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br/>
        <w:br/>
        <w:t>La confusione babelica delle lingue</w:t>
        <w:br/>
        <w:br/>
        <w:t xml:space="preserve">Sulla terra di Sennaar la gente cominció a costruire la torre di Babele, </w:t>
        <w:br/>
        <w:t xml:space="preserve">con l'idea che la punta toccasse il cielo e loro andassera a zonzo, </w:t>
        <w:br/>
        <w:t>comodamente, da una stella all'altra.</w:t>
        <w:br/>
        <w:t xml:space="preserve">Il Signore la trovó esagerata. Fece discendere nebbia su Loro spirito, </w:t>
        <w:br/>
        <w:t>confuse la loro lingua. Non si comprendevano piú.</w:t>
        <w:br/>
        <w:t xml:space="preserve">Se il capomastro voleva una trave gli portavano un piccone, al posto </w:t>
        <w:br/>
        <w:t xml:space="preserve">delle pece per incollare i mattoni gli diedero l'acqua. La costruzione si </w:t>
        <w:br/>
        <w:t>dovette sospendere in breve tempo.</w:t>
        <w:br/>
        <w:t xml:space="preserve">Ci fu un grosso deficit. L'imprenditore fallí, si dichiaró insolvibile, e la </w:t>
        <w:br/>
        <w:t>torrestava eretta tronca verso il cielo, coi suoi muri deserti.</w:t>
        <w:br/>
        <w:t xml:space="preserve">Ai suoi lati invece si crearono subito scuole di lingua e uffici di </w:t>
        <w:br/>
        <w:t xml:space="preserve">traduzione. Gli insegnanti che apprendevano presto tutte le lingue </w:t>
        <w:br/>
        <w:t xml:space="preserve">scrivevano grammatiche, e gli interpreti, coi loro bravi berretti in testa, </w:t>
        <w:br/>
        <w:t xml:space="preserve">per una buona ricompensa si dedicarono a collegare tutti quei poveri </w:t>
        <w:br/>
        <w:t>mortali l'un con l'altro.</w:t>
        <w:br/>
        <w:t>In quel momento nacque il traduttore letterario.</w:t>
        <w:br/>
        <w:br/>
        <w:t>Kosztolányi Dezső: ABC su tradurre e tradire</w:t>
        <w:br/>
        <w:br/>
        <w:br/>
        <w:t xml:space="preserve"> Zoltán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9:01:00Z</dcterms:created>
  <dc:creator>A_GUSSO</dc:creator>
  <dc:description/>
  <dc:language>en-US</dc:language>
  <cp:lastModifiedBy>A_GUSSO</cp:lastModifiedBy>
  <dcterms:modified xsi:type="dcterms:W3CDTF">2003-06-27T09:05:00Z</dcterms:modified>
  <cp:revision>1</cp:revision>
  <dc:subject/>
  <dc:title/>
</cp:coreProperties>
</file>