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br/>
      </w:r>
      <w:r>
        <w:rPr>
          <w:sz w:val="32"/>
          <w:lang w:val="it-IT"/>
        </w:rPr>
        <w:t>Il confronto</w:t>
        <w:br/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vita è un continuo confronto,</w:t>
        <w:br/>
        <w:t>s'incontra gente e non ci si rende neanche conto</w:t>
        <w:br/>
        <w:t>di essere di idee bombardati,</w:t>
        <w:br/>
        <w:t>a tal punto da restare disorientati.</w:t>
        <w:br/>
        <w:t>Ma il confronto porta anche a migliorare,</w:t>
        <w:br/>
        <w:t>ad accorgersi talvolta di sbagliare</w:t>
        <w:br/>
        <w:t>nel rimanere radicati a posizioni</w:t>
        <w:br/>
        <w:t>che ci impediscono di tollerare</w:t>
        <w:br/>
        <w:t>le altrui opinioni.</w:t>
        <w:br/>
        <w:t>Con il confronto si ragiona su ogni questione,</w:t>
        <w:br/>
        <w:t>ci si mette in discussione</w:t>
        <w:br/>
        <w:t>e si abbandona la presunzione</w:t>
        <w:br/>
        <w:t>che la migliore</w:t>
        <w:br/>
        <w:t xml:space="preserve">sia la propria opinion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</w:t>
      </w:r>
      <w:r>
        <w:rPr>
          <w:lang w:val="it-IT"/>
        </w:rPr>
        <w:t>ILARIA CHIAPPARO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II indir. linguist. - Liceo Scientifico "Galileo Galilei" – Voghera (Pavia), Ital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segnante Rita Menna 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38:00Z</dcterms:created>
  <dc:creator>A_GUSSO</dc:creator>
  <dc:description/>
  <dc:language>en-US</dc:language>
  <cp:lastModifiedBy>A_GUSSO</cp:lastModifiedBy>
  <dcterms:modified xsi:type="dcterms:W3CDTF">2003-06-23T12:38:00Z</dcterms:modified>
  <cp:revision>2</cp:revision>
  <dc:subject/>
  <dc:title>Invio un ulteriore testo di un'alunna (CL</dc:title>
</cp:coreProperties>
</file>