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INGBOOK</w:t>
      </w:r>
    </w:p>
    <w:p>
      <w:pPr>
        <w:pStyle w:val="Heading"/>
        <w:rPr/>
      </w:pPr>
      <w:r>
        <w:rPr/>
      </w:r>
    </w:p>
    <w:p>
      <w:pPr>
        <w:pStyle w:val="Heading"/>
        <w:rPr>
          <w:lang w:val="hr-HR"/>
        </w:rPr>
      </w:pPr>
      <w:r>
        <w:rPr/>
        <w:t>JEZICI POVEZIVA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Gabriela i ja se pripremamo za odlazak u Italiju, na sastanak transnacionalnog tima u Mestre. To nam je prvi odlazak, jedan smo preskočile. Ispunjena sam zebnjom jer ne razumem baš najbolje šta je cilj projekta, zabrinuta sam jer je jako teško  dobiti vizu za boravak u Italiji na vreme. Tamo se susrećemo sa kolegama iz Italije, Bosne, Hrvatske, Austrije, možda i iz Mađarske - kako ćemo se sporazumevati?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Svesna sam svoje slabe tačke - francuski jezik, koji sam nekad tečno govorila,  zarđao je od desetogodišnje izolovanosti, moje poznavanje engleskog je na nivou početnog, znači slabo upotrebivo, a moje znanje italijanskog je vezano za čuvene muzičke i filmske hitove.  Moj maternji, srpski jezik, razumeće onaj deo tima koji se odškolovao na zajedničkom jeziku, srpskohrvatskom. To me teši. Sada su to tri jezika, koje neki ljudi u Evropi zovu jedinstvenim imenom - BHS jezik. Računam na Gabrielu, na njen engleski, nemački i mađarsk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Stigle smo. Naši domaćini su nas sačekali, poželeli nam dobrodošlicu i mnogo, mnogo više od toga. To je bio tek  početak lepe saradnje i prijatnog druženja. Ta dva dana zajedničkog rada, naredni sastanci i sva naša dopisivanja u međuvremenu, bili su prilika da se sve teškoće razreše, sve barijere prevaziđu, a poznanstva pretvore u iskrena prijateljstv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>Šta je bilo sa mojim zebnjama i dilemama? Nestale su, uglavnom. Ovaj deo projekta smo realizovali uspešno, zajedno sa školama i priželjkujemo da se projekat nastavi. Problem sa vizama nismo rešili, to će se rešavati na nekom drugom mestu i u neko buduće vreme. Možda bismo mi, obi</w:t>
      </w:r>
      <w:r>
        <w:rPr>
          <w:sz w:val="24"/>
          <w:lang w:val="sl-SI"/>
        </w:rPr>
        <w:t xml:space="preserve">čni </w:t>
      </w:r>
      <w:r>
        <w:rPr>
          <w:sz w:val="24"/>
          <w:lang w:val="hr-HR"/>
        </w:rPr>
        <w:t xml:space="preserve">ljudi, koji čekamo u redu za vizu pred ambasadama, taj problem rešili brže.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A šta je sa jezicima? Jezici, umesto da predstavljaju barijeru, počeli su da nas povezuju i zbližavaju. Oni koji znaju, pomagali su onima koji ne znaju, oni koji znaju malo trudili su se da nauče viš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Allesandra, dve Marilene, Lučija - uvek spremne da prevedu, kada zaškripi i da nas ohrabre u našim nastojanjima da naučimo; Vera - veliki humanista, spremna  da se lično angažuje i dodatno pruži informacije; Adriana - srdačna, koju razumemo iako ne znamo italijanski; Ernesto-optimista, dobar koordinator, poliglota na specifičan način … To je samo deo tima naših domaćina, koji su doprineli da se jezičke, i neke druge, barijere uklone i da se zbližimo na zajedničkom poslu. Zar to i nije bio jedan od ciljeva ovog projekta?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Beograd, 22.06.2003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Silva Mišljenović</w:t>
      </w:r>
    </w:p>
    <w:p>
      <w:pPr>
        <w:pStyle w:val="Normal"/>
        <w:jc w:val="right"/>
        <w:rPr>
          <w:sz w:val="24"/>
          <w:lang w:val="hr-HR"/>
        </w:rPr>
      </w:pPr>
      <w:r>
        <w:rPr>
          <w:sz w:val="24"/>
          <w:lang w:val="hr-HR"/>
        </w:rPr>
        <w:t>Koordinator projekta za Srbiju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hr-H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52:00Z</dcterms:created>
  <dc:creator>Misljenovic</dc:creator>
  <dc:description/>
  <dc:language>en-US</dc:language>
  <cp:lastModifiedBy>A_GUSSO</cp:lastModifiedBy>
  <cp:lastPrinted>2003-06-23T09:56:00Z</cp:lastPrinted>
  <dcterms:modified xsi:type="dcterms:W3CDTF">2003-06-27T13:52:00Z</dcterms:modified>
  <cp:revision>2</cp:revision>
  <dc:subject/>
  <dc:title>SPELLINGBOOK</dc:title>
</cp:coreProperties>
</file>