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"senza confini"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perchè si è trattato proprio di questo, uno scambio</w:t>
        <w:br/>
        <w:t>internazionale che scavalca ogni tipo di frontiera sia linguistica che</w:t>
        <w:br/>
        <w:t>geografica e che rende il concetto d'Europa - così discusso e sempre presente nei mass</w:t>
        <w:br/>
        <w:t>media di tutti i giorni - più vicino su un piano meno informale e</w:t>
        <w:br/>
        <w:t>impersonale che a volte sembra essere questa struttura mastodontica chiamata Unione</w:t>
        <w:br/>
        <w:t>Europea; il sogno dei Balcani era per molto tempo poter vivere "senza confini",</w:t>
        <w:br/>
        <w:t>ma per ragioni politiche questo sogno è diventato realtà solo poco tempo fa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GB"/>
        </w:rPr>
      </w:pPr>
      <w:r>
        <w:rPr>
          <w:lang w:val="en-GB"/>
        </w:rPr>
        <w:t>Thomas Stik</w:t>
      </w:r>
    </w:p>
    <w:p>
      <w:pPr>
        <w:pStyle w:val="TextBody"/>
        <w:rPr>
          <w:lang w:val="en-GB"/>
        </w:rPr>
      </w:pPr>
      <w:r>
        <w:rPr>
          <w:lang w:val="en-GB"/>
        </w:rPr>
        <w:t>BHAK- Hollabrunn, Austria</w:t>
      </w:r>
      <w:r>
        <w:br w:type="page"/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br/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36"/>
        </w:rPr>
      </w:pPr>
      <w:r>
        <w:rPr>
          <w:sz w:val="36"/>
        </w:rPr>
        <w:t>"(in)comunicabilità?"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perchè anche vivendo nell'era di internet,</w:t>
        <w:br/>
        <w:t>e-mail, chat ecc. il contatto personale tra gli studenti delle scuole partner -</w:t>
        <w:br/>
        <w:t>augurato da me e credo da tutte le persone coinvolte nel progetto - purtroppo</w:t>
        <w:br/>
        <w:t>non si è verficato: la colpa non è mai da attribuire a un solo fenomeno, ma</w:t>
        <w:br/>
        <w:t>credo che - per quanto riguarda la nostra scuola pubblica qui in Austria - si</w:t>
        <w:br/>
        <w:t>possa parlare di una certa indifferenza sia degli studenti sia di una buona</w:t>
        <w:br/>
        <w:t>parte del professorato verso un modo nuovo di imparare/insegnare e di investire</w:t>
        <w:br/>
        <w:t>energie per cose che - per quanto interessanti possano apparire - comunque</w:t>
        <w:br/>
        <w:t>richiedono uno sforzo in più rispetto al tran tran di tutti i giorni</w:t>
        <w:br/>
      </w:r>
    </w:p>
    <w:p>
      <w:pPr>
        <w:pStyle w:val="TextBody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Thomas Stik</w:t>
      </w:r>
    </w:p>
    <w:p>
      <w:pPr>
        <w:pStyle w:val="TextBody"/>
        <w:rPr>
          <w:lang w:val="en-GB"/>
        </w:rPr>
      </w:pPr>
      <w:r>
        <w:rPr>
          <w:lang w:val="en-GB"/>
        </w:rPr>
        <w:t>BHAK- Hollabrunn, Austria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4:46:00Z</dcterms:created>
  <dc:creator>Susanna Granello</dc:creator>
  <dc:description/>
  <dc:language>en-US</dc:language>
  <cp:lastModifiedBy>A_GUSSO</cp:lastModifiedBy>
  <dcterms:modified xsi:type="dcterms:W3CDTF">2003-06-27T14:46:00Z</dcterms:modified>
  <cp:revision>2</cp:revision>
  <dc:subject/>
  <dc:title>"senza confini"</dc:title>
</cp:coreProperties>
</file>