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Überfüllung</w:t>
      </w:r>
      <w:r>
        <w:rPr/>
        <w:t xml:space="preserve"> </w:t>
      </w:r>
    </w:p>
    <w:p>
      <w:pPr>
        <w:pStyle w:val="Normal"/>
        <w:rPr/>
      </w:pPr>
      <w:r>
        <w:rPr/>
      </w:r>
    </w:p>
    <w:p>
      <w:pPr>
        <w:pStyle w:val="Normal"/>
        <w:rPr/>
      </w:pPr>
      <w:r>
        <w:rPr/>
        <w:t>Leider leben wir in einer Zeit, in der wir nicht mehr schätzen können, was wir haben. wir gehen zum Kühlschrank und „fressen uns voll“ und überlegen nicht wie wir zu diesen diesem Essen gekommen sind. Wir denken nicht daran, dass andere Menschen Hunger leiden während wir alles wegwerfen. Für uns ist alles selbstverständlich. Schon kleine Kinder fangen immer früher an, gewisse Speisen als „schlecht“ zu sehen. wer isst denn heute noch ein Butterbrot, wenn es doch den McDonalds gibt. Wer kocht denn noch selbst für seine Familie, in einer Zeit von Fertiggerichten? Wer nimmt sich die Zeit um über all das nachzudenken? Wen interessiert es? Die Hauptsache ist, dass das auf den Tisch kommt was wir uns vorstellen. Wir kümmern uns nicht darum, wie es anderen geht; es interessiert uns auch nicht ob es gesund ist. Billig, schnell und gut muss es sein. Da fragt man sich wirklich wo uns das noch hin führt. werden wir in 50 Jahren überhaupt noch etwas essen, oder ernähren wir uns dann von Tabletten? Wollen wir es wirklich soweit kommen lassen?     (Viki Jochum)</w:t>
      </w:r>
    </w:p>
    <w:p>
      <w:pPr>
        <w:pStyle w:val="Heading1"/>
        <w:rPr>
          <w:sz w:val="32"/>
          <w:lang w:val="en-GB"/>
        </w:rPr>
      </w:pPr>
      <w:r>
        <w:rPr>
          <w:sz w:val="32"/>
          <w:lang w:val="en-GB"/>
        </w:rPr>
      </w:r>
    </w:p>
    <w:p>
      <w:pPr>
        <w:pStyle w:val="Heading1"/>
        <w:rPr>
          <w:sz w:val="32"/>
          <w:lang w:val="en-GB"/>
        </w:rPr>
      </w:pPr>
      <w:r>
        <w:rPr>
          <w:sz w:val="32"/>
          <w:lang w:val="en-GB"/>
        </w:rPr>
      </w:r>
    </w:p>
    <w:p>
      <w:pPr>
        <w:pStyle w:val="Heading1"/>
        <w:rPr>
          <w:sz w:val="32"/>
          <w:lang w:val="en-GB"/>
        </w:rPr>
      </w:pPr>
      <w:r>
        <w:rPr>
          <w:sz w:val="32"/>
          <w:lang w:val="en-GB"/>
        </w:rPr>
        <w:t>HLW Deutschlandsberg</w:t>
      </w:r>
    </w:p>
    <w:p>
      <w:pPr>
        <w:pStyle w:val="Normal"/>
        <w:rPr>
          <w:sz w:val="32"/>
          <w:lang w:val="en-GB"/>
        </w:rPr>
      </w:pPr>
      <w:r>
        <w:rPr>
          <w:sz w:val="32"/>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54:00Z</dcterms:created>
  <dc:creator>A_GUSSO</dc:creator>
  <dc:description/>
  <dc:language>en-US</dc:language>
  <cp:lastModifiedBy>A_GUSSO</cp:lastModifiedBy>
  <dcterms:modified xsi:type="dcterms:W3CDTF">2003-06-23T16:54:00Z</dcterms:modified>
  <cp:revision>2</cp:revision>
  <dc:subject/>
  <dc:title>Überfüllung </dc:title>
</cp:coreProperties>
</file>