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U Evropi, a i </w:t>
      </w:r>
      <w:r>
        <w:rPr>
          <w:rFonts w:cs="YuTimes" w:ascii="YuTimes" w:hAnsi="YuTimes"/>
        </w:rPr>
        <w:t xml:space="preserve">{irom sveta, neprestano se govori o zna~aju do`ivotnog u~enja. U~enja koje omogu}ava stvaranje dru{tva koje u~i, uklju~ivanje svih gra|ana u neprestano sticanje znanja, na jednakim osnovama za sve gra|ane. Takvo sticanje znanja, ve{tina i komptencija, od obdani{ta pa do penzionisanja i posle toga, stvara uslove za razvijanje aktivnog gra|anstva, za veliku fleksibilnost, za mobilnost radne snage {irom Evrope. U svim dokumentima Evropske unije se govori o zna~aju ovakvog u~enja koje postaje sredstvo za stvaranje ekonomski jake i obrazovane Evrope. Ulaganje u ljude postaje klju~ni faktor za prosperitet svih zemalja kontinenta, obrazovanje i obu~avanje pokreta~ka snaga razvoja. Pogotovu za nas iz zemalja u tranziciji. Obrazovanje i obu~avanje su jedan od glavnih faktora u borbi protiv nezaposlenosti. Nove tehnologije, ukidanje granica izme|u dr`ava daje nove mogu}nosti gra|anima za pronala`enja poslova ali ih stavlja i pred nove i velike izazove. Pored stru~nih znanja i ve{tina, dana{nji gra|anin mora dobro da poznaje svoja prava i mogu}nosti ne samo unutar svoje zemlje ve} i u evropskim razmerama. </w:t>
      </w:r>
    </w:p>
    <w:p>
      <w:pPr>
        <w:pStyle w:val="Normal"/>
        <w:jc w:val="both"/>
        <w:rPr/>
      </w:pPr>
      <w:r>
        <w:rPr>
          <w:rFonts w:cs="YuTimes" w:ascii="YuTimes" w:hAnsi="YuTimes"/>
        </w:rPr>
        <w:tab/>
        <w:t xml:space="preserve">Ovaj projekat u kojem smo imali sre}e i privilegiju da u~estvujemo napravio je prvi korak – koji je uvek i najte`i – u probijanju leda i u svetu obrazovanja poku{ao da stvori dobru podlogu za formiranje duha </w:t>
      </w:r>
      <w:r>
        <w:rPr>
          <w:rFonts w:cs="YuTimes" w:ascii="YuTimes" w:hAnsi="YuTimes"/>
          <w:b/>
          <w:bCs/>
        </w:rPr>
        <w:t>evropskog gra|anina</w:t>
      </w:r>
      <w:r>
        <w:rPr>
          <w:rFonts w:cs="YuTimes" w:ascii="YuTimes" w:hAnsi="YuTimes"/>
        </w:rPr>
        <w:t xml:space="preserve">. Projekat u svakom smislu mo`e da poslu`i kao najlep{i primer saradnje i prijateljstva. Ve} u okviru samog transnacionalnog tima: na{i doma}ini su nas prihvatili {irokog i toplog srca. Sa njima smo izvrsno sara|ivali po stru~nom planu i dru`ili se u slobodnim trenucima kao sa najboljim prijateljima. Zajedno sa nama su u~estvovali u savla|ivanju jo{ postoje}ih barijera u kretanju ljudi po zemljama {irom Evrope – pomagali su nam u dobijanju viza. U dru{tvu na{ih kolege i kolega iz Italije i drugih zemalja uklju~enih u tim ~inili smo jednu veliku, slo`nu porodicu bez obzira na jezik koji govorimo ili ne govorimo. Odli~no smo se sporazumevali. Nastavnici iz {kola, pogotovu oni koji su u~estvovali na seminarima, otvorili su svoje vidik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0:57:00Z</dcterms:created>
  <dc:creator>Gabrijela Bratic</dc:creator>
  <dc:description/>
  <dc:language>en-US</dc:language>
  <cp:lastModifiedBy>a</cp:lastModifiedBy>
  <dcterms:modified xsi:type="dcterms:W3CDTF">2003-06-24T13:33:00Z</dcterms:modified>
  <cp:revision>3</cp:revision>
  <dc:subject/>
  <dc:title>U Evropi, a i {irom sveta, neprestano se govori o zna~aju do`ivotnog u~enja</dc:title>
</cp:coreProperties>
</file>