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" w:cs="Times"/>
        </w:rPr>
        <w:t xml:space="preserve">                                                                     </w:t>
      </w:r>
      <w:r>
        <w:rPr>
          <w:rFonts w:cs="Arial" w:ascii="Arial" w:hAnsi="Arial"/>
          <w:b/>
          <w:u w:val="single"/>
        </w:rPr>
        <w:t>SI’ VIAGGIA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ucio Battisti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uel gran genio del mio amico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i saprebbe cosa fare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i saprebbe come aggiustare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 un cacciavite in mano fa miracoli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i regolerebbe il minimo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zandolo un po’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 non picchieresti in testa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sì forte n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 potresti ripartir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rtamente non volar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 viaggiar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rse non dei geni, non sapranno tenere il cacciavite in mano né probabilmente cambiare una ruota, ma le nostre insegnanti sono riuscite a farci attraversare la frontiera; a bordo di un treno e una corriera , su e giù per colline e lungo strade impervie l’arrivo é sembrato una chimera. Certamente non abbiamo volato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ì, viaggiare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vitando le buche più dure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enza per questo cadere nelle tue paure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 buche non siamo proprio riusciti ad evitarle... ma per scacciare la noia e , forse, qualche paura per ciò che avremmo trovato alla meta, abbiamo intonato i canti dei nostri nonni, esaudendo i desideri di un vecchietto nostalgico di un’Italia della sua infanzia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entilmente, senza fumo, con amore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lcemente viaggiar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allentando per poi accelerare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 un ritmo fluente di vita nel cuore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gentilmente, senza strappi al motore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ì, viaggiare, pur con un’ora di ritardo, ma finalmente incontrasi e scoprire che anche lontano é possibile trovare complicità e creare affiatamento. E’ bello trornare a viaggiare, viaggiare attraverso lingue diverse, lungo percorsi altrettanto impervi ma carichi, per chi come noi ci crede, del significato dell’incontr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 tornare a viaggiar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 di notte con i fari illuminare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iaramente, la strada, per sapere dove andar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 coraggio, gentilmente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entilmente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lcemente viaggiare;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ì, viaggiare e anche di notte camminare, e parlare, ridere, scherzare, senza sapere dove andare, con la consapevolezza di vivere un momento speci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uel gran genio del mio amico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 le mani sporche d’olio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pirebbe molto meglio;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glio certo di buttare riparare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ulirebbe forse il filtro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ffiandoci un po’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cinderesti poi la gent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uella chiara dalla n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 potresti ripartir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rtamente non volar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 viaggiare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...sarebbe stato bello rimanere! Ma le nostre insegnanti sanno sempre cosa fare... sì “riviaggiare”, “é tempo di tornare”. Ma non é solo un viaggio di ritorno, é un riflettere, é capire di più e meglio, non é un viaggio da buttare perché é già ricco di un futuro di nuovi incontri.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Sì, viaggiare così, anche dentro noi stessi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Liceo Scientifico Vendramini – Pordenone, Itali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31:00Z</dcterms:created>
  <dc:creator>**</dc:creator>
  <dc:description/>
  <dc:language>en-US</dc:language>
  <cp:lastModifiedBy>A_GUSSO</cp:lastModifiedBy>
  <dcterms:modified xsi:type="dcterms:W3CDTF">2003-06-23T15:31:00Z</dcterms:modified>
  <cp:revision>2</cp:revision>
  <dc:subject/>
  <dc:title>Liceo Scientifico E</dc:title>
</cp:coreProperties>
</file>