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LLERANZA</w:t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44"/>
        </w:rPr>
      </w:pPr>
      <w:r>
        <w:rPr>
          <w:rFonts w:cs="Comic Sans MS" w:ascii="Comic Sans MS" w:hAnsi="Comic Sans MS"/>
          <w:color w:val="339966"/>
          <w:sz w:val="44"/>
        </w:rPr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festa</w:t>
      </w:r>
    </w:p>
    <w:p>
      <w:pPr>
        <w:pStyle w:val="Heading1"/>
        <w:rPr/>
      </w:pPr>
      <w:r>
        <w:rPr/>
        <w:t>Un salone pieno di gente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isi che si osservano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ni che si salutano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estiti bianchi che danzano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olo vestiti bianchi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o li guardavo dalla finestra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on potevo entrare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vevo un vestito nero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Chiara Leporati e Chiara Tassorelli)</w:t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ceo Galileo Galilei- Voghera (Pavia), Italia</w:t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color w:val="339966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Monotype Corsiva" w:hAnsi="Monotype Corsiva" w:cs="Monotype Corsiva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13:00Z</dcterms:created>
  <dc:creator>Utente</dc:creator>
  <dc:description/>
  <dc:language>en-US</dc:language>
  <cp:lastModifiedBy>A_GUSSO</cp:lastModifiedBy>
  <dcterms:modified xsi:type="dcterms:W3CDTF">2003-06-23T13:44:00Z</dcterms:modified>
  <cp:revision>2</cp:revision>
  <dc:subject/>
  <dc:title>TOLLERANZA</dc:title>
</cp:coreProperties>
</file>