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394"/>
        <w:gridCol w:w="2930"/>
      </w:tblGrid>
      <w:tr>
        <w:trPr>
          <w:trHeight w:val="25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RTA DEI DIRITTI FONDAMENTALI:</w:t>
            </w:r>
          </w:p>
          <w:p>
            <w:pPr>
              <w:pStyle w:val="Heading1"/>
              <w:rPr/>
            </w:pPr>
            <w:r>
              <w:rPr/>
              <w:t>NIZZA2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  <w:t>COSTITUZIONE Bi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  <w:t>TRATTATO DI MASTRICHT 1992</w:t>
            </w:r>
          </w:p>
        </w:tc>
      </w:tr>
      <w:tr>
        <w:trPr>
          <w:trHeight w:val="594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lang w:val="hr-HR"/>
              </w:rPr>
            </w:pPr>
            <w:r>
              <w:rPr>
                <w:b/>
                <w:bCs/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II Libert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6.Diritto alla liberta e alla sicurezz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40"/>
                <w:lang w:val="hr-HR"/>
              </w:rPr>
              <w:t>Articolo 19</w:t>
            </w:r>
            <w:r>
              <w:rPr>
                <w:sz w:val="32"/>
                <w:lang w:val="hr-HR"/>
              </w:rPr>
              <w:t>.Come sopra 19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 xml:space="preserve"> </w:t>
            </w:r>
            <w:r>
              <w:rPr>
                <w:sz w:val="40"/>
                <w:lang w:val="hr-HR"/>
              </w:rPr>
              <w:t>Protezione in caso di allontanamento di espulsione e di estradizion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VI Gustizi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47.: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Diritto a un ricorso effettivo e un giudic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Imparzial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 xml:space="preserve">Articolo 48.:Presunzione di innocenza e diritti della difesa 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2-3d;III-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nneso I:riferimento al patto internazionale dei diritti politici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E cittadini 1966 e ai protocolli opzionali(1966 e 1989)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2-3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.2-3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Verra applicato il patto internazionale dei diritti politici e cittadini 1966 e protocoli opzionali(1966) e (1989)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a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b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c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d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  <w:t>Articolo 8e</w:t>
            </w:r>
          </w:p>
          <w:p>
            <w:pPr>
              <w:pStyle w:val="Normal"/>
              <w:rPr>
                <w:sz w:val="40"/>
                <w:lang w:val="hr-HR"/>
              </w:rPr>
            </w:pPr>
            <w:r>
              <w:rPr>
                <w:sz w:val="4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lang w:val="hr-H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4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58:00Z</dcterms:created>
  <dc:creator>USER</dc:creator>
  <dc:description/>
  <dc:language>en-US</dc:language>
  <cp:lastModifiedBy>A_GUSSO</cp:lastModifiedBy>
  <dcterms:modified xsi:type="dcterms:W3CDTF">2003-06-26T16:58:00Z</dcterms:modified>
  <cp:revision>2</cp:revision>
  <dc:subject/>
  <dc:title>CARTA DEI DIRITTI FONDAMENTALI:</dc:title>
</cp:coreProperties>
</file>