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t>CLASSE IV A RAG.</w:t>
      </w:r>
      <w:r>
        <w:rPr>
          <w:b w:val="false"/>
          <w:bCs w:val="false"/>
        </w:rPr>
        <w:t xml:space="preserve">                        </w:t>
      </w:r>
      <w:r>
        <w:rPr/>
        <w:t xml:space="preserve">                      COGNOME E NOM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………………………</w:t>
      </w:r>
      <w:r>
        <w:rPr/>
        <w:t>.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TEST DI VERIFICA DELLE CONOSCENZE RIGUARDANTI        L’ UNGHERIA PRIMA DEL  MODULO  “EUROPA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Mettere una crocetta sulla risposta esatta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)Dove si trova l’ Ungheria?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pa Occid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pa Orien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pa Set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pa Merid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pa Centr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2) Fra questi stati europei quale </w:t>
      </w:r>
      <w:r>
        <w:rPr>
          <w:sz w:val="24"/>
        </w:rPr>
        <w:t>non</w:t>
      </w:r>
      <w:r>
        <w:rPr>
          <w:b w:val="false"/>
          <w:bCs w:val="false"/>
          <w:sz w:val="24"/>
        </w:rPr>
        <w:t xml:space="preserve"> confina con l’ Ungheria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Germa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ustri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lov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oma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craina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Fra questi fiumi quale l’ attraversa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Volg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nub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r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on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La sua superficie rispetto all’ Italia è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gu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l dopp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 ter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 quinto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 Il territorio ungherese è prevalentemente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llina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montuoso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serti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ludos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ianeggiante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Il clima è di tipo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diterrane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ropi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tinen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temperato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rtico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La sua popolazione è di circa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milio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 mil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 mil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 mil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 milioni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La lingua ungherese appartiene al gruppo delle lingue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eolat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germanich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lav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gro-finnich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altiche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9) La religione prevalente è: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ttol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otesta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todoss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usulma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braica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) La forma di governo attuale è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pub. federer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narch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pub. democra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federa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epub. comunista 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) La moneta usata è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ur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r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ro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ori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cellino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) Il reddito per abitante rispetto a quello italiano è  circa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opp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gu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et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 quar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n ottavo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) L’ attività prevalente in Ungheria è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ettore primari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agricoltur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ettore secondari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industria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ettore terziari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servizi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) Andamento demografico; la popolazione ungherese sta attualmente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temente aumentand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temente diminuen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ggerment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umentan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ggerment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iminuend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essuna variazione import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15) Di quale organizzazione internazionale attualmente </w:t>
      </w:r>
      <w:r>
        <w:rPr>
          <w:sz w:val="24"/>
        </w:rPr>
        <w:t>non</w:t>
      </w:r>
      <w:r>
        <w:rPr>
          <w:b w:val="false"/>
          <w:bCs w:val="false"/>
          <w:sz w:val="24"/>
        </w:rPr>
        <w:t xml:space="preserve"> fa parte?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N.A.T.O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O.N.U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U.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siglio d’ Europ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GB"/>
              </w:rPr>
              <w:t>F.A.O.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</w:r>
    </w:p>
    <w:p>
      <w:pPr>
        <w:pStyle w:val="TextBody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</w:r>
    </w:p>
    <w:p>
      <w:pPr>
        <w:pStyle w:val="TextBody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Domande a risposta libera: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6) Un piatto della cucina ungherese --------------------------------------------------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7) Un vino della cucina ungherese ----------------------------------------------------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8) Un personaggio della storia ungherese --------------------------------------------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) Un musicista ungherese -------------------------------------------------------------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) I colori della bandiera ungherese --------------------------------------------------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unteggio: 2 punti per ogni risposta esatta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 punti in meno per ogni risposta errata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 punto in meno per ogni risposta non d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20:00Z</dcterms:created>
  <dc:creator>xxx</dc:creator>
  <dc:description/>
  <dc:language>en-US</dc:language>
  <cp:lastModifiedBy>A_GUSSO</cp:lastModifiedBy>
  <dcterms:modified xsi:type="dcterms:W3CDTF">2003-06-20T15:20:00Z</dcterms:modified>
  <cp:revision>2</cp:revision>
  <dc:subject/>
  <dc:title>CLASSE IV A RAG</dc:title>
</cp:coreProperties>
</file>