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aro diario,</w:t>
      </w:r>
    </w:p>
    <w:p>
      <w:pPr>
        <w:pStyle w:val="TextBody"/>
        <w:rPr/>
      </w:pPr>
      <w:r>
        <w:rPr/>
        <w:t>durante quest’anno scolastico la nostra insegnante di storia e filosofia ci ha proposto di aderire al “Progetto Balcani” che si proponeva come fine la formazione di un glossario i cui termini- Identità, Alterità, Diritto, Stato, Costituzione, Cittadinanza- avrebbero poi permesso di confrontarci con altre scuole italiane e straniere.</w:t>
      </w:r>
    </w:p>
    <w:p>
      <w:pPr>
        <w:pStyle w:val="TextBody"/>
        <w:rPr/>
      </w:pPr>
      <w:r>
        <w:rPr/>
        <w:t>Quando la professoressa ci ha presentato le diverse fasi del lavoro eravamo alquanto scettiche sulla buona riuscita del progetto ma dopo averne discusso ci siamo rese conto che questa esperienza sarebbe stata molto interessante dato che avremmo avuto l’opportunità di conoscere gli stili di vita di altri paesi.</w:t>
      </w:r>
    </w:p>
    <w:p>
      <w:pPr>
        <w:pStyle w:val="TextBody"/>
        <w:rPr/>
      </w:pPr>
      <w:r>
        <w:rPr/>
        <w:t>Dopo aver formato cinque gruppi , alcune di noi si sono recate all’Ufficio Stranieri mentre altre hanno intervistato alcuni extracomunitari presenti nel nostro territorio per conoscere la loro cultura e le loro opinioni sul nostro Paese.</w:t>
      </w:r>
    </w:p>
    <w:p>
      <w:pPr>
        <w:pStyle w:val="TextBody"/>
        <w:rPr/>
      </w:pPr>
      <w:r>
        <w:rPr/>
        <w:t>Il nostro gruppo ha intervistato un ragazzo marocchino due donne brasiliane e un uomo turco.</w:t>
      </w:r>
    </w:p>
    <w:p>
      <w:pPr>
        <w:pStyle w:val="TextBody"/>
        <w:rPr/>
      </w:pPr>
      <w:r>
        <w:rPr/>
        <w:t xml:space="preserve">Nel porgli le domande relative alla loro vita ci sentivamo in imbarazzo ma quando abbiamo notato la loro  disponibilità abbiamo continuato la conversazione in modo più disinvolto. </w:t>
      </w:r>
    </w:p>
    <w:p>
      <w:pPr>
        <w:pStyle w:val="TextBody"/>
        <w:rPr/>
      </w:pPr>
      <w:r>
        <w:rPr/>
        <w:t>Dopo questa esperienza la maggior parte di noi ha modificato la propria opinione sugli extracomunitari poiché ci siamo rese conto che  ognuno di noi, in quanto tale, è diverso da tutti gli altri; la diversità infatti può essere secondo noi oggettiva o soggettiva.</w:t>
      </w:r>
    </w:p>
    <w:p>
      <w:pPr>
        <w:pStyle w:val="TextBody"/>
        <w:rPr/>
      </w:pPr>
      <w:r>
        <w:rPr/>
        <w:t>Le differenze oggettive quali la lingua, la cultura e la religione sono facilmente identificabili perché esteriorizzate dal gruppo sociale a cui appartengono mentre le differenze soggettive possono essere ad esempio i comportamenti o le reazioni di un individuo.</w:t>
      </w:r>
    </w:p>
    <w:p>
      <w:pPr>
        <w:pStyle w:val="TextBody"/>
        <w:rPr/>
      </w:pPr>
      <w:r>
        <w:rPr/>
        <w:t>Crediamo che le differenze oggettive siano facilmente superabili al fine di instaurare rapporti umani, quelle soggettive invece, intrinseche in ogni persona, siano più profonde.</w:t>
      </w:r>
    </w:p>
    <w:p>
      <w:pPr>
        <w:pStyle w:val="TextBody"/>
        <w:rPr/>
      </w:pPr>
      <w:r>
        <w:rPr/>
        <w:t>Dopo varie discussioni tra noi studenti e l’insegnante, abbiamo proseguito il lavoro cercando di risalire  all’origine del rapporto tra identità e alterità e quindi dei diritti della persona; attraverso la definizione dei termini Diritto, Stato e Costituzione siamo giunte a quella di Cittadinanza.</w:t>
      </w:r>
    </w:p>
    <w:p>
      <w:pPr>
        <w:pStyle w:val="TextBody"/>
        <w:rPr/>
      </w:pPr>
      <w:r>
        <w:rPr/>
        <w:t>Nell’ultima fase abbiamo confrontato a in seguito unificato le relazioni dei vari gruppi.</w:t>
      </w:r>
    </w:p>
    <w:p>
      <w:pPr>
        <w:pStyle w:val="TextBody"/>
        <w:rPr/>
      </w:pPr>
      <w:r>
        <w:rPr/>
        <w:t>Il glossario che abbiamo prodotto, in particolare ciò che concerne il rapporto tra identità e alterità ci ha fornito la base per ulteriori riflessioni personali.</w:t>
      </w:r>
    </w:p>
    <w:p>
      <w:pPr>
        <w:pStyle w:val="TextBody"/>
        <w:rPr/>
      </w:pPr>
      <w:r>
        <w:rPr/>
      </w:r>
    </w:p>
    <w:p>
      <w:pPr>
        <w:pStyle w:val="TextBody"/>
        <w:jc w:val="left"/>
        <w:rPr/>
      </w:pPr>
      <w:r>
        <w:rPr/>
        <w:t xml:space="preserve">                                                                                             </w:t>
      </w:r>
      <w:r>
        <w:rPr/>
        <w:t>Cristina Chiodi</w:t>
      </w:r>
    </w:p>
    <w:p>
      <w:pPr>
        <w:pStyle w:val="TextBody"/>
        <w:jc w:val="left"/>
        <w:rPr/>
      </w:pPr>
      <w:r>
        <w:rPr/>
        <w:t xml:space="preserve">                                                                                             </w:t>
      </w:r>
      <w:r>
        <w:rPr/>
        <w:t>Ferrari Elisa</w:t>
      </w:r>
    </w:p>
    <w:p>
      <w:pPr>
        <w:pStyle w:val="TextBody"/>
        <w:jc w:val="left"/>
        <w:rPr/>
      </w:pPr>
      <w:r>
        <w:rPr/>
        <w:t xml:space="preserve">                                                                                              </w:t>
      </w:r>
      <w:r>
        <w:rPr/>
        <w:t>Ginelli Virgin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34:00Z</dcterms:created>
  <dc:creator>Chiodi</dc:creator>
  <dc:description/>
  <dc:language>en-US</dc:language>
  <cp:lastModifiedBy>A_GUSSO</cp:lastModifiedBy>
  <dcterms:modified xsi:type="dcterms:W3CDTF">2003-06-23T12:34:00Z</dcterms:modified>
  <cp:revision>2</cp:revision>
  <dc:subject/>
  <dc:title>Caro diario,</dc:title>
</cp:coreProperties>
</file>