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Mettiamo a confronto</w:t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La Carta dei diritti fondamentali dell’Unione Europe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eastAsia="Monotype Corsiva" w:cs="Monotype Corsiva" w:ascii="Monotype Corsiva" w:hAnsi="Monotype Corsiva"/>
          <w:b/>
          <w:bCs/>
          <w:sz w:val="24"/>
        </w:rPr>
        <w:t xml:space="preserve"> </w:t>
      </w:r>
      <w:r>
        <w:rPr>
          <w:rFonts w:cs="Monotype Corsiva" w:ascii="Monotype Corsiva" w:hAnsi="Monotype Corsiva"/>
          <w:b/>
          <w:bCs/>
          <w:sz w:val="24"/>
        </w:rPr>
        <w:t xml:space="preserve">con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  <w:t>la Costituzione italiana e il Trattato di Maastrich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7"/>
        <w:gridCol w:w="2195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ituzione 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Chapter I 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Dignit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  Human dignit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La Costituzione italiana riconosce e garantisce I diritti inviolabili dell’uomo sia come singolo sia nelle formazioni sociali e comprende all’interno di essi anche il diritto alla dignità umana.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 Right to lif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, 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 Right to the integrity of the pers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Rispetto alla Costituzione italiana viene aggiunto il divieto delle pratiche eugenetiche, il divieto di fare delle parti del corpo una fonte di lucro e il divieto della clonazione riproduttiva degli esseri uman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3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 Prohibition of torture and inhuman or degrading treatment or punishme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27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Non si parla della tortura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5 Prohibition of slavery and forced labou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276"/>
        <w:gridCol w:w="2478"/>
      </w:tblGrid>
      <w:tr>
        <w:trPr>
          <w:trHeight w:val="67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>199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  <w:t xml:space="preserve">Costituzione </w: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>
          <w:trHeight w:val="67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pter II</w:t>
            </w:r>
          </w:p>
          <w:p>
            <w:pPr>
              <w:pStyle w:val="Heading3"/>
              <w:rPr/>
            </w:pPr>
            <w:r>
              <w:rPr/>
              <w:t>Freedom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6 Right to liberty and securit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7 Respect for private and family lif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13, 14, 15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8 Protection of personal dat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9 Right to marry and right to found a famil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0 Freedom of thought, conscience and relig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condo comma prevede l’obiezione di coscienza e rimanda alle leggi nazionali che ne disciplinano l’eserc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t. 20, 21, 29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Non previsto il diritto all’obiezione di coscienza, riconosciuto però da leggi ordinarie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1 Freedom of expression and inform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t. 17, 18, 21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Non esplicitamente previsto il rispetto della libertà dei media e del loro pluralismo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2 Freedom of assembly and of associa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17, 18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3 Freedom of the arts and scienc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3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4 Right to educa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30, 33, 34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5 Freedom to choice an occupation and right to engage in wor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4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Non previste per i cittadini di paesi terzi condizioni di lavoro equivalenti a quelle di cui godono I cittadini dell’Unione.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6 Freedom to conduct a busines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1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7 Right to propert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4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8 Right to asylum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9 Protection in the event of removal, expulsion or extradi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rtt. 10, 26 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Prevedono solo il divieto di estradizione per reati politici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7"/>
        <w:gridCol w:w="2195"/>
      </w:tblGrid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ituzione 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pter III</w:t>
            </w:r>
          </w:p>
          <w:p>
            <w:pPr>
              <w:pStyle w:val="Heading3"/>
              <w:rPr/>
            </w:pPr>
            <w:r>
              <w:rPr/>
              <w:t>Equalit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0 Equality before the law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1 Not-discrimina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Art. 3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2 Cultural, religious and linguistic diversit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6, 7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3 Equality between men and wome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7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4 The rights of the chil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t. 31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5 The rights of the elderly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4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6 Integration of person with disabiliti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38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7"/>
        <w:gridCol w:w="2195"/>
      </w:tblGrid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ituzione 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hapter IV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olidarit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7 Workers’ right to information and consultation within the undertaking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6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8 Right of collective bargaining and ac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9 Right of access to placement servic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0 Protection in the event of unjustified dismiss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35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Si parla solo di tutela del lavo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>L. 300, 1970, Statuto dei lavoratori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1 Fair and just working conditio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6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2 Prohibition of child labour and protection of young people at wor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37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3 Family and professional lif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29, 37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4 Social security and social assistan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8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5 Health ca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2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6 Access to services of general economic intere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 w:val="24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Art. 37 Environmental protec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9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8 Consumer protec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7"/>
        <w:gridCol w:w="2195"/>
      </w:tblGrid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ituzione 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pter V</w:t>
            </w:r>
          </w:p>
          <w:p>
            <w:pPr>
              <w:pStyle w:val="Heading3"/>
              <w:rPr/>
            </w:pPr>
            <w:r>
              <w:rPr/>
              <w:t>Citizens’ rights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39 Right to vote and to stand as a candidate at elections to the European Parliame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48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Ovviamente il diritto si riferisce alle elezioni nazionali.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0 Right to vote and to stand as a candidate at municipal election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4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</w:rPr>
              <w:t>Ovviamente il diritto si riferisce alle elezioni nazionali.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1 Right to good administra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2 Right to access to document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-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Art. 43 Ombudsma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8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138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-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lang w:val="de-DE"/>
              </w:rPr>
            </w:pPr>
            <w:r>
              <w:rPr>
                <w:rFonts w:eastAsia="Comic Sans MS" w:cs="Comic Sans MS" w:ascii="Comic Sans MS" w:hAnsi="Comic Sans MS"/>
                <w:lang w:val="de-DE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4 Right to petiti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. 50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5 Freedom of movement and of residen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10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6 Diplomatic and consular protectio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17"/>
        <w:gridCol w:w="2195"/>
      </w:tblGrid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rta di Niz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rattato di Maastric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92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stituzione itali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8</w:t>
            </w:r>
          </w:p>
        </w:tc>
      </w:tr>
      <w:tr>
        <w:trPr>
          <w:trHeight w:val="670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hapter VI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Justic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fr-FR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7 Right to an effective remedy and to a fair tria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24, 25</w:t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8 Presumption of innocence and right of defen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t. 24-2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49 Principles of legality and proportionality of criminal offences and penalti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27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rt. 50 Right not to be tried or punished twice in criminal proceedings for the same criminal offenc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de-DE"/>
              </w:rPr>
            </w:pPr>
            <w:r>
              <w:rPr>
                <w:rFonts w:cs="Comic Sans MS" w:ascii="Comic Sans MS" w:hAnsi="Comic Sans MS"/>
                <w:sz w:val="24"/>
                <w:lang w:val="de-DE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32:00Z</dcterms:created>
  <dc:creator>Utente</dc:creator>
  <dc:description/>
  <dc:language>en-US</dc:language>
  <cp:lastModifiedBy>A_GUSSO</cp:lastModifiedBy>
  <cp:lastPrinted>2003-05-25T17:18:00Z</cp:lastPrinted>
  <dcterms:modified xsi:type="dcterms:W3CDTF">2003-06-23T13:32:00Z</dcterms:modified>
  <cp:revision>2</cp:revision>
  <dc:subject/>
  <dc:title>Mettiamo a confronto</dc:title>
</cp:coreProperties>
</file>