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RIO DI BORDO con i DOCENTI, OPERATORI, ALTRI SOGGETTI..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CEMBRE/GENNA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EBBRA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nominazione iniziativ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uropercorso per la formazione di una rete di scuole tra i Paesi del Centro e del Sud Est dell’Europ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riodo/da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7,15 dicembr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O dicembre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 gennaio-17 gennai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tti i martedì di genna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tti i martedì di febbrai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7 febbraio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tti i martedì di marz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 marzo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uola: sala insegnanti,  aula informatic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din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ies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uola: sala insegnanti, aula informatic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lazzo Comunale (PN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uola: sala insegnanti, aula informatica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boratori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di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tecipa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siglio di cla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utti i docenti coinvolti nel progett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ocenti della scuola partner di Fium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f.Beltramini e colleghi di Tarvis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centi referenti e coinvolti nel proge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centi della scuola partner di Fi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ndaco e Assessore alla Scuola del Comune di Pordenon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utti i docenti  coinvolti nel progetto+ docente di diritt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ocenti della scuola partner di Croazia e d’Aust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eam-project 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mi/ argomenti/attivit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dulo cittadinanza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I diritti umani in Europa dal 1791 alla Carta di Nizza (2000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raccolta material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selezione dei contenut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divisione del lavoro da proporre alla class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organizzazione dello orario ; compresenz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scambio di material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puntualizz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dulo cittadinanza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Dal riconoscimento dei diritti alla interio=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rizzazione dei doveri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compresenza in class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er attività di brain-storming e cooperative-lear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raccolta materiali prodotti e selezion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guida alla stesura della Carta di Clas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dulo professionale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Biolaboratori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>degli aliment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raccolta materiali e selezione contenut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stesura di schemi e mapp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visione dei materiali sulla rete tra scuol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primo rapporto sulla sperimentazion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odi/tempi/contenu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gettazione modulo Europ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alizzazione modulo Europ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operazione c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cuola partn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tri soggett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comunicazione del progett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involgimento relativo di docenti/operator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 incontro con il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.d.C; 3 incontri c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 docenti coinvolti nel progetto ; tutti i martedì di gennaio incontro dei docenti referent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 ora alla settimana di storia/filosofia e 1 ora di italiano alla settimana in orario scolastico +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ssemblea di Istitut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 1 incontro a Trieste,  alcune telefonate, e-mail, fax, con docenti referenti della scuola partn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1 incontro con referente del Team-Project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tutti i martedì di febbraio incontro docenti referenti + docente di inglese per traduzione degli elaborati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 2 ore alla settimana di storia/filosofia o di italiano o di inglese in orario scolastico +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ssemblea di Class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-mail con scambio di materiali con scuola partner di Fi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contro con Sindaco e Assessore per possibile collaborazione nell’ambito del Progett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Tutti i martedì di marzo incontro docenti coinvolti+1ora con docente di diritto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2 ore alla settimana di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imica/biochimica + 2 ore di ingles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Invio a scuola di Fiume di schede per il laboratori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imi contatti con scuola partner austriaca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Incontro a Udine con E.Perillo, A.Gusso,M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ltramini per resoconti e novità di rete.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cisioni pres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 il partner di Fiume si decide di far incontrare le classi a magg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 Carta di Classe elaborata diventa la programmazione educativo-didattic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blemi/ aspetti critic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ne del quadrimestre!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tri progetti “in campo”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mpi per gli scambi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sservazion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contro con scuola partner proficu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ona risposta degli student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fficoltà di scambio con scuola austria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45:00Z</dcterms:created>
  <dc:creator>**</dc:creator>
  <dc:description/>
  <dc:language>en-US</dc:language>
  <cp:lastModifiedBy>A_GUSSO</cp:lastModifiedBy>
  <cp:lastPrinted>2003-04-14T11:19:00Z</cp:lastPrinted>
  <dcterms:modified xsi:type="dcterms:W3CDTF">2003-04-14T15:45:00Z</dcterms:modified>
  <cp:revision>2</cp:revision>
  <dc:subject/>
  <dc:title>DIARIO DI BORDO con i DOCENTI, OPERATORI, ALTRI SOGGETTI</dc:title>
</cp:coreProperties>
</file>