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iCs/>
          <w:color w:val="000000"/>
          <w:sz w:val="44"/>
        </w:rPr>
      </w:pPr>
      <w:r>
        <w:rPr>
          <w:rFonts w:cs="Comic Sans MS" w:ascii="Comic Sans MS" w:hAnsi="Comic Sans MS"/>
          <w:iCs/>
          <w:color w:val="000000"/>
          <w:sz w:val="44"/>
        </w:rPr>
        <w:t>CITTADINANZA:</w:t>
      </w:r>
    </w:p>
    <w:p>
      <w:pPr>
        <w:pStyle w:val="Heading1"/>
        <w:jc w:val="center"/>
        <w:rPr>
          <w:rFonts w:ascii="Comic Sans MS" w:hAnsi="Comic Sans MS" w:cs="Comic Sans MS"/>
          <w:iCs/>
          <w:color w:val="000000"/>
          <w:sz w:val="44"/>
        </w:rPr>
      </w:pPr>
      <w:r>
        <w:rPr>
          <w:rFonts w:cs="Comic Sans MS" w:ascii="Comic Sans MS" w:hAnsi="Comic Sans MS"/>
          <w:iCs/>
          <w:color w:val="000000"/>
          <w:sz w:val="44"/>
        </w:rPr>
        <w:t>ASPETTO PERSONALE</w:t>
      </w:r>
    </w:p>
    <w:p>
      <w:pPr>
        <w:pStyle w:val="Heading1"/>
        <w:jc w:val="center"/>
        <w:rPr>
          <w:rFonts w:ascii="Comic Sans MS" w:hAnsi="Comic Sans MS" w:eastAsia="Comic Sans MS" w:cs="Comic Sans MS"/>
          <w:i/>
          <w:i/>
          <w:color w:val="000000"/>
          <w:sz w:val="44"/>
          <w:u w:val="single"/>
        </w:rPr>
      </w:pPr>
      <w:r>
        <w:rPr>
          <w:rFonts w:eastAsia="Comic Sans MS" w:cs="Comic Sans MS" w:ascii="Comic Sans MS" w:hAnsi="Comic Sans MS"/>
          <w:i/>
          <w:color w:val="000000"/>
          <w:sz w:val="44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44"/>
          <w:u w:val="single"/>
        </w:rPr>
      </w:pPr>
      <w:r>
        <w:rPr>
          <w:rFonts w:cs="Comic Sans MS" w:ascii="Comic Sans MS" w:hAnsi="Comic Sans MS"/>
          <w:i/>
          <w:color w:val="000000"/>
          <w:sz w:val="44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66.9pt;margin-top:169.55pt;width:372.2pt;height:50.95pt;mso-wrap-style:none;v-text-anchor:middle;rotation:90" type="_x0000_t136">
            <v:path textpathok="t"/>
            <v:textpath on="t" fitshape="t" string="CITTADINANZ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4.7pt;margin-top:122.75pt;width:278.6pt;height:50.95pt;mso-wrap-style:none;v-text-anchor:middle;rotation:90" type="_x0000_t136">
            <v:path textpathok="t"/>
            <v:textpath on="t" fitshape="t" string="CITTADIN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sz w:val="24"/>
        </w:rPr>
        <w:t xml:space="preserve">ome                                                                  an   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 xml:space="preserve">taliano                        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engo                                                                 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PAGE \* ARABIC 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mministr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sz w:val="24"/>
        </w:rPr>
        <w:t>anto                                                               ension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sz w:val="24"/>
        </w:rPr>
        <w:t>lla                                                                      nd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PAGE \* ARABIC 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1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mministra,                                                        ifferences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PAGE \* ARABIC 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1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mministra                                                         n               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sz w:val="24"/>
        </w:rPr>
        <w:t xml:space="preserve">ell’                                                                     ew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sz w:val="24"/>
        </w:rPr>
        <w:fldChar w:fldCharType="begin"/>
      </w:r>
      <w:r>
        <w:rPr>
          <w:sz w:val="24"/>
          <w:rFonts w:cs="Comic Sans MS" w:ascii="Comic Sans MS" w:hAnsi="Comic Sans MS"/>
        </w:rPr>
        <w:instrText xml:space="preserve"> PAGE \* ARABIC </w:instrText>
      </w:r>
      <w:r>
        <w:rPr>
          <w:sz w:val="24"/>
          <w:rFonts w:cs="Comic Sans MS" w:ascii="Comic Sans MS" w:hAnsi="Comic Sans MS"/>
        </w:rPr>
        <w:fldChar w:fldCharType="separate"/>
      </w:r>
      <w:r>
        <w:rPr>
          <w:sz w:val="24"/>
          <w:rFonts w:cs="Comic Sans MS" w:ascii="Comic Sans MS" w:hAnsi="Comic Sans MS"/>
        </w:rPr>
        <w:t>1</w:t>
      </w:r>
      <w:r>
        <w:rPr>
          <w:sz w:val="24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4"/>
        </w:rPr>
        <w:t xml:space="preserve">mministrazione                                                 rganization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</w:t>
      </w:r>
      <w:r>
        <w:rPr>
          <w:rFonts w:cs="Comic Sans MS" w:ascii="Comic Sans MS" w:hAnsi="Comic Sans MS"/>
          <w:sz w:val="24"/>
        </w:rPr>
        <w:t>Ell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</w:t>
      </w:r>
      <w:r>
        <w:rPr>
          <w:rFonts w:cs="Comic Sans MS" w:ascii="Comic Sans MS" w:hAnsi="Comic Sans MS"/>
          <w:sz w:val="24"/>
        </w:rPr>
        <w:t>ona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             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bitata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sz w:val="22"/>
          </w:rPr>
          <w:t xml:space="preserve">Torna a </w:t>
        </w:r>
      </w:hyperlink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2"/>
        </w:rPr>
      </w:pPr>
      <w:hyperlink r:id="rId3">
        <w:r>
          <w:rPr>
            <w:rStyle w:val="InternetLink"/>
            <w:rFonts w:cs="Comic Sans MS" w:ascii="Comic Sans MS" w:hAnsi="Comic Sans MS"/>
            <w:b/>
            <w:bCs/>
            <w:sz w:val="22"/>
          </w:rPr>
          <w:t>Cittadinanza indice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O NON MI SENTO </w:t>
      </w:r>
    </w:p>
    <w:p>
      <w:pPr>
        <w:pStyle w:val="Heading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ALIAN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Giorgio Gab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o G. G. sono nato e vivo a Milano.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non mi sento italia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er fortuna o purtroppo lo so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è per colpa m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questa nostra patr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so che cosa s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ò darsi che mi sbagl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sia una bella ide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temo che dive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brutta poes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sento un gran bisog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l’inno nazion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cui un po’ mi vergog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quanto ai calciato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voglio giudic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ostri non lo san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hanno più pud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non mi sento italia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er fortuna o purtroppo lo so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arrivo all’impuden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dire che non sen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cuna appartenenz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tranne Garibald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altri eroi glorio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vedo alcun motiv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essere orgoglios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ho in mente il fanatism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le camice n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tempo del fascism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ui un bel giorno nac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a democraz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a farle i complime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 vuole fantas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non mi sento italia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er fortuna o purtroppo lo so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bel pa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no di poes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 tante pret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nel nostro mondo occident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perifer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questo nostro st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voi rappresent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embra un po’ sfascia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anche troppo chia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li occhi della 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tutto è calcol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non funziona nie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à che gli italia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lunga tradizi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troppo appassiona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ogni discussio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fino in parlamen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’è un'aria incandescent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scannano su tut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poi non cambia nie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non mi sento italia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er fortuna o purtroppo lo so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vete conven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i limiti che abbiam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li dobbiamo d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a parte il disfattism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i siamo quel che siam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abbiamo anche un pass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non dimentichiam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forse noi italia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 gli altri siamo sol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ghetti e mandoli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ra qui mi incazz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 fiero e me ne van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sbatto sulla fac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’è il Rinascimen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non mi sento italia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er fortuna o purtroppo lo so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bel pae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se è poco sa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 le idee confu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se fossi nato in altri luogh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va andarmi pegg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mai ne ho dette t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è un'altra osservazi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credo sia importa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petto agli stranie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i ci crediamo me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forse abbiam capi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il mondo è un teatri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scusi presid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so che non gio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il grido “Italia Italia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è solo alle parti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 un po’ per non morir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 forse un po’ per celi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bbiam fatto l’Europ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ciamo anche l’Ital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o non mi sento italian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er fortuna o purtroppo lo so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non mi sento italia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 per fortuna o purtropp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ortuna o purtrop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 fortu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fortuna lo sono.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We have choosen  this song because it has given us a different sensation about what  is the meaning of the word </w:t>
      </w:r>
      <w:r>
        <w:rPr>
          <w:rFonts w:cs="Comic Sans MS" w:ascii="Comic Sans MS" w:hAnsi="Comic Sans MS"/>
          <w:b/>
          <w:lang w:val="en-GB"/>
        </w:rPr>
        <w:t>citizenship</w:t>
      </w:r>
      <w:r>
        <w:rPr>
          <w:rFonts w:cs="Comic Sans MS" w:ascii="Comic Sans MS" w:hAnsi="Comic Sans MS"/>
          <w:lang w:val="en-GB"/>
        </w:rPr>
        <w:t>. It has also given us a starting-point to a discussion in which everybody has explained his/her idea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bout this word and his/her agreement or disagreement about what is written in the song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omebody is not agree because he thinks that it isn’t correct to complain about the defects of  our country and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o considerate it inferior than other countries which have got their own problems and are not perfec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t is not right to be victims, also because it is very important to belong to a country, to have a  mother-country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e think that we need the possibility to say: ”We are…”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eople who are agree with the song say that in Italy the idea of patriotism is not very diffused and that in other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ountries our nation is not well-known, a part for “football, pasta and mandolins”.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IA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 un poe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grido unan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 un grumo di sog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 un frut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innumerevoli contrasti d’inne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urato in una ser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 il tuo popolo è porta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la stessa ter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mi por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in questa unifor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tuo sold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ripo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fosse la cu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 mio padre.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. Ungaretti</w: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u w:val="single"/>
        </w:rPr>
        <w:t>“</w:t>
      </w:r>
      <w:r>
        <w:rPr>
          <w:rFonts w:cs="Comic Sans MS" w:ascii="Comic Sans MS" w:hAnsi="Comic Sans MS"/>
          <w:i/>
          <w:u w:val="single"/>
        </w:rPr>
        <w:t>Vita di un uomo”</w:t>
      </w:r>
      <w:r>
        <w:rPr>
          <w:rFonts w:cs="Comic Sans MS" w:ascii="Comic Sans MS" w:hAnsi="Comic Sans MS"/>
        </w:rPr>
        <w:t xml:space="preserve">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Son cittadino per te d’Itali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te poeta, madre de i popol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desti il tuo spirito al mond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Italia improntasti di tua glor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Nel nome di Roma che diede all’Ita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à di lingua costumi e leggi il Carducc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sentiva cittadino d’Italia”.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ducci</w:t>
      </w:r>
    </w:p>
    <w:p>
      <w:pPr>
        <w:pStyle w:val="Normal"/>
        <w:jc w:val="right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“</w:t>
      </w:r>
      <w:r>
        <w:rPr>
          <w:rFonts w:cs="Comic Sans MS" w:ascii="Comic Sans MS" w:hAnsi="Comic Sans MS"/>
          <w:i/>
          <w:u w:val="single"/>
        </w:rPr>
        <w:t>Odi Barbare”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ttadinanza%20indice.doc" TargetMode="External"/><Relationship Id="rId3" Type="http://schemas.openxmlformats.org/officeDocument/2006/relationships/hyperlink" Target="../in/cittadinanza%20indic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5:00Z</dcterms:created>
  <dc:creator>Liceo Classico Grattoni</dc:creator>
  <dc:description/>
  <dc:language>en-US</dc:language>
  <cp:lastModifiedBy>A_GUSSO</cp:lastModifiedBy>
  <dcterms:modified xsi:type="dcterms:W3CDTF">2003-04-14T08:45:00Z</dcterms:modified>
  <cp:revision>2</cp:revision>
  <dc:subject/>
  <dc:title>CITTADINANZA:ASPETTO PERSONALE</dc:title>
</cp:coreProperties>
</file>