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17"/>
          <w:szCs w:val="17"/>
        </w:rPr>
      </w:pPr>
      <w:r>
        <w:rPr>
          <w:i/>
          <w:color w:val="000000"/>
          <w:sz w:val="17"/>
          <w:szCs w:val="17"/>
        </w:rPr>
        <w:t>Progetto inviato dal Fiorini di Busto Arsizio (Varese)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GRUPPO 3</w:t>
      </w:r>
    </w:p>
    <w:p>
      <w:pPr>
        <w:pStyle w:val="Normal"/>
        <w:jc w:val="center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 xml:space="preserve">Progetto </w:t>
      </w:r>
    </w:p>
    <w:p>
      <w:pPr>
        <w:pStyle w:val="Normal"/>
        <w:jc w:val="center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"Percorso transnazionale per la  formazione di una rete di scuole tra Paesi del  Centro e del  Sud Est dell' 'Europa "</w:t>
      </w:r>
    </w:p>
    <w:p>
      <w:pPr>
        <w:pStyle w:val="Normal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17"/>
          <w:szCs w:val="17"/>
        </w:rPr>
        <w:t>SECONDA</w:t>
      </w:r>
      <w:r>
        <w:rPr>
          <w:rStyle w:val="FootnoteCharacters"/>
          <w:rStyle w:val="FootnoteAnchor"/>
          <w:b/>
          <w:sz w:val="17"/>
          <w:szCs w:val="17"/>
        </w:rPr>
        <w:footnoteReference w:id="2"/>
      </w:r>
      <w:r>
        <w:rPr>
          <w:b/>
          <w:sz w:val="17"/>
          <w:szCs w:val="17"/>
        </w:rPr>
        <w:t xml:space="preserve"> TRAC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PER LA PROGETTAZIONE CONDIVISA </w:t>
      </w:r>
      <w:r>
        <w:rPr>
          <w:b/>
          <w:i/>
          <w:sz w:val="17"/>
          <w:szCs w:val="17"/>
        </w:rPr>
        <w:t>DEL MODULO  EU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Le scuole partner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Nome della scuola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I.P.I.A I.P.S. OLGA FIORINI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Località  (Città e Stato)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BUSTO ARSIZIO - ITALIA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Classi coinvolte nella realizzazione del modulo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3° OPERATORE DELLA MOD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Docenti coinvolti nella realizzazione del modulo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FRANCO COLOMBO (Diritto Commerciale)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ELIO TURRI (Simulazione di vendita multimediale)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MORENA RAMPOLDI ( Tecniche di vendita )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MARCO BINA ( Inglese )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LOREDANA GIANNUZZI ( Disegno professionale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Docente/i  referente del progetto nella classe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ELISA MILANI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GIOVANNA LOGOZZ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Settore professionale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Diritto Commerciale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Simulazione di vendita multimediale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Tecniche di vendita</w:t>
      </w:r>
    </w:p>
    <w:p>
      <w:pPr>
        <w:pStyle w:val="Normal"/>
        <w:ind w:left="708" w:hanging="0"/>
        <w:rPr>
          <w:sz w:val="17"/>
          <w:szCs w:val="17"/>
        </w:rPr>
      </w:pPr>
      <w:r>
        <w:rPr>
          <w:sz w:val="17"/>
          <w:szCs w:val="17"/>
        </w:rPr>
        <w:t>Inglese</w:t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>Disegno professional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Titolo/i  del Modul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COMMERCIO TRA PAESI EUROPE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Tema/i relativi alle competenze professionali in dimensione europea che si intendono trattare: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ab/>
      </w:r>
      <w:r>
        <w:rPr>
          <w:bCs/>
          <w:sz w:val="17"/>
          <w:szCs w:val="17"/>
        </w:rPr>
        <w:t>principi commerciali di commercio estero</w:t>
      </w:r>
    </w:p>
    <w:p>
      <w:pPr>
        <w:pStyle w:val="Normal"/>
        <w:rPr>
          <w:bCs/>
          <w:sz w:val="17"/>
          <w:szCs w:val="17"/>
        </w:rPr>
      </w:pPr>
      <w:r>
        <w:rPr>
          <w:bCs/>
          <w:sz w:val="17"/>
          <w:szCs w:val="17"/>
        </w:rPr>
        <w:tab/>
        <w:t>obblighi da assolvere nel commercio internazionale</w:t>
      </w:r>
    </w:p>
    <w:p>
      <w:pPr>
        <w:pStyle w:val="Normal"/>
        <w:ind w:left="705" w:hanging="0"/>
        <w:rPr>
          <w:bCs/>
          <w:sz w:val="17"/>
          <w:szCs w:val="17"/>
        </w:rPr>
      </w:pPr>
      <w:r>
        <w:rPr>
          <w:bCs/>
          <w:sz w:val="17"/>
          <w:szCs w:val="17"/>
        </w:rPr>
        <w:t>terminologia commerciale e di moda essenziale, necessaria per simulare situazioni di compravendita ( lettere di tipo commerciale )</w:t>
      </w:r>
    </w:p>
    <w:p>
      <w:pPr>
        <w:pStyle w:val="Normal"/>
        <w:ind w:firstLine="705"/>
        <w:rPr>
          <w:sz w:val="17"/>
          <w:szCs w:val="17"/>
        </w:rPr>
      </w:pPr>
      <w:r>
        <w:rPr>
          <w:sz w:val="17"/>
          <w:szCs w:val="17"/>
        </w:rPr>
        <w:t>scelta di vari disegn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suddivisione in varie tematich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impaginazione e presentazione</w:t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>definizione di vendit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classificazione delle più frequenti risorse utilizzate nella vendit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l’approccio indifferenziato ai beni di consumo</w:t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>le regole della psicologia della vendit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il metodo AIDA</w:t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 xml:space="preserve">simulazione individuale di vendita del proprio prodotto ad un acquirente del settore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Articolazione di massima delle attività che si prevede di realizzare con gli student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720" w:hanging="360"/>
        <w:rPr>
          <w:sz w:val="17"/>
          <w:szCs w:val="17"/>
        </w:rPr>
      </w:pPr>
      <w:r>
        <w:rPr>
          <w:sz w:val="17"/>
          <w:szCs w:val="17"/>
        </w:rPr>
        <w:t>Nella propria classe</w:t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  <w:t>Unità didattiche corrispondenti ai temi sopra menzionati mediante discussioni guidate e realizzazioni pratiche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720" w:hanging="360"/>
        <w:rPr>
          <w:sz w:val="17"/>
          <w:szCs w:val="17"/>
        </w:rPr>
      </w:pPr>
      <w:r>
        <w:rPr>
          <w:sz w:val="17"/>
          <w:szCs w:val="17"/>
        </w:rPr>
        <w:t>In collaborazione con le classi partner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  <w:t>Scambio di materiale multimediale.</w:t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  <w:t>Progetti e materiale didattic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Modalità di cooperazione/scambio  tra gli student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Scambio di posta elettronic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Incontri eventuali fra le classi partner coinvolte nel progetto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Modalità di cooperazione/scambio  tra i docent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Scambio di posta elettronic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Eventuali incontr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Risultato/i  atteso/i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Acquisire capacità e competenze per commercializzare il prodotto finit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Migliore conoscenza della realtà europea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Prodotto/i che si intendono realizzar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Collezione ispirata al paese della scuola partner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Eventuali altri soggetti che si intende coinvolgere nel modulo (ente locale, altre scuole, ong etc) e breve motivazione  della scelt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>Nessun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Durata complessiva del modulo e articolazione orari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08"/>
        <w:rPr>
          <w:sz w:val="19"/>
          <w:szCs w:val="19"/>
        </w:rPr>
      </w:pPr>
      <w:r>
        <w:rPr>
          <w:sz w:val="19"/>
          <w:szCs w:val="19"/>
        </w:rPr>
        <w:t xml:space="preserve">Diritto commerciale  </w:t>
        <w:tab/>
        <w:tab/>
        <w:tab/>
        <w:tab/>
        <w:t>2 or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Inglese</w:t>
        <w:tab/>
        <w:tab/>
        <w:tab/>
        <w:tab/>
        <w:tab/>
        <w:tab/>
        <w:t xml:space="preserve">5 ore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Disegno professionale</w:t>
        <w:tab/>
        <w:tab/>
        <w:tab/>
        <w:tab/>
        <w:t>7 or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Tecniche di vendita</w:t>
        <w:tab/>
        <w:tab/>
        <w:tab/>
        <w:tab/>
        <w:t>4 or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Simulazione vendita</w:t>
        <w:tab/>
        <w:tab/>
        <w:tab/>
        <w:tab/>
        <w:t>4 or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ab/>
        <w:tab/>
        <w:tab/>
        <w:t xml:space="preserve">       ---------------</w:t>
      </w:r>
    </w:p>
    <w:p>
      <w:pPr>
        <w:pStyle w:val="Normal"/>
        <w:rPr>
          <w:sz w:val="17"/>
          <w:szCs w:val="17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ab/>
        <w:tab/>
        <w:tab/>
        <w:tab/>
        <w:tab/>
        <w:tab/>
        <w:t xml:space="preserve">Totale  </w:t>
        <w:tab/>
        <w:t>22 or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Strumenti e modalità di verifica e valutazion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Testi , riviste, laboratorio di informatica</w:t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>Capacità di presentazione del prodott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Simulazione di vendit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Lingua/lingue utilizzate per lo scambi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Italiano/Inglese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Problemi e questioni aperte</w:t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08"/>
        <w:rPr>
          <w:sz w:val="17"/>
          <w:szCs w:val="17"/>
        </w:rPr>
      </w:pPr>
      <w:r>
        <w:rPr>
          <w:sz w:val="17"/>
          <w:szCs w:val="17"/>
        </w:rPr>
        <w:t>Difficoltà di interazione tra gli istituti per una corrispondenza poco regolare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Modalità e strumenti  del "Diario di bordo"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Degli student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Studio del materiale distribuito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Dei docenti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ab/>
        <w:t>Testi , riviste, laboratorio di informatica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La prima traccia è quella presentata  durante il seminario di Trieste il 25-26 ottobre 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6:16:00Z</dcterms:created>
  <dc:creator>Susanna Granello</dc:creator>
  <dc:description/>
  <dc:language>en-US</dc:language>
  <cp:lastModifiedBy>A_GUSSO</cp:lastModifiedBy>
  <cp:lastPrinted>2003-04-03T11:46:00Z</cp:lastPrinted>
  <dcterms:modified xsi:type="dcterms:W3CDTF">2003-06-20T16:16:00Z</dcterms:modified>
  <cp:revision>2</cp:revision>
  <dc:subject/>
  <dc:title>All'interno del progetto "Europercorso per la  formazione di una rete di scuole tra l'Europa e i Balcani" il seminario  di Trieste  Per una nuova cittadinanza europea si è posto le seguenti finalità:</dc:title>
</cp:coreProperties>
</file>