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Diario di bordo”docenti </w:t>
      </w:r>
    </w:p>
    <w:p>
      <w:pPr>
        <w:pStyle w:val="Heading"/>
        <w:jc w:val="both"/>
        <w:rPr/>
      </w:pPr>
      <w:r>
        <w:rPr/>
        <w:t>Aurora Bonfoco e Ornella Zanardi (docenti di storia e filosofia nelle due classi)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lassi 1^ A e 1^ B sezione class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3° anno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Liceo “Galileo Galilei” Vogh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color w:val="FF6600"/>
          <w:sz w:val="24"/>
        </w:rPr>
      </w:pPr>
      <w:r>
        <w:rPr>
          <w:rFonts w:eastAsia="Arial" w:cs="Arial" w:ascii="Arial" w:hAnsi="Arial"/>
          <w:b/>
          <w:bCs/>
          <w:color w:val="FF66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1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nferenza sulla situazione dell’area ex yugoslava e di Sarajev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data:   </w:t>
      </w:r>
      <w:r>
        <w:rPr>
          <w:rFonts w:cs="Arial" w:ascii="Arial" w:hAnsi="Arial"/>
          <w:sz w:val="22"/>
        </w:rPr>
        <w:t>sabato  7 dicembre 2002 (2h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Luogo: </w:t>
      </w:r>
      <w:r>
        <w:rPr>
          <w:rFonts w:cs="Arial" w:ascii="Arial" w:hAnsi="Arial"/>
          <w:sz w:val="22"/>
        </w:rPr>
        <w:t>aula magna della sezione classi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artecipanti: </w:t>
      </w:r>
      <w:r>
        <w:rPr>
          <w:rFonts w:cs="Arial" w:ascii="Arial" w:hAnsi="Arial"/>
          <w:sz w:val="22"/>
        </w:rPr>
        <w:t>gli alunni delle classi coinvolte nel progetto, insegnanti + dott. Vittorio Villa che ha lavorato a Sarajevo con una Organizzazione non governati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>Tema</w:t>
      </w:r>
      <w:r>
        <w:rPr>
          <w:b w:val="false"/>
          <w:bCs w:val="false"/>
        </w:rPr>
        <w:t xml:space="preserve">: ricostruzione storica sintetica degli avvenimenti nell’area a partire dalla fine degli anni ’80; il relatore ha tenuto a sottolineare come alla base dei conflitti non vi fossero </w:t>
      </w:r>
      <w:r>
        <w:rPr>
          <w:b w:val="false"/>
          <w:bCs w:val="false"/>
          <w:u w:val="single"/>
        </w:rPr>
        <w:t>originariamente</w:t>
      </w:r>
      <w:r>
        <w:rPr>
          <w:b w:val="false"/>
          <w:bCs w:val="false"/>
        </w:rPr>
        <w:t xml:space="preserve"> motivazioni di carattere etnico-religioso; ha poi anche parlato brevemente della sua esperienza personal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1° modulo: glossario sulla cittadinanza europe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eriodo e date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rtedì 4 febbraio 2003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ovedì 6, venerdì 14 e lunedì 17 febbraio 2003 (3h + 3h + 3h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Luogo: </w:t>
      </w:r>
      <w:r>
        <w:rPr>
          <w:rFonts w:cs="Arial" w:ascii="Arial" w:hAnsi="Arial"/>
          <w:sz w:val="22"/>
        </w:rPr>
        <w:t>aule e biblioteca, laboratorio  multimedial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Partecipanti: </w:t>
      </w:r>
      <w:r>
        <w:rPr>
          <w:rFonts w:cs="Arial" w:ascii="Arial" w:hAnsi="Arial"/>
          <w:sz w:val="22"/>
        </w:rPr>
        <w:t>gli alunni delle classi 1^ A ( n° 22) e 2^ B (n° 22) + i docenti (Zanardi e Bonfoco docenti di storia e filosofia; Bernini e Franzosi docenti di italiano; Gentili docente di greco e latino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ATTIVITA’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4 febbraio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ompilazione (ora di lezione di storia) da parte degli alunni della scheda 1 (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riordino di lemmi relativi al tema della convivenza e della cittadinanza); ciascuna classe separatamente;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giorni successivi tabulazione dei risultati e realizzazione di grafici secondo l’impostazione seguita dai colleghi della scuola di Sarajevo che già avevano fatto pervenire i risultati del loro lavoro; invio dei grafici della classe 1^ B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4, 14, 17 febbraio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avoro è stato precedentemente presentato agli studenti, che sanno su cosa dovranno lavorare e cosa produrre al termine del lavor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due classi lavorano insieme suddividendosi in gruppi misti sulla base degli interessi: si costituiscono 5 gruppi di otto-nove persone (uno per ognuno dei lemmi da analizzare), ciascuno dei quali autonomamente si divide poi in tre sottogruppi. Un sottogruppo si occuperà dell’etimologia e della storia della parola nella lingua italiana; un secondo sottogruppo studierà il concetto da un punto di vista giuridico- politico; il terzo sottogruppo affronterà il problema da un punto di vista più personale, partendo dai vissuti e dalle conoscenze non scolastiche degli alunni. Viene quindi distribuito ai gruppi il materiale precedentemente selezionato dai docenti (voci di dizionari, voci di dizionari filosofici e politici, passi o capitoli di testi), lasciando comunque ai ragazzi la possibilità sia di utilizzare Internet o altri testi disponibili nella biblioteca della scuola e i manuali in adozio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ime due mattinate sono dedicate alla lettura e alla discussione dei testi e alla stesura di prime bozze delle “voci” del glossario, in parte già sottoposte alla valutazione dei docenti, in modo da poter eventualmente correggere l’impostazione del lavor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terza mattinata è dedicata alla stesura definitiva dei testi, alla traduzione in inglese di una sintesi di quanto prodotto, alla scrittura al computer. Tutto viene poi copiato in un unico dischetto: si pensa di organizzare il prodotto in una semplice forma ipertestuale per rendere più agevole la consultazione e questo lavoro viene affidato ad alcune alunne particolarmente esper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termine delle tre mattinate previste il lavoro non è comunque completato e ci sarà bisogno di continuarlo o a casa o in classe, destinando ancora un po’ di tempo alla revisione dei test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Coinvolgimento degli studenti: </w:t>
      </w:r>
      <w:r>
        <w:rPr>
          <w:rFonts w:cs="Arial" w:ascii="Arial" w:hAnsi="Arial"/>
          <w:sz w:val="22"/>
        </w:rPr>
        <w:t>gli studenti hanno dimostrato interesse e hanno, in generale, lavorato con impegno anche se le tematiche affrontate sono risultate un po’ troppo lontane dai programmi normalmente svolti in classe. Questo problema era stato messo in conto, in quanto i docenti erano consapevoli che per alunni del terzo anno sarebbe stato difficile orientarsi agevolmente fra concetti ed autori che di solito vengono affrontati con lo studio della filosofia e della storia nell’anno successivo: i docenti hanno pertanto aiutato gli alunni nella comprensione di concetti e termini nuovi, guidandoli nella selezione delle informazioni da utilizzare e orientandoli verso libri o dizionari più semplici qualora ci fossero eccessive difficoltà. Si è, però, deciso di rispettare le scelte dei gruppi, dando solo consigli e correggendo poi eventuali errori presenti nei lavori: per questo ci sono differenze tra quanto prodotto dai diversi gruppi, anche se ciascuno di essi ha comunque scritto sia un testo sull’etimologia e la storia della parola e un testo di carattere più giuridico-politic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mprevisti, risultati inattesi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Problemi e aspetti critici:</w:t>
      </w:r>
      <w:r>
        <w:rPr>
          <w:rFonts w:cs="Arial" w:ascii="Arial" w:hAnsi="Arial"/>
          <w:sz w:val="22"/>
        </w:rPr>
        <w:t xml:space="preserve"> Come già evidenziato ci sono stati problemi dovuti alle non adeguate conoscenze e competenze degli alunni e, inoltre, il tempo previsto per il lavoro si è rivelato un po’ scars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due classi non avevano mai lavorato insieme (questo non è la norma nella scuola italiana) ma i gruppi misti non hanno creato eccessivi problemi: è vero però che in genere i sottogruppi sono stati nella maggior parte dei casi formati da alunni della stessa classe (qualche eccezione c’è stata sulla base delle amicizie personali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numero consistente degli alunni ha creato qualche problema, come anche il fatto che a coordinare il lavoro fossero insegnanti delle due classi che conoscevano bene solo una parte dei ragazzi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Materiali in allegato: </w:t>
      </w:r>
      <w:r>
        <w:rPr>
          <w:rFonts w:cs="Arial" w:ascii="Arial" w:hAnsi="Arial"/>
          <w:sz w:val="22"/>
        </w:rPr>
        <w:t>seguirà il prodotto elaborato dagli alunn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8:40:00Z</dcterms:created>
  <dc:creator>Utente</dc:creator>
  <dc:description/>
  <dc:language>en-US</dc:language>
  <cp:lastModifiedBy>A_GUSSO</cp:lastModifiedBy>
  <dcterms:modified xsi:type="dcterms:W3CDTF">2003-04-14T08:40:00Z</dcterms:modified>
  <cp:revision>2</cp:revision>
  <dc:subject/>
  <dc:title>“Diario di bordo” docenti</dc:title>
</cp:coreProperties>
</file>