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3394"/>
        <w:gridCol w:w="2930"/>
      </w:tblGrid>
      <w:tr>
        <w:trPr>
          <w:trHeight w:val="250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ARTA DEI DIRITTI FONDAMENTALI;</w:t>
            </w:r>
          </w:p>
          <w:p>
            <w:pPr>
              <w:pStyle w:val="Heading1"/>
              <w:rPr/>
            </w:pPr>
            <w:r>
              <w:rPr/>
              <w:t>NIZZA2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lang w:val="hr-HR"/>
              </w:rPr>
            </w:pPr>
            <w:r>
              <w:rPr>
                <w:sz w:val="44"/>
                <w:lang w:val="hr-HR"/>
              </w:rPr>
            </w:r>
          </w:p>
          <w:p>
            <w:pPr>
              <w:pStyle w:val="Normal"/>
              <w:jc w:val="center"/>
              <w:rPr>
                <w:sz w:val="44"/>
                <w:lang w:val="hr-HR"/>
              </w:rPr>
            </w:pPr>
            <w:r>
              <w:rPr>
                <w:sz w:val="44"/>
                <w:lang w:val="hr-HR"/>
              </w:rPr>
              <w:t>COSTITUZIONE BiH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lang w:val="hr-HR"/>
              </w:rPr>
            </w:pPr>
            <w:r>
              <w:rPr>
                <w:b/>
                <w:bCs/>
                <w:sz w:val="44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lang w:val="hr-HR"/>
              </w:rPr>
            </w:pPr>
            <w:r>
              <w:rPr>
                <w:b/>
                <w:bCs/>
                <w:sz w:val="44"/>
                <w:lang w:val="hr-HR"/>
              </w:rPr>
              <w:t>TRATTATO DI MASTRICHT 1992</w:t>
            </w:r>
          </w:p>
        </w:tc>
      </w:tr>
      <w:tr>
        <w:trPr>
          <w:trHeight w:val="594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V Solidariet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ticolo 27: Diritto sei lavoratori all’ informazio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ticolo 28: Diritto di negoziazione e di azioni collettiv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ticolo 4O: diritto di vot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ticolo 41: Diritto ad una buona aministrazio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ticolo42:Diritto d accesso ai document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ticolo 43: Mediatore</w:t>
            </w:r>
          </w:p>
          <w:p>
            <w:pPr>
              <w:pStyle w:val="Corpodeltesto2"/>
              <w:rPr>
                <w:sz w:val="28"/>
              </w:rPr>
            </w:pPr>
            <w:r>
              <w:rPr>
                <w:sz w:val="28"/>
              </w:rPr>
              <w:t>Articolo 44:Diritto di petizio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ticolo 45:Liberta di circolazione e di soggiorn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ticolo 46:Tutela diplomatica e consolar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Anesso 3,Art.4.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Annesso  6,art.2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Art.2 alinea-Diritto di liberta alla parola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Art.1 alinea 4-Liberta di circolazione per tutta la Bosnia Erzegovina.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 xml:space="preserve">La BiH e la entita non impediranno la piena per tutto il suo territorio la costituzione della BiH non prevede i detti articoli.Verra applicato l'accordo internazionale delle liberta cittadine e politiche (1966) ed i protocolli 1966,1989. 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 xml:space="preserve">   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hr-HR"/>
              </w:rPr>
              <w:t xml:space="preserve">                                </w:t>
            </w:r>
            <w:r>
              <w:rPr>
                <w:sz w:val="28"/>
                <w:vertAlign w:val="subscript"/>
                <w:lang w:val="hr-HR"/>
              </w:rPr>
              <w:t>'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Articolo 8 BiH non e il membro  della UE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Articolo 8a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Articolo 8b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Articolo 8c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Articolo 8d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Articolo 8e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Articolo 8b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797" w:gutter="0" w:header="0" w:top="144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lang w:val="hr-HR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6:55:00Z</dcterms:created>
  <dc:creator>USER</dc:creator>
  <dc:description/>
  <dc:language>en-US</dc:language>
  <cp:lastModifiedBy>A_GUSSO</cp:lastModifiedBy>
  <cp:lastPrinted>2003-06-26T13:55:00Z</cp:lastPrinted>
  <dcterms:modified xsi:type="dcterms:W3CDTF">2003-06-26T16:55:00Z</dcterms:modified>
  <cp:revision>2</cp:revision>
  <dc:subject/>
  <dc:title>CARTA DEI DIRITTI FONDAMENTALI;</dc:title>
</cp:coreProperties>
</file>