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>Il brano che racconta il mito di Europa si presta a varie tipologie di lettur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FF0000"/>
          <w:sz w:val="28"/>
        </w:rPr>
        <w:t>Lettura</w:t>
      </w:r>
      <w:r>
        <w:rPr>
          <w:b/>
          <w:sz w:val="24"/>
        </w:rPr>
        <w:t xml:space="preserve"> </w:t>
      </w:r>
      <w:r>
        <w:rPr>
          <w:b/>
          <w:color w:val="FF0000"/>
          <w:sz w:val="28"/>
        </w:rPr>
        <w:t>strutturale</w:t>
      </w:r>
      <w:r>
        <w:rPr>
          <w:sz w:val="24"/>
        </w:rPr>
        <w:t>: il brano può essere diviso in tre sequenze. La prima sequenza va da “Agenori…” a “…praefuit”. Lo scenario di ambientazione è la Fenicia, nella zona dell’attuale Libano, paese di lingua semita, la cui popolazione visse una storia molto movimentata a metà tra storia e leggenda: si racconta infatti che i Fenici vennero portati in Libia dalla regina Didone e fondarono la città di Cartagine. All’interno della sequenza si possono identificare due categorie di tempi verbali: tempi narrativi (vastaverant, incursavit) e tempi descrittivi (erant e praefuit). La seconda sequenza va da “cum pater…” a “…proderit”, ma può essere divisa in due microsequenze: la prima da “cum…” a “…natavit”, la seconda da “Inerat…” a “…proderit”. All’interno di questa articolata sequenza Europa compie un percorso che la porta dal vagare in solitudine per i campi fenici fino al giungere all’isola di Creta, dopo aver attraversato il mare sulla groppa di Zeus-toro, dove rimarrà fino alla fine della storia. E’ importante notare che nella seconda microsequenza si svolge l’unico dialogo presente, quello tra Zeus ed Europa. La terza, infine, va da “Agenor…” a “…potuit” e vi è il ritorno della narrazione nel luogo della prima sequenza, la Fenicia, dove troviamo i parenti di Europa che piangono la sua scomparsa e chiedono aiuto agli de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FF0000"/>
          <w:sz w:val="28"/>
        </w:rPr>
        <w:t>Lettura tipologico-funzionale</w:t>
      </w:r>
      <w:r>
        <w:rPr/>
        <w:t>: nel mito si può identificare uno schema che ricorda le funzioni della fiaba di Propp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pertura con presentazione dei personaggi e legami esistenti tra di loro (rapporto padre-figlia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arsa di un problema da risolve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rtenza del pad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pimento della fanciulla da parte di un principe stranie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itorno del padre e dei fratel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brano può anche essere riassunto utilizzando uno schema di trasferimento tipo commedia              plautina: [A: padre e figli / B: Zeus /C: Europa]</w:t>
      </w:r>
    </w:p>
    <w:p>
      <w:pPr>
        <w:pStyle w:val="Corpodeltesto2"/>
        <w:rPr/>
      </w:pPr>
      <w:r>
        <w:rPr/>
        <w:t xml:space="preserve">A(c)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1430</wp:posOffset>
                </wp:positionV>
                <wp:extent cx="365760" cy="548640"/>
                <wp:effectExtent l="4445" t="317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0.9pt" to="49.4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o-taurus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  <w:sz w:val="28"/>
        </w:rPr>
        <w:t>Lettura antropologica</w:t>
      </w:r>
      <w:r>
        <w:rPr>
          <w:sz w:val="24"/>
        </w:rPr>
        <w:t>: continuando il discorso degli schemi di trasferimento si può notare una progressiva maturazione della protagonista; che la porta dall’essere figlia al ricevere la notizia che presto sarà madre:</w:t>
      </w:r>
    </w:p>
    <w:p>
      <w:pPr>
        <w:pStyle w:val="Normal"/>
        <w:rPr>
          <w:sz w:val="24"/>
        </w:rPr>
      </w:pPr>
      <w:r>
        <w:rPr>
          <w:sz w:val="24"/>
        </w:rPr>
        <w:t>C(filia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26670</wp:posOffset>
                </wp:positionV>
                <wp:extent cx="274320" cy="457200"/>
                <wp:effectExtent l="4445" t="254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2.1pt" to="49.4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(mater)</w:t>
      </w:r>
    </w:p>
    <w:p>
      <w:pPr>
        <w:pStyle w:val="Normal"/>
        <w:rPr>
          <w:sz w:val="24"/>
        </w:rPr>
      </w:pPr>
      <w:r>
        <w:rPr>
          <w:sz w:val="24"/>
        </w:rPr>
        <w:t>Nell’ultima sequenza poi, sembra trasparire un giudizio negativo dell’autore: lo schema di trasferimento ormai, anche se il padre e i fratelli sono sopravvissuti, non può più funzionare perché essi non sono più detentori di null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182880</wp:posOffset>
                </wp:positionV>
                <wp:extent cx="274320" cy="731520"/>
                <wp:effectExtent l="5080" t="190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4.4pt" to="42.2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 superes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(c) abess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C’è un’idea di dolore e tristezza presente nella terza sequenza, dove Agenore e i figli, che pure hanno ucciso molte persone </w:t>
      </w:r>
      <w:r>
        <w:rPr>
          <w:sz w:val="24"/>
          <w:u w:val="single"/>
        </w:rPr>
        <w:t>devono</w:t>
      </w:r>
      <w:r>
        <w:rPr>
          <w:sz w:val="24"/>
        </w:rPr>
        <w:t xml:space="preserve"> piangere in quanto c’è un lutto rituale, provocato dalla perdita definitiva di Europa. Quest’idea di sofferenza è riscontrabile anche all’inizio del brano dove si parla di devastazione di territori e di lontananza degli affetti familiari (</w:t>
      </w:r>
      <w:r>
        <w:rPr>
          <w:sz w:val="24"/>
          <w:u w:val="single"/>
        </w:rPr>
        <w:t>struttura circolare</w:t>
      </w:r>
      <w:r>
        <w:rPr>
          <w:sz w:val="24"/>
        </w:rPr>
        <w:t>)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color w:val="FF0000"/>
          <w:sz w:val="28"/>
        </w:rPr>
        <w:t>Lettura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filmica</w:t>
      </w:r>
      <w:r>
        <w:rPr/>
        <w:t>: tutto ciò che accade all’inizio del brano è funzionale al rapimento della fanciulla, tutto è diretto dagli dei e da Zeus in funzione di regista. Ad esempio, nella terza sequenza, i familiari di Europa rivolgono delle preghiere agli dei, ma spetta a questi ultimi il compito di decidere se rispondere e aiutare quindi la ragazza, oppure no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color w:val="FF0000"/>
          <w:sz w:val="28"/>
        </w:rPr>
        <w:t>Lettura comparativa</w:t>
      </w:r>
      <w:r>
        <w:rPr/>
        <w:t xml:space="preserve">: Europa vaga </w:t>
      </w:r>
      <w:r>
        <w:rPr>
          <w:u w:val="single"/>
        </w:rPr>
        <w:t>sola</w:t>
      </w:r>
      <w:r>
        <w:rPr/>
        <w:t xml:space="preserve"> per i campi e si imbatte in Zeus-toro, che la rapisce, così come Persefone, quando viene rapita da Ade, si trova sola in un campo a cogliere fiori (che hanno funzione pre-matrimoniale). La ragazza che, vagando sola per la campagna, attira l’innamorato è un topos molto ricorrente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color w:val="FF0000"/>
          <w:sz w:val="28"/>
        </w:rPr>
        <w:t>Lettura profetica</w:t>
      </w:r>
      <w:r>
        <w:rPr/>
        <w:t xml:space="preserve">: Zeus, mutato in toro, ha funzione prolettica: anticipa infatti la nascita del nipote, il Minotauro, creatura mezzo uomo e mezzo toro, generato da Pasife e da un toro bianco. C’è poi una vera e propria profezia che viene fatta ad Europa da Zeus. Il padre degli dei le annuncia che dalla loro unione nasceranno due figli, Minosse e Radamanto, i quali   saranno caratterizzati così tanto dalla </w:t>
      </w:r>
      <w:r>
        <w:rPr>
          <w:i/>
        </w:rPr>
        <w:t>iustitia</w:t>
      </w:r>
      <w:r>
        <w:rPr/>
        <w:t xml:space="preserve">, da diventare giudici infernali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/>
          <w:color w:val="FF0000"/>
          <w:sz w:val="28"/>
        </w:rPr>
        <w:t>Lettura etica</w:t>
      </w:r>
      <w:r>
        <w:rPr/>
        <w:t xml:space="preserve">: all’interno del brano sono molto forti i concetti di </w:t>
      </w:r>
      <w:r>
        <w:rPr>
          <w:i/>
        </w:rPr>
        <w:t>iustitia</w:t>
      </w:r>
      <w:r>
        <w:rPr/>
        <w:t xml:space="preserve"> e di </w:t>
      </w:r>
      <w:r>
        <w:rPr>
          <w:i/>
        </w:rPr>
        <w:t>patria</w:t>
      </w:r>
      <w:r>
        <w:rPr/>
        <w:t>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/>
          <w:color w:val="FF0000"/>
          <w:sz w:val="28"/>
        </w:rPr>
        <w:t>Lettura contrastiva</w:t>
      </w:r>
      <w:r>
        <w:rPr/>
        <w:t>: il mito di Europa si può mettere a confronto e in contrasto con l’</w:t>
      </w:r>
      <w:r>
        <w:rPr>
          <w:i/>
        </w:rPr>
        <w:t xml:space="preserve">Amphitruo </w:t>
      </w:r>
      <w:r>
        <w:rPr/>
        <w:t xml:space="preserve">di Plauto, dove Zeus, travestitosi da Anfitrione, inganna Alcmena e riesce a possederla (altri confronti possono essere fatti con i rapimenti di Arianna da parte di Teseo, di Medea da parte di Giasone). Anche nella commedia plautina, infatti, c’è una profezia riguardante la nascita di un figlio forte e valoroso – Eracle- che compensa l’inganno perpetrato ai danni della coppia Anfitrione-Alcmena. Questa funzione profetico-compensatrice viene definita </w:t>
      </w:r>
      <w:r>
        <w:rPr>
          <w:i/>
        </w:rPr>
        <w:t>reparatio</w:t>
      </w:r>
      <w:r>
        <w:rPr/>
        <w:t>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/>
          <w:color w:val="FF0000"/>
          <w:sz w:val="28"/>
        </w:rPr>
        <w:t>Lettura psicologico-freudiana</w:t>
      </w:r>
      <w:r>
        <w:rPr/>
        <w:t xml:space="preserve">: il grande affetto che lega Europa al padre e il fatto che, dopo la sua partenza, la ragazza si senta triste e vaghi solitaria per un campo dove incontrerà Zeus che se la porterà via, può essere letto in chiave psicologica. Nel 1909, infatti, Freud analizzò i miti di Edipo e di Elettra e scoprì che ogni individuo è caratterizzato da un forte elemento di attrazione nei confronti del genitore di sesso opposto e un forte odio verso il genitore dello stesso sesso. Ogni bambino soffre del complesso di Edipo o di Elettra, che sparisce quando cresce e incontra un ragazzo o una ragazza con cui instaura un rapporto. </w:t>
      </w:r>
    </w:p>
    <w:p>
      <w:pPr>
        <w:pStyle w:val="Corpodeltesto2"/>
        <w:jc w:val="right"/>
        <w:rPr/>
      </w:pPr>
      <w:r>
        <w:rPr/>
        <w:t>Monica Rossi e Matteo Man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2:00Z</dcterms:created>
  <dc:creator>Liceo Classico Grattoni</dc:creator>
  <dc:description/>
  <dc:language>en-US</dc:language>
  <cp:lastModifiedBy>A_GUSSO</cp:lastModifiedBy>
  <dcterms:modified xsi:type="dcterms:W3CDTF">2003-03-24T09:22:00Z</dcterms:modified>
  <cp:revision>2</cp:revision>
  <dc:subject/>
  <dc:title>Il brano che racconta il mito di Europa si presta a varie tipologie di lettura:</dc:title>
</cp:coreProperties>
</file>