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Teachers' log's guideline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The teachers' log is a tool for the documentation and description of the activities carried out by teachers within the module, both with classes (section A) and with other subjects involved (section B).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We suggest to: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fill in the teachers' log at the end of each month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to agree among all teachers taking part into the project on the contents to put in the teachers' log, following the proposed framework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to collect materials which have been produced and used.</w:t>
      </w:r>
    </w:p>
    <w:p>
      <w:pPr>
        <w:pStyle w:val="Normal"/>
        <w:rPr>
          <w:rFonts w:ascii="Courier New" w:hAnsi="Courier New" w:eastAsia="Courier New" w:cs="Courier New"/>
          <w:lang w:eastAsia="hu-HU"/>
        </w:rPr>
      </w:pPr>
      <w:r>
        <w:rPr>
          <w:rFonts w:eastAsia="Courier New" w:cs="Courier New" w:ascii="Courier New" w:hAnsi="Courier New"/>
          <w:lang w:eastAsia="hu-HU"/>
        </w:rPr>
        <w:t xml:space="preserve"> 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Activities carried out with the class (Part A)Activities carried out with teachers and other subjects involved (Part B)Activity implemented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Activity implementedDate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eastAsia="Courier New" w:cs="Courier New" w:ascii="Courier New" w:hAnsi="Courier New"/>
          <w:lang w:eastAsia="hu-HU"/>
        </w:rPr>
        <w:t xml:space="preserve"> </w:t>
      </w:r>
      <w:r>
        <w:rPr>
          <w:rFonts w:cs="Courier New" w:ascii="Courier New" w:hAnsi="Courier New"/>
          <w:lang w:eastAsia="hu-HU"/>
        </w:rPr>
        <w:t>Date Place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PlaceParticipant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ParticipantsTopics/themes/activitie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Topics/themes/activitiesYou should specify: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ways in which the co-operation with the partner school takes place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possible changes in the organization of the school activities (timetable, contents, etc.) following the implementation of the project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ways in which the themes related to the European citizenship were developed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ways in which the themes referred to professional development in a European dimension were developed.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You should specify: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ways in which the co-operation with the partner school takes place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ways in which the co-operation with other subjects (i.e. classes in the same school, other colleagues, Associations, national co-ordinators of the project etc.) takes place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schedule and contents of the planning of the Europe module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 xml:space="preserve">schedule and ways devoted to the promotion of the project. 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Participation of the student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Participation of teachers and other subjectsUnforeseen events and unexpected result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Unforeseen events and unexpected resultsProblems and critical issue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Problems and critical aspects</w:t>
        <w:tab/>
        <w:t>Taken decision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ab/>
        <w:t>Attached material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Attached materialsAdditional observation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ab/>
        <w:tab/>
        <w:tab/>
        <w:t>Additional observations</w:t>
        <w:tab/>
        <w:tab/>
        <w:tab/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Teachers' log's guideline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The teachers' log is a tool for the documentation and description of the activities carried out by teachers within the module, both with classes (section A) and with other subjects involved (section B).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We suggest to: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fill in the teachers' log at the end of each month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to agree among all teachers taking part into the project on the contents to put in the teachers' log, following the proposed framework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to collect materials which have been produced and used.</w:t>
      </w:r>
    </w:p>
    <w:p>
      <w:pPr>
        <w:pStyle w:val="Normal"/>
        <w:rPr>
          <w:rFonts w:ascii="Courier New" w:hAnsi="Courier New" w:eastAsia="Courier New" w:cs="Courier New"/>
          <w:lang w:eastAsia="hu-HU"/>
        </w:rPr>
      </w:pPr>
      <w:r>
        <w:rPr>
          <w:rFonts w:eastAsia="Courier New" w:cs="Courier New" w:ascii="Courier New" w:hAnsi="Courier New"/>
          <w:lang w:eastAsia="hu-HU"/>
        </w:rPr>
        <w:t xml:space="preserve"> 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Activities carried out with the class (Part A)Activities carried out with teachers and other subjects involved (Part B)Activity implemented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Lecture with the help of written material and mapsActivity implementedDate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14 Jan. 2003.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eastAsia="Courier New" w:cs="Courier New" w:ascii="Courier New" w:hAnsi="Courier New"/>
          <w:lang w:eastAsia="hu-HU"/>
        </w:rPr>
        <w:t xml:space="preserve"> </w:t>
      </w:r>
      <w:r>
        <w:rPr>
          <w:rFonts w:cs="Courier New" w:ascii="Courier New" w:hAnsi="Courier New"/>
          <w:lang w:eastAsia="hu-HU"/>
        </w:rPr>
        <w:t>Date Place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 xml:space="preserve">Berzsenyi Dániel Gimnázium 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Room: 203PlaceParticipant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 xml:space="preserve">Class: 11.d 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ParticipantsTopics/themes/activitie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Geography: Landscapes, features and minerals of Italy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Historical backgroundTopics/themes/activitiesYou should specify: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ways in which the co-operation with the partner school takes place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possible changes in the organization of the school activities (timetable, contents, etc.) following the implementation of the project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ways in which the themes related to the European citizenship were developed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ways in which the themes referred to professional development in a European dimension were developed.You should specify: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ways in which the co-operation with the partner school takes place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ways in which the co-operation with other subjects (i.e. classes in the same school, other colleagues, Associations, national co-ordinators of the project etc.) takes place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schedule and contents of the planning of the Europe module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 xml:space="preserve">schedule and ways devoted to the promotion of the project. 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Participation of the student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16 studentsParticipation of teachers and other subjectsUnforeseen events and unexpected result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noneUnforeseen events and unexpected resultsProblems and critical issue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noneProblems and critical aspects</w:t>
        <w:tab/>
        <w:t>Taken decision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ab/>
        <w:t>Attached material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A list of new places and data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MapsAttached materialsAdditional observation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ab/>
        <w:tab/>
        <w:tab/>
        <w:t>Additional observations</w:t>
        <w:tab/>
        <w:tab/>
        <w:tab/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Teachers' log's guideline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The teachers' log is a tool for the documentation and description of the activities carried out by teachers within the module, both with classes (section A) and with other subjects involved (section B).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We suggest to: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fill in the teachers' log at the end of each month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to agree among all teachers taking part into the project on the contents to put in the teachers' log, following the proposed framework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to collect materials which have been produced and used.</w:t>
      </w:r>
    </w:p>
    <w:p>
      <w:pPr>
        <w:pStyle w:val="Normal"/>
        <w:rPr>
          <w:rFonts w:ascii="Courier New" w:hAnsi="Courier New" w:eastAsia="Courier New" w:cs="Courier New"/>
          <w:lang w:eastAsia="hu-HU"/>
        </w:rPr>
      </w:pPr>
      <w:r>
        <w:rPr>
          <w:rFonts w:eastAsia="Courier New" w:cs="Courier New" w:ascii="Courier New" w:hAnsi="Courier New"/>
          <w:lang w:eastAsia="hu-HU"/>
        </w:rPr>
        <w:t xml:space="preserve"> 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Activities carried out with the class (Part A)Activities carried out with teachers and other subjects involved (Part B)Activity implemented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Lecture with the help of written material and mapsActivity implementedDate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17 Feb. 2003.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eastAsia="Courier New" w:cs="Courier New" w:ascii="Courier New" w:hAnsi="Courier New"/>
          <w:lang w:eastAsia="hu-HU"/>
        </w:rPr>
        <w:t xml:space="preserve"> </w:t>
      </w:r>
      <w:r>
        <w:rPr>
          <w:rFonts w:cs="Courier New" w:ascii="Courier New" w:hAnsi="Courier New"/>
          <w:lang w:eastAsia="hu-HU"/>
        </w:rPr>
        <w:t>Date Place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 xml:space="preserve">Berzsenyi Dániel Gimnázium 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Room: 114PlaceParticipant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 xml:space="preserve">Class: 10.c 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ParticipantsTopics/themes/activitie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Geography: Landscapes, features and minerals of Italy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Historical background Topics/themes/activitiesYou should specify: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ways in which the co-operation with the partner school takes place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possible changes in the organization of the school activities (timetable, contents, etc.) following the implementation of the project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ways in which the themes related to the European citizenship were developed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ways in which the themes referred to professional development in a European dimension were developed.You should specify: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ways in which the co-operation with the partner school takes place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ways in which the co-operation with other subjects (i.e. classes in the same school, other colleagues, Associations, national co-ordinators of the project etc.) takes place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schedule and contents of the planning of the Europe module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 xml:space="preserve">schedule and ways devoted to the promotion of the project. 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Participation of the student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12 studentsParticipation of teachers and other subjectsUnforeseen events and unexpected result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noneUnforeseen events and unexpected resultsProblems and critical issue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noneProblems and critical aspects</w:t>
        <w:tab/>
        <w:t>Taken decision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ab/>
        <w:t>Attached material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A list of new places and data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MapsAttached materialsAdditional observation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ab/>
        <w:tab/>
        <w:tab/>
        <w:t>Additional observations</w:t>
        <w:tab/>
        <w:tab/>
        <w:tab/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Teachers' log's guideline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The teachers' log is a tool for the documentation and description of the activities carried out by teachers within the module, both with classes (section A) and with other subjects involved (section B).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We suggest to: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fill in the teachers' log at the end of each month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to agree among all teachers taking part into the project on the contents to put in the teachers' log, following the proposed framework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to collect materials which hav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specify: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ways in which the co-operation with the partner school takes place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possible changes in the organization of the school activities (timetable, contents, etc.) following the implementation of the project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ways in which the themes related to the European citizenship were developed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ways in which the themes referred to professional development in a European dimension were developed.You should specify: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ways in which the co-operation with the partner school takes place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ways in which the co-operation w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n decision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ab/>
        <w:t>Attached material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A list of new places and data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MapsAttached materialsAdditional observation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ab/>
        <w:tab/>
        <w:tab/>
        <w:t>Additional observations</w:t>
        <w:tab/>
        <w:tab/>
        <w:tab/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Teachers' log's guideline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The teachers' log is a tool for the documentation and description of the activities carried out by teachers within the module, both with classes (section A) and with other subjects involved (section B).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We suggest to: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fill in the teachers' log at the end of each month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to agree among all teachers taking part into the project on th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ifferences between the southern and northern partsTopics/themes/activitiesYou should specify: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ways in which the co-operation with the partner school takes place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possible changes in the organization of the school activities (timetable, contents, etc.) following the implementation of the project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ways in which the themes related to the European citizenship were developed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ways in which the themes referred to professional development in a European dimension were developed.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Helped to locate economical and social background of exchange students.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You should specify: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ways in which the co-operation with the partner school takes place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ways in which the co-operation with other subjects (i.e. classes in the same school, other colleagues, Associations, national co-ordinators of the project etc.) takes place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schedule and contents of the planning of the Europe module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 xml:space="preserve">schedule and ways devoted to the promotion of the project. 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Participation of the student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11 studentsParticipation of teachers and other subjectsUnforeseen events and unexpected result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Unforeseen events and unexpected resultsProblems and critical issue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Problems and critical aspects</w:t>
        <w:tab/>
        <w:t>Taken decision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ab/>
        <w:t>Attached material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Maps, gridsAttached materialsAdditional observation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ab/>
        <w:tab/>
        <w:tab/>
        <w:t>Additional observations</w:t>
        <w:tab/>
        <w:tab/>
        <w:tab/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Teachers' log's guideline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The teachers' log is a tool for the documentation and description of the activities carried out by teachers within the module, both with classes (section A) and with other subjects involved (section B).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We suggest to: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fill in the teachers' log at the end of each month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to agree among all teachers taking part into the project on the contents to put in the teachers' log, following the proposed framework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to collect materials which have been produced and used.</w:t>
      </w:r>
    </w:p>
    <w:p>
      <w:pPr>
        <w:pStyle w:val="Normal"/>
        <w:rPr>
          <w:rFonts w:ascii="Courier New" w:hAnsi="Courier New" w:eastAsia="Courier New" w:cs="Courier New"/>
          <w:lang w:eastAsia="hu-HU"/>
        </w:rPr>
      </w:pPr>
      <w:r>
        <w:rPr>
          <w:rFonts w:eastAsia="Courier New" w:cs="Courier New" w:ascii="Courier New" w:hAnsi="Courier New"/>
          <w:lang w:eastAsia="hu-HU"/>
        </w:rPr>
        <w:t xml:space="preserve"> 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Activities carried out with the class (Part A)Activities carried out with teachers and other subjects involved (Part B)Activity implemented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Lecture and discussionActivity implementedDate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20. March 2003.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eastAsia="Courier New" w:cs="Courier New" w:ascii="Courier New" w:hAnsi="Courier New"/>
          <w:lang w:eastAsia="hu-HU"/>
        </w:rPr>
        <w:t xml:space="preserve"> </w:t>
      </w:r>
      <w:r>
        <w:rPr>
          <w:rFonts w:cs="Courier New" w:ascii="Courier New" w:hAnsi="Courier New"/>
          <w:lang w:eastAsia="hu-HU"/>
        </w:rPr>
        <w:t>Date Place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Berzsenyi Dániel Gimnázium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Room : 212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PlaceParticipant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Students of class 11.bParticipantsTopics/themes/activitie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Agriculture, industry, tourism in Italy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Differences between the southern and northern partsTopics/themes/activitiesYou should specify: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ways in which the co-operation with the partner school takes place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possible changes in the organization of the school activities (timetable, contents, etc.) following the implementation of the project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ways in which the themes related to the European citizenship were developed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ways in which the themes referred to professional development in a European dimension were developed.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Helped to locate economical and social background of exchange students.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You should specify: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ways in which the co-operation with the partner school takes place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ways in which the co-operation with other subjects (i.e. classes in the same school, other colleagues, Associations, national co-ordinators of the project etc.) takes place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schedule and contents of the planning of the Europe module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 xml:space="preserve">schedule and ways devoted to the promotion of the project. 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Participation of the student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9 studentsParticipation of teachers and other subjectsUnforeseen events and unexpected result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Unforeseen events and unexpected resultsProblems and critical issue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Problems and critical aspects</w:t>
        <w:tab/>
        <w:t>Taken decision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ab/>
        <w:t>Attached material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Maps, gridsAttached materialsAdditional observation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ab/>
        <w:tab/>
        <w:tab/>
        <w:t>Additional observations</w:t>
        <w:tab/>
        <w:tab/>
        <w:tab/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Teachers' log's guideline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The teachers' log is a tool for the documentation and description of the activities carried out by teachers within the module, both with classes (section A) and with other subjects involved (section B).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We suggest to: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fill in the teachers' log at the end of each month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to agree among all teachers taking part into the project on the contents to put in the teachers' log, following the proposed framework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to collect materials which have been produced and used.</w:t>
      </w:r>
    </w:p>
    <w:p>
      <w:pPr>
        <w:pStyle w:val="Normal"/>
        <w:rPr>
          <w:rFonts w:ascii="Courier New" w:hAnsi="Courier New" w:eastAsia="Courier New" w:cs="Courier New"/>
          <w:lang w:eastAsia="hu-HU"/>
        </w:rPr>
      </w:pPr>
      <w:r>
        <w:rPr>
          <w:rFonts w:eastAsia="Courier New" w:cs="Courier New" w:ascii="Courier New" w:hAnsi="Courier New"/>
          <w:lang w:eastAsia="hu-HU"/>
        </w:rPr>
        <w:t xml:space="preserve"> 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Activities carried out with the class (Part A)Activities carried out with teachers and other subjects involved (Part B)Activity implemented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Lecture and colour slidesActivity implementedDate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eastAsia="Courier New" w:cs="Courier New" w:ascii="Courier New" w:hAnsi="Courier New"/>
          <w:lang w:eastAsia="hu-HU"/>
        </w:rPr>
        <w:t xml:space="preserve"> </w:t>
      </w:r>
      <w:r>
        <w:rPr>
          <w:rFonts w:cs="Courier New" w:ascii="Courier New" w:hAnsi="Courier New"/>
          <w:lang w:eastAsia="hu-HU"/>
        </w:rPr>
        <w:t>28. Jan. 2003.Date Place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Berzsenyi Dániel Gimnázium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Room: 203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PlaceParticipant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Students of class 11.dParticipantsTopics/themes/activitie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Regions, cities ad towns in Italy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The region of Friuli-Venezia-Giulia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Historical backgroundTopics/themes/activitiesYou should specify: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ways in which the co-operation with the partner school takes place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possible changes in the organization of the school activities (timetable, contents, etc.) following the implementation of the project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ways in which the themes related to the European citizenship were developed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ways in which the themes referred to professional development in a European dimension were developed.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Visual material never fails to impress students. Therefore their extensive use should be encouraged.You should specify: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ways in which the co-operation with the partner school takes place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ways in which the co-operation with other subjects (i.e. classes in the same school, other colleagues, Associations, national co-ordinators of the project etc.) takes place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schedule and contents of the planning of the Europe module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 xml:space="preserve">schedule and ways devoted to the promotion of the project. 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Participation of the student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14 studentsParticipation of teachers and other subjectsUnforeseen events and unexpected result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Unforeseen events and unexpected resultsProblems and critical issue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Problems and critical aspects</w:t>
        <w:tab/>
        <w:t>Taken decision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ab/>
        <w:t>Attached material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Colour slides, mapsAttached materialsAdditional observation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ab/>
        <w:tab/>
        <w:tab/>
        <w:t>Additional observations</w:t>
        <w:tab/>
        <w:tab/>
        <w:tab/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Teachers' log's guideline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The teachers' log is a tool for the documentation and description of the activities carried out by teachers within the module, both with classes (section A) and with other subjects involved (section B).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We suggest to: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fill in the teachers' log at the end of each month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to agree among all teachers taking part into the project on the contents to put in the teachers' log, following the proposed framework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to collect materials which have been produced and used.</w:t>
      </w:r>
    </w:p>
    <w:p>
      <w:pPr>
        <w:pStyle w:val="Normal"/>
        <w:rPr>
          <w:rFonts w:ascii="Courier New" w:hAnsi="Courier New" w:eastAsia="Courier New" w:cs="Courier New"/>
          <w:lang w:eastAsia="hu-HU"/>
        </w:rPr>
      </w:pPr>
      <w:r>
        <w:rPr>
          <w:rFonts w:eastAsia="Courier New" w:cs="Courier New" w:ascii="Courier New" w:hAnsi="Courier New"/>
          <w:lang w:eastAsia="hu-HU"/>
        </w:rPr>
        <w:t xml:space="preserve"> 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Activities carried out with the class (Part A)Activities carried out with teachers and other subjects involved (Part B)Activity implemented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Lecture and colour slidesActivity implementedDate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18. March 2003.Date Place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Berzsenyi Dániel Gimnázium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Room: 112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PlaceParticipant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Students of class  10.cParticipantsTopics/themes/activitie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Regions, cities ad towns in Italy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The region of Friuli-Venezia-Giulia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Historical backgroundTopics/themes/activitiesYou should specify: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ways in which the co-operation with the partner school takes place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possible changes in the organization of the school activities (timetable, contents, etc.) following the implementation of the project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ways in which the themes related to the European citizenship were developed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ways in which the themes referred to professional development in a European dimension were developed.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Visual material never fails to impress students. Therefore their extensive use should be encour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esult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Unforeseen events and unexpected resultsProblems and critical issue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Problems and critical aspects</w:t>
        <w:tab/>
        <w:t>Taken decision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ab/>
        <w:t>Attached material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Colour slides, mapsAttached materialsAdditional observation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ab/>
        <w:tab/>
        <w:tab/>
        <w:t>Additional observations</w:t>
        <w:tab/>
        <w:tab/>
        <w:tab/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Teachers' log's guideline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The teachers' log is a tool for the documentation and description of the activities carried out by teachers within the module, both with classes (section A) and with other subjects involved (section B).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We suggest to: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fill in the t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ant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Students of class 11.bParticipantsTopics/themes/activitie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Regions, cities ad towns in Italy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The region of Friuli-Venezia-Giulia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Historical backgroundTopics/themes/activitiesYou should specify: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ways in which the co-operation with the partner school takes place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possible changes in the organization of the school activities (timetable, contents, etc.) following the implementation of the project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ways in which the themes related to the European citizenship were developed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ways in which the themes r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ues, Associations, national co-ordinators of the project etc.) takes place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schedule and contents of the planning of the Europe module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 xml:space="preserve">schedule and ways devoted to the promotion of the project. 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Participation of the student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32 studentsParticipation of teachers and other subjectsUnforeseen events and unexpected result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Unforeseen events and unexpected resultsProblems and critical issue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Problems and critical aspects</w:t>
        <w:tab/>
        <w:t>Taken decision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ab/>
        <w:t>Attached material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Attached materialsAdditional observation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ab/>
        <w:tab/>
        <w:tab/>
        <w:t>Additional observations</w:t>
        <w:tab/>
        <w:tab/>
        <w:tab/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Teachers' log's guideline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The teachers' log is a tool for the documentation and description of the activities carried out by teachers within the module, both with classes (section A) and with other subjects involved (section B).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We suggest to: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fill in the teachers' log at the end of each month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to agree among all teachers taking part into the project on the contents to put in the teachers' log, following the proposed framework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to collect materials which have been produced and used.</w:t>
      </w:r>
    </w:p>
    <w:p>
      <w:pPr>
        <w:pStyle w:val="Normal"/>
        <w:rPr>
          <w:rFonts w:ascii="Courier New" w:hAnsi="Courier New" w:eastAsia="Courier New" w:cs="Courier New"/>
          <w:lang w:eastAsia="hu-HU"/>
        </w:rPr>
      </w:pPr>
      <w:r>
        <w:rPr>
          <w:rFonts w:eastAsia="Courier New" w:cs="Courier New" w:ascii="Courier New" w:hAnsi="Courier New"/>
          <w:lang w:eastAsia="hu-HU"/>
        </w:rPr>
        <w:t xml:space="preserve"> 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Activities carried out with the class (Part A)Activities carried out with teachers and other subjects involved (Part B)Activity implemented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LectureActivity implementedDate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eastAsia="Courier New" w:cs="Courier New" w:ascii="Courier New" w:hAnsi="Courier New"/>
          <w:lang w:eastAsia="hu-HU"/>
        </w:rPr>
        <w:t xml:space="preserve"> </w:t>
      </w:r>
      <w:r>
        <w:rPr>
          <w:rFonts w:cs="Courier New" w:ascii="Courier New" w:hAnsi="Courier New"/>
          <w:lang w:eastAsia="hu-HU"/>
        </w:rPr>
        <w:t>13. April 2003 Date Place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Berzsenyi Dániel Gimnázium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Room: 115PlaceParticipant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Students of class 11.d, 11.b and 10.cParticipantsTopics/themes/activitie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History and phases of Cold War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War conflicts between 1945 and 1989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Italy and Hungary on the two sides of the iron curtainTopics/themes/activitiesYou should specify: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ways in which the co-operation with the partner school takes place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possible changes in the organization of the school activities (timetable, contents, etc.) following the implementation of the project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ways in which the themes related to the European citizenship were developed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ways in which the themes referred to professional development in a European dimension were developed.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Different aspects of  polarized world order synthesized in a European point of view.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eastAsia="Courier New" w:cs="Courier New" w:ascii="Courier New" w:hAnsi="Courier New"/>
          <w:lang w:eastAsia="hu-HU"/>
        </w:rPr>
        <w:t xml:space="preserve"> </w:t>
      </w:r>
      <w:r>
        <w:rPr>
          <w:rFonts w:cs="Courier New" w:ascii="Courier New" w:hAnsi="Courier New"/>
          <w:lang w:eastAsia="hu-HU"/>
        </w:rPr>
        <w:t>European citizenship should involve a deep knowledge of this topic.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The role of the European Union blurring once existing boundaries should be emphasized more in syllabus.You should specify: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ways in which the co-operation with the partner school takes place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ways in which the co-operation with other subjects (i.e. classes in the same school, other colleagues, Associations, national co-ordinators of the project etc.) takes place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schedule and contents of the planning of the Europe module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 xml:space="preserve">schedule and ways devoted to the promotion of the project. 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Participation of the student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32 studentsParticipation of teachers and other subjectsUnforeseen events and unexpected result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Unforeseen events and unexpected resultsProblems and critical issue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Problems and critical aspects</w:t>
        <w:tab/>
        <w:t>Taken decision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ab/>
        <w:t>Attached material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Attached materialsAdditional observation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ab/>
        <w:tab/>
        <w:tab/>
        <w:t>Additional observations</w:t>
        <w:tab/>
        <w:tab/>
        <w:tab/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Teachers' log's guideline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The teachers' log is a tool for the documentation and description of the activities carried out by teachers within the module, both with classes (section A) and with other subjects involved (section B).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We suggest to: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fill in the teachers' log at the end of each month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to agree among all teachers taking part into the project on the contents to put in the teachers' log, following the proposed framework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to collect materials which have been produced and used.</w:t>
      </w:r>
    </w:p>
    <w:p>
      <w:pPr>
        <w:pStyle w:val="Normal"/>
        <w:rPr>
          <w:rFonts w:ascii="Courier New" w:hAnsi="Courier New" w:eastAsia="Courier New" w:cs="Courier New"/>
          <w:lang w:eastAsia="hu-HU"/>
        </w:rPr>
      </w:pPr>
      <w:r>
        <w:rPr>
          <w:rFonts w:eastAsia="Courier New" w:cs="Courier New" w:ascii="Courier New" w:hAnsi="Courier New"/>
          <w:lang w:eastAsia="hu-HU"/>
        </w:rPr>
        <w:t xml:space="preserve"> 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Activities carried out with the class (Part A)Activities carried out with teachers and other subjects involved (Part B)Activity implemented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LectureActivity implementedDate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eastAsia="Courier New" w:cs="Courier New" w:ascii="Courier New" w:hAnsi="Courier New"/>
          <w:lang w:eastAsia="hu-HU"/>
        </w:rPr>
        <w:t xml:space="preserve"> </w:t>
      </w:r>
      <w:r>
        <w:rPr>
          <w:rFonts w:cs="Courier New" w:ascii="Courier New" w:hAnsi="Courier New"/>
          <w:lang w:eastAsia="hu-HU"/>
        </w:rPr>
        <w:t>13. April 2003 Date Place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Berzsenyi Dániel Gimnázium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Room: 115PlaceParticipant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Students of class 11.d, 11.b and 10.cParticipantsTopics/themes/activitie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History of European integration proces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European integration institutionsTopics/themes/activitiesYou should specify: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ways in which the co-operation with the partner school takes place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possible changes in the organization of the school activities (timetable, contents, etc.) following the implementation of the project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ways in which the themes related to the European citizenship were developed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ways in which the themes referred to professional development in a European dimension were developed.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The role of the European Union blurring once existing boundaries should be emphasized more in syllabus.You should specify: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ways in which the co-operation with the partner school takes place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ways in which the co-operation with other subjects (i.e. classes in the same school, other colleagues, Associations, national co-ordinators of the project etc.) takes place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schedule and contents of the planning of the Europe module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 xml:space="preserve">schedule and ways devoted to the promotion of the project. 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Participation of the student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32 studentsParticipation of teachers and other subjectsUnforeseen events and unexpected result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Unforeseen events and unexpected resultsProblems and critical issue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Problems and critical aspects</w:t>
        <w:tab/>
        <w:t>Taken decision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ab/>
        <w:t>Attached material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Attached materialsAdditional observation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ab/>
        <w:tab/>
        <w:tab/>
        <w:t>Additional observations</w:t>
        <w:tab/>
        <w:tab/>
        <w:tab/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Teachers' log's guideline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The teachers' log is a tool for the documentation and description of the activities carried out by teachers within the module, both with classes (section A) and with other subjects involved (section B).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We suggest to: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fill in the teachers' log at the end of each month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to agree among all teachers taking part into the project on the contents to put in the teachers' log, following the proposed framework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to collect materials which have been produced and used.</w:t>
      </w:r>
    </w:p>
    <w:p>
      <w:pPr>
        <w:pStyle w:val="Normal"/>
        <w:rPr>
          <w:rFonts w:ascii="Courier New" w:hAnsi="Courier New" w:eastAsia="Courier New" w:cs="Courier New"/>
          <w:lang w:eastAsia="hu-HU"/>
        </w:rPr>
      </w:pPr>
      <w:r>
        <w:rPr>
          <w:rFonts w:eastAsia="Courier New" w:cs="Courier New" w:ascii="Courier New" w:hAnsi="Courier New"/>
          <w:lang w:eastAsia="hu-HU"/>
        </w:rPr>
        <w:t xml:space="preserve"> 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Activities carried out with the class (Part A)Activities carried out with teachers and other subjects involved (Part B)Activity implemented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LectureActivity implementedDate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eastAsia="Courier New" w:cs="Courier New" w:ascii="Courier New" w:hAnsi="Courier New"/>
          <w:lang w:eastAsia="hu-HU"/>
        </w:rPr>
        <w:t xml:space="preserve"> </w:t>
      </w:r>
      <w:r>
        <w:rPr>
          <w:rFonts w:cs="Courier New" w:ascii="Courier New" w:hAnsi="Courier New"/>
          <w:lang w:eastAsia="hu-HU"/>
        </w:rPr>
        <w:t>13. April 2003 Date Place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Berzsenyi Dániel Gimnázium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Room: 115PlaceParticipant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Students of class 11.d, 11.b and 10.cParticipantsTopics/themes/activitie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The three pillars of the European Union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Common policies within the European Union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European citizenship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Maastricht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Topics/themes/activitiesYou should specify: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ways in which the co-operation with the partner school takes place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possible changes in the organization of the school activities (timetable, contents, etc.) following the implementation of the project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ways in which the themes related to the European citizenship were developed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ways in which the themes referred to professional development in a European dimension were developed.You should specify: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ways in which the co-operation with the partner school takes place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ways in which the co-operation with other subjects (i.e. classes in the same school, other colleagues, Associations, national co-ordinators of the project etc.) takes place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schedule and contents of the planning of the Europe module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 xml:space="preserve">schedule and ways devoted to the promotion of the project. 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Participation of the student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32 studentsParticipation of teachers and other subjectsUnforeseen events and unexpected result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Unforeseen events and unexpected resultsProblems and critical issue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Problems and critical aspects</w:t>
        <w:tab/>
        <w:t>Taken decision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ab/>
        <w:t>Attached material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Attached mat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th other subjects (i.e. classes in the same school, other colleagues, Associations, national co-ordinators of the project etc.) takes place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schedule and contents of the planning of the Europe module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 xml:space="preserve">schedule and ways devoted to the promotion of the project. 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Participation of the student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32 studentsParticipation of teachers and other subjectsUnforeseen events and unexpected result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Unforeseen events and unexpected resultsProblems and critical issue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Problems and critical aspects</w:t>
        <w:tab/>
        <w:t>Taken decisi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e module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 xml:space="preserve">schedule and ways devoted to the promotion of the project. 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Participation of the student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Participation of teachers and other subjectsUnforeseen events and unexpected result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Unforeseen events and unexpected resultsProblems and critical issue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Problems and critical aspects</w:t>
        <w:tab/>
        <w:t>Taken decision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ab/>
        <w:t>Attached material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Attached materialsAdditional observation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ab/>
        <w:tab/>
        <w:tab/>
        <w:t>Additional observations</w:t>
        <w:tab/>
        <w:tab/>
        <w:tab/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Teachers' log's guideline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The teachers' log is a tool for the documentation and description of the activities carried out by teachers within the module, both with classes (section A) and with other subjects involved (section B).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We suggest to: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fill in the teachers' log at the end of each month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to agree among all teachers taking part into the project on the contents to put in the teachers' log, following the proposed framework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to collect materials which have been produced and used.</w:t>
      </w:r>
    </w:p>
    <w:p>
      <w:pPr>
        <w:pStyle w:val="Normal"/>
        <w:rPr>
          <w:rFonts w:ascii="Courier New" w:hAnsi="Courier New" w:eastAsia="Courier New" w:cs="Courier New"/>
          <w:lang w:eastAsia="hu-HU"/>
        </w:rPr>
      </w:pPr>
      <w:r>
        <w:rPr>
          <w:rFonts w:eastAsia="Courier New" w:cs="Courier New" w:ascii="Courier New" w:hAnsi="Courier New"/>
          <w:lang w:eastAsia="hu-HU"/>
        </w:rPr>
        <w:t xml:space="preserve"> 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Activities carried out with the class (Part A)Activities carried out with teachers and other subjects involved (Part B)Activity implemented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Activity implementedDate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eastAsia="Courier New" w:cs="Courier New" w:ascii="Courier New" w:hAnsi="Courier New"/>
          <w:lang w:eastAsia="hu-HU"/>
        </w:rPr>
        <w:t xml:space="preserve"> </w:t>
      </w:r>
      <w:r>
        <w:rPr>
          <w:rFonts w:cs="Courier New" w:ascii="Courier New" w:hAnsi="Courier New"/>
          <w:lang w:eastAsia="hu-HU"/>
        </w:rPr>
        <w:t>Date Place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PlaceParticipant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ParticipantsTopics/themes/activitie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Topics/themes/activitiesYou should specify: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ways in which the co-operation with the partner school takes place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possible changes in the organization of the school activities (timetable, contents, etc.) following the implementation of the project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ways in which the themes related to the European citizenship were developed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ways in which the themes referred to professional development in a European dimension were developed.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You should specify: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ways in which the co-operation with the partner school takes place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ways in which the co-operation with other subjects (i.e. classes in the same school, other colleagues, Associations, national co-ordinators of the project etc.) takes place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schedule and contents of the planning of the Europe module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 xml:space="preserve">schedule and ways devoted to the promotion of the project. 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Participation of the student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Participation of teachers and other subjectsUnforeseen events and unexpected result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Unforeseen events and unexpected resultsProblems and critical issue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Problems and critical aspects</w:t>
        <w:tab/>
        <w:t>Taken decision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ab/>
        <w:t>Attached material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Attached materialsAdditional observation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ab/>
        <w:tab/>
        <w:tab/>
        <w:t>Additional observations</w:t>
        <w:tab/>
        <w:tab/>
        <w:tab/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Teachers' log's guideline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The teachers' log is a tool for the documentation and description of the activities carried out by teachers within the module, both with classes (section A) and with other subjects involved (section B).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We suggest to: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fill in the teachers' log at the end of each month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to agree among all teachers taking part into the project on the contents to put in the teachers' log, following the proposed framework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to collect materials which have been produced and used.</w:t>
      </w:r>
    </w:p>
    <w:p>
      <w:pPr>
        <w:pStyle w:val="Normal"/>
        <w:rPr>
          <w:rFonts w:ascii="Courier New" w:hAnsi="Courier New" w:eastAsia="Courier New" w:cs="Courier New"/>
          <w:lang w:eastAsia="hu-HU"/>
        </w:rPr>
      </w:pPr>
      <w:r>
        <w:rPr>
          <w:rFonts w:eastAsia="Courier New" w:cs="Courier New" w:ascii="Courier New" w:hAnsi="Courier New"/>
          <w:lang w:eastAsia="hu-HU"/>
        </w:rPr>
        <w:t xml:space="preserve"> 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Activities carried out with the class (Part A)Activities carried out with teachers and other subjects involved (Part B)Activity implemented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Activity implementedDate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eastAsia="Courier New" w:cs="Courier New" w:ascii="Courier New" w:hAnsi="Courier New"/>
          <w:lang w:eastAsia="hu-HU"/>
        </w:rPr>
        <w:t xml:space="preserve"> </w:t>
      </w:r>
      <w:r>
        <w:rPr>
          <w:rFonts w:cs="Courier New" w:ascii="Courier New" w:hAnsi="Courier New"/>
          <w:lang w:eastAsia="hu-HU"/>
        </w:rPr>
        <w:t>Date Place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PlaceParticipant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ParticipantsTopics/themes/activitie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Topics/themes/activitiesYou should specify: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ways in which the co-operation with the partner school takes place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possible changes in the organization of the school activities (timetable, contents, etc.) following the implementation of the project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ways in which the themes related to the European citizenship were developed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ways in which the themes referred to professional development in a European dimension were developed.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You should specify: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ways in which the co-operation with the partner school takes place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ways in which the co-operation with other subjects (i.e. classes in the same school, other colleagues, Associations, national co-ordinators of the project etc.) takes place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schedule and contents of the planning of the Europe module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 xml:space="preserve">schedule and ways devoted to the promotion of the project. 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Participation of the student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Participation of teachers and other subjectsUnforeseen events and unexpected result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Unforeseen events and unexpected resultsProblems and critical issue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Problems and critical aspects</w:t>
        <w:tab/>
        <w:t>Taken decision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ab/>
        <w:t>Attached material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Attached materialsAdditional observation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ab/>
        <w:tab/>
        <w:tab/>
        <w:t>Additional observations</w:t>
        <w:tab/>
        <w:tab/>
        <w:tab/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Teachers' log's guideline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The teachers' log is a tool for the documentation and description of the activities carried out by teachers within the module, both with classes (section A) and with other subjects involved (section B).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We suggest to: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fill in the teachers' log at the end of each month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to agree among all teachers taking part into the project on the contents to put in the teachers' log, following the proposed framework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to collect materials which have been produced and used.</w:t>
      </w:r>
    </w:p>
    <w:p>
      <w:pPr>
        <w:pStyle w:val="Normal"/>
        <w:rPr>
          <w:rFonts w:ascii="Courier New" w:hAnsi="Courier New" w:eastAsia="Courier New" w:cs="Courier New"/>
          <w:lang w:eastAsia="hu-HU"/>
        </w:rPr>
      </w:pPr>
      <w:r>
        <w:rPr>
          <w:rFonts w:eastAsia="Courier New" w:cs="Courier New" w:ascii="Courier New" w:hAnsi="Courier New"/>
          <w:lang w:eastAsia="hu-HU"/>
        </w:rPr>
        <w:t xml:space="preserve"> 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Activities carried out with the class (Part A)Activities carried out with teachers and other subjects involved (Part B)Activity implemented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Activity implementedDate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eastAsia="Courier New" w:cs="Courier New" w:ascii="Courier New" w:hAnsi="Courier New"/>
          <w:lang w:eastAsia="hu-HU"/>
        </w:rPr>
        <w:t xml:space="preserve"> </w:t>
      </w:r>
      <w:r>
        <w:rPr>
          <w:rFonts w:cs="Courier New" w:ascii="Courier New" w:hAnsi="Courier New"/>
          <w:lang w:eastAsia="hu-HU"/>
        </w:rPr>
        <w:t>Date Place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PlaceParticipant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ParticipantsTopics/themes/activitie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Topics/themes/activitiesYou should specify: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ways in which the co-operation with the partner school takes place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possible changes in the organization of the school activities (timetable, contents, etc.) following the implementation of the project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ways in which the themes related to the European citizenship were developed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ways in which the themes referred to professional development in a European dimension were developed.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You should specify: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ways in which the co-operation with the partner school takes place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ways in which the co-operation with other subjects (i.e. classes in the same school, other colleagues, Associations, national co-ordinators of the project etc.) takes place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schedule and contents of the planning of the Europe module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 xml:space="preserve">schedule and ways devoted to the promotion of the project. 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Participation of the student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Participation of teachers and other subjectsUnforeseen events and unexpected result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Unforeseen events and unexpected resultsProblems and critical issue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Problems and critical aspects</w:t>
        <w:tab/>
        <w:t>Taken decision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ab/>
        <w:t>Attached material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Attached materialsAdditional observation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ab/>
        <w:tab/>
        <w:tab/>
        <w:t>Additional observations</w:t>
        <w:tab/>
        <w:tab/>
        <w:tab/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Teachers' log's guideline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The teachers' log is a tool for the documentation and description of the activities carried out by teachers within the module, both with classes (section A) and with other subjects involved (section B).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We suggest to: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fill in the teachers' log at the end of each month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to agree among all teachers taking part into the project on the contents to put in the teachers' log, following the proposed framework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to collect materials which have been produced and used.</w:t>
      </w:r>
    </w:p>
    <w:p>
      <w:pPr>
        <w:pStyle w:val="Normal"/>
        <w:rPr>
          <w:rFonts w:ascii="Courier New" w:hAnsi="Courier New" w:eastAsia="Courier New" w:cs="Courier New"/>
          <w:lang w:eastAsia="hu-HU"/>
        </w:rPr>
      </w:pPr>
      <w:r>
        <w:rPr>
          <w:rFonts w:eastAsia="Courier New" w:cs="Courier New" w:ascii="Courier New" w:hAnsi="Courier New"/>
          <w:lang w:eastAsia="hu-HU"/>
        </w:rPr>
        <w:t xml:space="preserve"> 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Activities carried out with the class (Part A)Activities carried out with teachers and other subjects involved (Part B)Activity implemented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Activity implementedDate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eastAsia="Courier New" w:cs="Courier New" w:ascii="Courier New" w:hAnsi="Courier New"/>
          <w:lang w:eastAsia="hu-HU"/>
        </w:rPr>
        <w:t xml:space="preserve"> </w:t>
      </w:r>
      <w:r>
        <w:rPr>
          <w:rFonts w:cs="Courier New" w:ascii="Courier New" w:hAnsi="Courier New"/>
          <w:lang w:eastAsia="hu-HU"/>
        </w:rPr>
        <w:t>Date Place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PlaceParticipant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ParticipantsTopics/themes/activities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Topics/themes/activitiesYou should specify: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ways in which the co-operation with the partner school takes place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possible changes in the organization of the school activities (timetable, contents, etc.) following the implementation of the project;</w:t>
      </w:r>
    </w:p>
    <w:p>
      <w:pPr>
        <w:pStyle w:val="Normal"/>
        <w:rPr>
          <w:rFonts w:ascii="Courier New" w:hAnsi="Courier New" w:cs="Courier New"/>
          <w:lang w:eastAsia="hu-HU"/>
        </w:rPr>
      </w:pPr>
      <w:r>
        <w:rPr>
          <w:rFonts w:cs="Courier New" w:ascii="Courier New" w:hAnsi="Courier New"/>
          <w:lang w:eastAsia="hu-HU"/>
        </w:rPr>
        <w:t>ways in which the themes relat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15:23:00Z</dcterms:created>
  <dc:creator>F6</dc:creator>
  <dc:description/>
  <dc:language>en-US</dc:language>
  <cp:lastModifiedBy>A_GUSSO</cp:lastModifiedBy>
  <dcterms:modified xsi:type="dcterms:W3CDTF">2003-06-20T15:23:00Z</dcterms:modified>
  <cp:revision>2</cp:revision>
  <dc:subject/>
  <dc:title>Teachers' log's guidelines</dc:title>
</cp:coreProperties>
</file>