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hadow/>
          <w:color w:val="000000"/>
          <w:sz w:val="28"/>
        </w:rPr>
        <w:t xml:space="preserve">       </w:t>
      </w:r>
      <w:r>
        <w:rPr>
          <w:i/>
          <w:color w:val="000000"/>
          <w:sz w:val="18"/>
        </w:rPr>
        <w:t xml:space="preserve">Progetto inviato dal San Marco di Mestre                                                  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 xml:space="preserve">                                                          </w:t>
      </w:r>
      <w:r>
        <w:rPr>
          <w:b/>
          <w:shadow/>
          <w:color w:val="000000"/>
          <w:sz w:val="28"/>
        </w:rPr>
        <w:t xml:space="preserve">GRUPPO 5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 xml:space="preserve">Progetto 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"Percorso transnazionale per la  formazione di una rete di scuole tra Paesi del  Centro e del  Sud Est dell' 'Europa "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18"/>
        </w:rPr>
        <w:t>SECONDA</w:t>
      </w:r>
      <w:r>
        <w:rPr>
          <w:rStyle w:val="FootnoteCharacters"/>
          <w:rStyle w:val="FootnoteAnchor"/>
          <w:b/>
          <w:sz w:val="18"/>
        </w:rPr>
        <w:footnoteReference w:id="2"/>
      </w:r>
      <w:r>
        <w:rPr>
          <w:b/>
          <w:sz w:val="18"/>
        </w:rPr>
        <w:t xml:space="preserve"> TRAC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  <w:t xml:space="preserve">PER LA PROGETTAZIONE CONDIVISA </w:t>
      </w:r>
      <w:r>
        <w:rPr>
          <w:b/>
          <w:i/>
          <w:sz w:val="18"/>
        </w:rPr>
        <w:t>DEL MODULO  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Le scuole partner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18"/>
        </w:rPr>
      </w:pPr>
      <w:r>
        <w:rPr>
          <w:b/>
          <w:sz w:val="18"/>
        </w:rPr>
        <w:t>Istituto Tecnico grafico " S. Marco"- Venezia-Mestre - Italia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18"/>
        </w:rPr>
      </w:pPr>
      <w:r>
        <w:rPr>
          <w:b/>
          <w:sz w:val="18"/>
        </w:rPr>
        <w:t>Graficka Skola, Novi Beograd, Yugoslavia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Classi coinvolte nella realizzazione del modulo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Classi coinvolte: IV A-B ( 17-18 anni)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Classi coinvolte: II…(16 ann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centi coinvolti nella realizzazione del modulo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Docenti coinvolti: Carbonara Diego , Andreotti Patrizia, Carlo Spironello, Sara Fedalto, Alberta Cecilian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Docenti coinvolti: Radic^ Silvija, S^os^o Valentina, Marijana Mirkovic^, Dejan Miljkovic^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cente/i  referente del progetto nella classe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Docenti  referenti: Carbonara Diego ( classe IV sezione B  ), Andreotti Patrizia (classe IV sezione A   )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 xml:space="preserve">Docente  referente: Radic^ Silvij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ettore professionale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Tecnico Grafic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itolo/i  del Modulo</w:t>
      </w:r>
    </w:p>
    <w:p>
      <w:pPr>
        <w:pStyle w:val="Normal"/>
        <w:rPr>
          <w:sz w:val="18"/>
        </w:rPr>
      </w:pPr>
      <w:r>
        <w:rPr>
          <w:i/>
          <w:sz w:val="18"/>
        </w:rPr>
        <w:t>Siamo tutti esseri umani: somiglianze e differenz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ema/i relativi alla cittadinanza europea allargata che si intendono trattare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 xml:space="preserve">Storia e sviluppi politico-istituzionali dall'800 ai giorni nostri in Italia e nella repubblica di Yugoslavia; ogni classe ricerca e presenta la propria storia alla classe partner. 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ome inserirsi nel mondo del lavoro del paese partner; ogni classe ricerca e presenta le istituzioni lavorative del proprio paese e le modalità per cercare lavoro, anche tenendo conto dei progetti europei</w:t>
      </w:r>
      <w:r>
        <w:rPr>
          <w:b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 xml:space="preserve">Come orientarsi e preparare un curricolo per il paese partner: general language per sapersi orientare nel paese partner, costruzione di una lettera di presentazione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ema/i relativi alle competenze professionali in dimensione europea che si intendono trattare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boratorio fotografico sullo studio delle emozioni e delle forme di espressione dei sentimenti nei 2 stati per conoscere le differenze culturali e saper utilizzare queste conoscenze in progetti di comunicazione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 xml:space="preserve">Conoscenza dello stato dell'arte delle tecnologie e del mercato nei due stati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rticolazione di massima delle attività che si prevede di realizzare con gli studen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ind w:left="720" w:hanging="360"/>
        <w:rPr>
          <w:sz w:val="18"/>
        </w:rPr>
      </w:pPr>
      <w:r>
        <w:rPr>
          <w:sz w:val="18"/>
        </w:rPr>
        <w:t>Nella propria classe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Lezioni frontali trattanti i temi descritti nei punti precedenti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 xml:space="preserve">Lavoro di gruppo degli allievi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ind w:left="720" w:hanging="360"/>
        <w:rPr>
          <w:sz w:val="18"/>
        </w:rPr>
      </w:pPr>
      <w:r>
        <w:rPr>
          <w:sz w:val="18"/>
        </w:rPr>
        <w:t>In collaborazione con le classi partner</w:t>
      </w:r>
    </w:p>
    <w:p>
      <w:pPr>
        <w:pStyle w:val="Normal"/>
        <w:numPr>
          <w:ilvl w:val="0"/>
          <w:numId w:val="14"/>
        </w:numPr>
        <w:rPr>
          <w:sz w:val="18"/>
        </w:rPr>
      </w:pPr>
      <w:r>
        <w:rPr>
          <w:sz w:val="18"/>
        </w:rPr>
        <w:t>Scambio ed analisi del materiale realizzato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odalità di cooperazione/scambio  tra gli studenti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Foto/video di classe, foto delle località dove vivono gli alunni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Test per esplorare le loro preferenze ( ad es. musicali)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Scambio di comics per conoscere modalità e diversità dell'umorismo nei gruppi italiano e slavo di allievi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Presentazione della propria scuola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Scambio di e-mai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odalità di cooperazione/scambio  tra i docenti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Cooperazione e monitoraggio del modulo attraverso mail e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Risultato/i  atteso/i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noscere le vicende storiche che hanno portato alla formazione della repubblica Italiana e di quella Yugoslav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cquisire competenze comunicative e tecniche che tengano conto delle differenti cultur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noscere lo stato dell’arte delle tecnologie e della produzione grafica per potersi inserire nel mercato del lavoro del Paese partner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noscere le modalità di accesso al mercato del lavoro del Paese partner, predisponendo anche un curricolo adeguato in lingua ingles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dotto/i che si intendono realizzare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(logo del progetto, è da verificare la fattibilità nel monte ore a nostra disposizione) / book fotografico / muro di graffiti / story board sulla vita a scuola</w:t>
      </w:r>
    </w:p>
    <w:p>
      <w:pPr>
        <w:pStyle w:val="Normal"/>
        <w:rPr>
          <w:sz w:val="18"/>
        </w:rPr>
      </w:pPr>
      <w:r>
        <w:rPr>
          <w:sz w:val="18"/>
        </w:rPr>
        <w:t>Eventuali altri soggetti che si intende coinvolgere nel modulo (ente locale, altre scuole, ong etc) e breve motivazione  della scelta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Apig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Agesc</w:t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Sviluppi del modulo protrebbero coinvolgere altri nostri pat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urata complessiva del modulo e articolazione oraria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20 ore previste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ore di storia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ore di diritto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ore di inglese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5 ore di tecnologia e laborator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Strumenti e modalità di verifica e valutazione 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Valutazione dei lavori di gruppo di presentazione degli allievi.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Verifica scritta finale sui moduli didattici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>
          <w:sz w:val="18"/>
        </w:rPr>
        <w:t>Valutazione grafica dei lavori di laborator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Lingua/lingue utilizzate per lo scambio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Italiano Ingle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blemi e questioni aperte</w:t>
      </w:r>
    </w:p>
    <w:p>
      <w:pPr>
        <w:pStyle w:val="Normal"/>
        <w:numPr>
          <w:ilvl w:val="0"/>
          <w:numId w:val="11"/>
        </w:numPr>
        <w:rPr>
          <w:sz w:val="18"/>
        </w:rPr>
      </w:pPr>
      <w:r>
        <w:rPr>
          <w:sz w:val="18"/>
        </w:rPr>
        <w:t>Comunicazioni difficoltose con la scuola pat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odalità e strumenti  del "Diario di bordo"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Degli studen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Dei docen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potesi piano di lavor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55"/>
        <w:gridCol w:w="2055"/>
        <w:gridCol w:w="2055"/>
        <w:gridCol w:w="205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Attività dei docen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Attività student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re 20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parazione fase di conoscenza recipro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fase di conoscenza reciproc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o/video di classe, foto delle località dove vivono gli alunn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st per esplorare le loro preferenze (ad es. musica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to/video di classe, foto delle località dove vivono gli alunn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st per esplorare le loro preferenze (ad es. musicali)</w:t>
            </w:r>
          </w:p>
        </w:tc>
      </w:tr>
      <w:tr>
        <w:trPr>
          <w:trHeight w:val="16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embre 20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fase di conoscenza recipro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dell'articolazione del modulo Europ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fase di conoscenza recipro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dell'articolazione del modulo Europ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mbio di comics per conoscere modalità e diversità dell'umorismo nei gruppi italiano e slavo di alliev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mbio di comics per conoscere modalità e diversità dell'umorismo nei gruppi italiano e slavo di alliev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aio 20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materiali di lavoro  del modulo Europa e forme di verif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ita alla scuola partner? (da definir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parazione dei materiali di lavoro del modulo Europa e forme di verif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ita alla scuola partner? (da definir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entazione della propria scuol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mbio di e-mai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entazione della propria scuol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ambio di e-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onda metà di Febbraio </w:t>
            </w:r>
          </w:p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zio sperimentazione modulo europ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zio sperimentazione modulo europ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zio sperimentazione modulo europ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izio sperimentazione modulo eur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gn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 </w:t>
      </w:r>
      <w:r>
        <w:rPr>
          <w:sz w:val="16"/>
        </w:rPr>
        <w:t>La prima traccia è quella presentata  durante il seminario di Trieste il 25-26 ottobre 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38:00Z</dcterms:created>
  <dc:creator>Susanna Granello</dc:creator>
  <dc:description/>
  <dc:language>en-US</dc:language>
  <cp:lastModifiedBy>A_GUSSO</cp:lastModifiedBy>
  <cp:lastPrinted>2002-11-19T11:15:00Z</cp:lastPrinted>
  <dcterms:modified xsi:type="dcterms:W3CDTF">2003-06-26T15:38:00Z</dcterms:modified>
  <cp:revision>2</cp:revision>
  <dc:subject/>
  <dc:title>All'interno del progetto "Europercorso per la  formazione di una rete di scuole tra l'Europa e i Balcani" il seminario  di Trieste  Per una nuova cittadinanza europea si è posto le seguenti finalità:</dc:title>
</cp:coreProperties>
</file>