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>
          <w:sz w:val="18"/>
        </w:rPr>
        <w:t>VENDRAMINI-  PORDENONE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</w:rPr>
        <w:t>DIARIO DI BORDO CON LA CLASSE</w: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757"/>
        <w:gridCol w:w="2202"/>
        <w:gridCol w:w="271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AGG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GIUGN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 xml:space="preserve">Denominazione 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niziativ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Europercorso per la formazione di una rete di scuole tra i Paesi del Centro e del Sud Est dell’Europ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eriodo/dat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1 aprile-30 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Luo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Scuola: in classe, in aula informatica,  in laborator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artecipa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Studenti della classe coinvolta nel progetto, docenti referenti, docente di chimica e biochim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Temi/Argomenti/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ttivit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*Biolaboratorio degli alimen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analisi di laboratori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compilazione di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confronto tra risulta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*Incontro via e-mail con alunni delle du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odi/tempi cooperazione con scuola partner-Modificazioni orario- Approfondimenti sui temi della cittadinanza o della professionalità in dimensione europe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2ore alla settimana di laboratorio (per tre settimane) e 1 ora di italiano e di inglese alla settimana (per due settimane) dedicate agli scamb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Incontro via e-mail con gli alunni della scuola croata e della scuola austria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Coinvolgimento degli stude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Lavoro individuale o a coppie in laboratorio + compilazione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Organizzazione di gruppo per una prima documentazione su cartelloni del lavor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-Libero scambio via e-mail con alunni dell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mprevisti/risultati attes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Grande entusiasmo per la visita alla scuola di Fiume fissata per il prossimo me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roblemi ed aspetti criti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  <w:t>Molte interruzioni, anche se gradite, dell’attività didattica, per festività e interfestivit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Osservazion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eastAsia="Arial" w:cs="Arial" w:ascii="Arial" w:hAnsi="Arial"/>
                <w:b w:val="false"/>
                <w:sz w:val="18"/>
                <w:u w:val="none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sz w:val="18"/>
                <w:u w:val="none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sz w:val="18"/>
                <w:u w:val="none"/>
              </w:rPr>
            </w:r>
          </w:p>
        </w:tc>
      </w:tr>
    </w:tbl>
    <w:p>
      <w:pPr>
        <w:pStyle w:val="Heading"/>
        <w:spacing w:lineRule="atLeast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15:00Z</dcterms:created>
  <dc:creator>Utente</dc:creator>
  <dc:description/>
  <dc:language>en-US</dc:language>
  <cp:lastModifiedBy>A_GUSSO</cp:lastModifiedBy>
  <cp:lastPrinted>2002-07-05T05:48:00Z</cp:lastPrinted>
  <dcterms:modified xsi:type="dcterms:W3CDTF">2003-05-23T12:15:00Z</dcterms:modified>
  <cp:revision>2</cp:revision>
  <dc:subject/>
  <dc:title>DIARIO DI BORDO</dc:title>
</cp:coreProperties>
</file>