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’UNIONE EUROPE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l </w:t>
      </w:r>
      <w:r>
        <w:rPr>
          <w:i/>
        </w:rPr>
        <w:t>Trattato di Roma</w:t>
      </w:r>
      <w:r>
        <w:rPr/>
        <w:t xml:space="preserve"> istitutivo della </w:t>
      </w:r>
      <w:r>
        <w:rPr>
          <w:i/>
        </w:rPr>
        <w:t>Comunità Economica Europea</w:t>
      </w:r>
      <w:r>
        <w:rPr/>
        <w:t xml:space="preserve"> (CEE) venne firmato da sei Stati il 25 marzo 1957. Oggi </w:t>
      </w:r>
      <w:r>
        <w:rPr>
          <w:i/>
        </w:rPr>
        <w:t>l’Unione Europea</w:t>
      </w:r>
      <w:r>
        <w:rPr/>
        <w:t xml:space="preserve"> (UE), che ha assunto questa denominazione dal 1993 con l’entrata in vigore del </w:t>
      </w:r>
      <w:r>
        <w:rPr>
          <w:i/>
        </w:rPr>
        <w:t>Trattato di Maastricht</w:t>
      </w:r>
      <w:r>
        <w:rPr/>
        <w:t xml:space="preserve">, è composta da 15 Stati con una popolazione totale che supera i 370 milioni. </w:t>
      </w:r>
    </w:p>
    <w:p>
      <w:pPr>
        <w:pStyle w:val="Normal"/>
        <w:jc w:val="both"/>
        <w:rPr/>
      </w:pPr>
      <w:r>
        <w:rPr/>
        <w:t xml:space="preserve">Il territorio dell’UE varca a nord il Circolo Polare Artico (Lapponia) e si estende a sud sino all’isola di Creta, con una superficie complessiva di oltre 3234 chilometri quadrati. I 15 Stati che ne fanno parte attualmente sono: Austria, Belgio, Danimarca, Finlandia, Francia, Germania, Gran Bretagna, Grecia, Irlanda, Italia, Lussemburgo, Olanda, Portogallo, Spagna e Svezia. Diversi altri Stati dell’est europeo hanno avviato le trattative per essere ammessi all’U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ni Stato membro ha un proprio sistema politico ed è caratterizzato da un suo patrimonio culturale, umano ed economico. In tutti si ritrovano però molti </w:t>
      </w:r>
      <w:r>
        <w:rPr>
          <w:i/>
        </w:rPr>
        <w:t>valori comuni</w:t>
      </w:r>
      <w:r>
        <w:rPr/>
        <w:t xml:space="preserve">, tra cui la volontà di realizzare pienamente la democrazia, la pace, il progresso e una più giusta ripartizione del benesse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o aver creato un</w:t>
      </w:r>
      <w:r>
        <w:rPr>
          <w:i/>
        </w:rPr>
        <w:t>’Europa senza frontiere</w:t>
      </w:r>
      <w:r>
        <w:rPr/>
        <w:t xml:space="preserve">, con l’eliminazione di tutti gli ostacoli alla libera circolazione delle persone, dei capitali, dei beni e dei servizi, gli Stati membri dell’UE intendono rispondere insieme alle grandi sfide economiche e sociali della nostra epoca. A tale scopo hanno deciso di migliorare l’occupazione della forza-lavoro e di rafforzare la presenza dell’Europa nel mondo, consolidando così un’Unione che è al servizio dei cittadini e che si dispone a espandersi sia verso oriente sia verso sud. All’interno dell’UE un gruppo di 12 Stati si è dotato di una </w:t>
      </w:r>
      <w:r>
        <w:rPr>
          <w:i/>
        </w:rPr>
        <w:t xml:space="preserve">moneta comune </w:t>
      </w:r>
      <w:r>
        <w:rPr/>
        <w:t>(l’</w:t>
      </w:r>
      <w:r>
        <w:rPr>
          <w:b/>
        </w:rPr>
        <w:t>Euro</w:t>
      </w:r>
      <w:r>
        <w:rPr/>
        <w:t>) che è entrata in circolazione il 1° gennaio 2002 sostituendo le vecchie monete nazion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Le istituzioni dell’Unione Europea</w:t>
      </w:r>
    </w:p>
    <w:p>
      <w:pPr>
        <w:pStyle w:val="Normal"/>
        <w:jc w:val="both"/>
        <w:rPr/>
      </w:pPr>
      <w:r>
        <w:rPr/>
        <w:t>Gli organi UE di maggiore importanza son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l </w:t>
      </w:r>
      <w:r>
        <w:rPr>
          <w:i/>
        </w:rPr>
        <w:t>Parlamento Europeo</w:t>
      </w:r>
      <w:r>
        <w:rPr/>
        <w:t>, con sede a Strasburgo; è composto da parlamentari scelti ogni 5 anni con “elezioni europee” dai cittadini di tutti gli Stati membri; i suoi compiti principali sono l’approvazione del bilancio dell’UE e la partecipazione all’emanazione degli atti giuridi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 </w:t>
      </w:r>
      <w:r>
        <w:rPr>
          <w:i/>
        </w:rPr>
        <w:t>Commissione Europea</w:t>
      </w:r>
      <w:r>
        <w:rPr/>
        <w:t>, con sede a Bruxelles; è formata da 17 commissari nominati dai governi degli Stati membri (l’Italia ha 2 commissari); si tratta dell’organo esecutivo dell’UE al quale spetta, in particolare, di garantire il rispetto degli atti giuridici, promuovere nuove norme e iniziative, attuare le politiche comunitar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l </w:t>
      </w:r>
      <w:r>
        <w:rPr>
          <w:i/>
        </w:rPr>
        <w:t>Consiglio dei ministri</w:t>
      </w:r>
      <w:r>
        <w:rPr/>
        <w:t>, che si riunisce a Bruxelles ed è formato da un ministro per ogni Stato membro; è l’organo a cui spetta il compito di definire le principali politiche dell’UE (la presidenza viene tenuta a turno, seguendo una rotazione alfabetica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 </w:t>
      </w:r>
      <w:r>
        <w:rPr>
          <w:i/>
        </w:rPr>
        <w:t>Corte di giustizia</w:t>
      </w:r>
      <w:r>
        <w:rPr/>
        <w:t>, con sede a Lussemburgo; è composta da giudici e avvocati nominati dai governi degli Stati membri e la sua funzione essenziale consiste nell’assicurare il rispetto del diritto comunitario, anche mediante l’annullamento degli atti della Commissione europea o dei governi dei singoli Stati membri che siano ritenuti incompatibili con i trattati europei.</w:t>
      </w:r>
    </w:p>
    <w:sectPr>
      <w:type w:val="nextPage"/>
      <w:pgSz w:w="11906" w:h="16838"/>
      <w:pgMar w:left="1134" w:right="1134" w:gutter="0" w:header="0" w:top="158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0:48:00Z</dcterms:created>
  <dc:creator>I.T.S.T. "G. MAZZOTTI" - TV</dc:creator>
  <dc:description/>
  <dc:language>en-US</dc:language>
  <cp:lastModifiedBy>consip</cp:lastModifiedBy>
  <dcterms:modified xsi:type="dcterms:W3CDTF">2003-06-16T10:48:00Z</dcterms:modified>
  <cp:revision>2</cp:revision>
  <dc:subject/>
  <dc:title>L’UNIONE EUROP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425576</vt:r8>
  </property>
  <property fmtid="{D5CDD505-2E9C-101B-9397-08002B2CF9AE}" pid="3" name="_AuthorEmail">
    <vt:lpwstr>novavera@iol.it</vt:lpwstr>
  </property>
  <property fmtid="{D5CDD505-2E9C-101B-9397-08002B2CF9AE}" pid="4" name="_AuthorEmailDisplayName">
    <vt:lpwstr>Vera Novakovic</vt:lpwstr>
  </property>
  <property fmtid="{D5CDD505-2E9C-101B-9397-08002B2CF9AE}" pid="5" name="_EmailSubject">
    <vt:lpwstr/>
  </property>
</Properties>
</file>