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>
          <w:rFonts w:eastAsia="Arial"/>
          <w:sz w:val="28"/>
        </w:rPr>
        <w:t xml:space="preserve">                            </w:t>
      </w:r>
      <w:r>
        <w:rPr>
          <w:sz w:val="28"/>
          <w:u w:val="single"/>
        </w:rPr>
        <w:t>DIARIO  DI  BORDO DEGLI INSEGNANTI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  <w:t>SCALETTA  DELL’INCONTRO DI VENERDI   2    MAGGIO</w:t>
      </w:r>
    </w:p>
    <w:p>
      <w:pPr>
        <w:pStyle w:val="Header"/>
        <w:tabs>
          <w:tab w:val="clear" w:pos="4819"/>
          <w:tab w:val="clear" w:pos="9071"/>
        </w:tabs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Flore, Motta, Minichiello,  Lombardo, Morale, Aletti, Buscemi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b/>
          <w:sz w:val="28"/>
        </w:rPr>
        <w:t>Come concludere il  modulo “ Domotica e sicurezza e in un sistema di qualita’ europeo”  e organizzare la giornata di intergruppo</w:t>
      </w:r>
    </w:p>
    <w:p>
      <w:pPr>
        <w:pStyle w:val="Header"/>
        <w:tabs>
          <w:tab w:val="clear" w:pos="4819"/>
          <w:tab w:val="clear" w:pos="9071"/>
        </w:tabs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8"/>
        </w:rPr>
        <w:t>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 xml:space="preserve">Ogni gruppo deve raccogliere il materiale cartaceo o scaricato   da                          internet   ( </w:t>
      </w:r>
      <w:r>
        <w:rPr>
          <w:b/>
          <w:sz w:val="28"/>
        </w:rPr>
        <w:t>dossier 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Le elaborazione sintetiche ( in materiale cartaceo, in power point o altro) devono  essere corredate  dalla corrispondente bibliografia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 xml:space="preserve">Ogni gruppo o singolo deve produrre un diario di bordo. Se cio’ non è stato fatto, puo’ andar bene anche un breve feed-back che renda conto di come si è svolto il lavoro: come si è formato il gruppo, difficolta’ a reperire il materiale o ad entrare in sintonia con il lavoro, limiti e aspetti positivi, ecc. 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Se possibile, anche ciascuno di noi scriva qualche appunto su quanto accaduto  nelle dinamiche interne tra aprile e maggio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Se non lo si è gia’ fatto, compilare anche il teaching object per l’unita’ di lavoro che si è svolta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Per l’intergruppo si dovrebbe trovare una giornata entro il 17 maggio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Bisogna valutare il numero dei gruppi e il tempo necessario per l’esposizione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Come valutare l’attivita’ svolta dagli studenti?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Si puo’ pensare ad una scheda di autovalutazione compilata individualmente alla fine di ogni relazione ?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Si puo’ dare un peso in termini di voto, soprattutto se il lavoro è stato svolto bene?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Come valutazione finale, studenti e insegnati che hanno collaborato al lavoro elaboreranno un “ abbecedario”: ciascuno sceglierà una parola che rappresenti l’idea che si è fatta dell’attività svolta. Quindi tradurrà questa parola in un disegno, una canzone, una poesia, un testo, un fumetto, ecc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Dopo la discussione dei vari punti, si è deciso che la giornata di intergruppo sarà Martedi` 20 Maggio, quinta e sesta ora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Relazionerà uno studente per ciascuno dei 12 gruppi o quantomeno i rappresentanti dei gruppi che hanno già ultimato il lavoro, con la modalità preferita: power point, lucidi, pagina word,…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  <w:u w:val="single"/>
        </w:rPr>
        <w:t>Venerdi’ 9 Maggio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Buscemi- Aletti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 xml:space="preserve">Punto della situazione: alcuni studenti hanno già pronto il materiale, devono solo impostarlo graficamente.  Molti sono presi dalle ultime interrogazioni e sfuggono. 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  <w:t>Giovedi’ 15 Maggio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  <w:t>Lombardo, Minichiello, Buscemi, Aletti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Breve incontro per definire l’andamento della giornata del 20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Gli insegnanti presenti non assicurano la completezza di tutti i lavori e sottolineano il fatto che, dato il delicato  momento di fine anno, difficilmente chi non ha già completato il lavoro  riuscirà a farlo adesso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Tutti sono comunque soddisfatti dei risultati conseguiti, tenendo conto delle perplessità e difficoltà iniziali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  <w:t>SABATO 17 MAGGIO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Ho seguito il gruppo della IV A elettrotecnici , durante le 2 ore di laboratorio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Il lavoro è a buon punto, anche se i ragazzi non sembrano ben organizzati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Ho seguito i vari gruppi, aiutando a fare  un po’ di correzioni sintattiche e ortografiche. Abbiamo valutato insieme come strutturare i vari lavori dal punto di vista grafico, sia per la presentazione di gruppo, sia per la successiva realizzazione cartacea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  <w:t>MARTEDI’ 20 MAGGIO  : integruppo in Aula magna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Insegnanti presenti : Lombardo, Minichiello, Morale ( fuori dal loro orario)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Buscemi ( 1 ora fuori ) Aletti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Superata la timidezza iniziale, i vari gruppi si sono avvicendati nell’esposizione del lavoro svolto, a partire dall’illustrazione della scheda etimologica. Qualcuno ha utilizzato il supporto informatico, mentre altri si sono limitati ad una relazione orale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 xml:space="preserve">L’aspetto interessante dell’incontro è stato lo scambio di domande tra i ragazzi delle tre classi per ottenere chiarimenti su quanto via via illustravano, sicché le due ore preventivate per la presentazione sono risultate insufficienti per far esporre tutti gruppi. Tuttavia , sia gli allievi sia gli insegnanti presenti sono apparsi soddisfatti del lavoro svolto. 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Alla fine dell’incontro, sono state scattate delle foto di gruppo da inviare all’IRRE Veneto per la realizzazione di un poster o di un calendario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  <w:t>VENERDI’ 23  MAGGIO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Durante il secondo intervallo sono state rifatte, in esterno, le foto per l’IRRE Veneto, poiché le precedenti erano venute buie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b/>
          <w:b/>
          <w:sz w:val="28"/>
        </w:rPr>
      </w:pPr>
      <w:r>
        <w:rPr>
          <w:sz w:val="28"/>
          <w:u w:val="single"/>
        </w:rPr>
        <w:t>MATREDI’ 3 GIUGNO</w:t>
      </w:r>
    </w:p>
    <w:p>
      <w:pPr>
        <w:pStyle w:val="Header"/>
        <w:tabs>
          <w:tab w:val="clear" w:pos="4819"/>
          <w:tab w:val="clear" w:pos="9071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Incontro in Biblioteca con Adriana Gusso ed Ernesto Perillo, è presente anche la referente del Liceo di Voghera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 xml:space="preserve">Ci è stato consegnato il materiale predisposto per il seminario di chiusura che si terrà a Mestre il 4/5 Luglio ed abbiamo discusso delle modalità piu` opportune da seguire. 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Bisognerà preparare brevi interventi di sintesi del lavoro e trarre quante piu’ informazioni sulle modalità di lavoro  e sull’interesse o le difficoltà incontrate dai vari gruppi, anche per capire come e se proseguire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Ci è stato richiesto anche un cartellone che delinei le varie fasi del percorso seguito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Viene ribadita la necessità di raccogliere l’Abbecedario tra studenti e insegnanti, nella modalità preferita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Abbiamo discusso a lungo delle difficoltà di contatti con i partner di Projedor che speriamo di incontrare a Mestre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  <w:t>Mercoledi’  4 Giugno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Stampa dei file consegnati dagli studenti.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  <w:t>Mercoledi’ 11 giugno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Buscemi- Aletti</w:t>
      </w:r>
    </w:p>
    <w:p>
      <w:pPr>
        <w:pStyle w:val="Header"/>
        <w:tabs>
          <w:tab w:val="clear" w:pos="4819"/>
          <w:tab w:val="clear" w:pos="9071"/>
        </w:tabs>
        <w:jc w:val="both"/>
        <w:rPr>
          <w:sz w:val="28"/>
        </w:rPr>
      </w:pPr>
      <w:r>
        <w:rPr>
          <w:sz w:val="28"/>
        </w:rPr>
        <w:t>Impaginazione e verifica dei testi manca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48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b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sz w:val="28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454" w:hanging="454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54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162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870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ferimento">
    <w:name w:val="Riferimento"/>
    <w:basedOn w:val="Caratterepredefinitoparagrafo"/>
    <w:qFormat/>
    <w:rPr>
      <w:rFonts w:ascii="Arial" w:hAnsi="Arial" w:cs="Arial"/>
      <w:i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etitolo2">
    <w:name w:val="Come titolo 2"/>
    <w:basedOn w:val="Heading2"/>
    <w:qFormat/>
    <w:pPr>
      <w:numPr>
        <w:ilvl w:val="0"/>
        <w:numId w:val="4"/>
      </w:numPr>
      <w:outlineLvl w:val="9"/>
    </w:pPr>
    <w:rPr/>
  </w:style>
  <w:style w:type="paragraph" w:styleId="Cometitolo4">
    <w:name w:val="Come titolo 4"/>
    <w:basedOn w:val="Heading4"/>
    <w:next w:val="Normal"/>
    <w:qFormat/>
    <w:pPr>
      <w:numPr>
        <w:ilvl w:val="0"/>
        <w:numId w:val="5"/>
      </w:numPr>
      <w:ind w:left="1418" w:hanging="0"/>
      <w:outlineLvl w:val="9"/>
    </w:pPr>
    <w:rPr/>
  </w:style>
  <w:style w:type="paragraph" w:styleId="Descrizione">
    <w:name w:val="Descrizione"/>
    <w:basedOn w:val="Normal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Firma">
    <w:name w:val="firma"/>
    <w:qFormat/>
    <w:pPr>
      <w:widowControl/>
      <w:bidi w:val="0"/>
      <w:spacing w:before="0" w:after="360"/>
      <w:jc w:val="right"/>
    </w:pPr>
    <w:rPr>
      <w:rFonts w:ascii="Arial" w:hAnsi="Arial" w:eastAsia="Times New Roman" w:cs="Arial"/>
      <w:b/>
      <w:i/>
      <w:color w:val="auto"/>
      <w:sz w:val="36"/>
      <w:szCs w:val="20"/>
      <w:lang w:val="en-GB" w:eastAsia="en-US" w:bidi="ar-SA"/>
    </w:rPr>
  </w:style>
  <w:style w:type="paragraph" w:styleId="Fonte">
    <w:name w:val="fonte"/>
    <w:basedOn w:val="Normal"/>
    <w:next w:val="Normal"/>
    <w:qFormat/>
    <w:pPr>
      <w:pBdr>
        <w:top w:val="double" w:sz="6" w:space="18" w:color="000000"/>
      </w:pBdr>
      <w:spacing w:before="360" w:after="0"/>
    </w:pPr>
    <w:rPr>
      <w:i/>
    </w:rPr>
  </w:style>
  <w:style w:type="paragraph" w:styleId="Index1">
    <w:name w:val="Index 1"/>
    <w:basedOn w:val="Normal"/>
    <w:next w:val="Normal"/>
    <w:pPr>
      <w:tabs>
        <w:tab w:val="clear" w:pos="708"/>
        <w:tab w:val="left" w:pos="4820" w:leader="none"/>
        <w:tab w:val="left" w:pos="5528" w:leader="none"/>
      </w:tabs>
      <w:spacing w:before="120" w:after="120"/>
      <w:ind w:left="5528" w:hanging="552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IndiceTitolo">
    <w:name w:val="Indice Titolo"/>
    <w:basedOn w:val="Header"/>
    <w:qFormat/>
    <w:pPr>
      <w:spacing w:before="480" w:after="480"/>
      <w:jc w:val="center"/>
    </w:pPr>
    <w:rPr>
      <w:b/>
      <w:smallCaps/>
      <w:sz w:val="44"/>
    </w:rPr>
  </w:style>
  <w:style w:type="paragraph" w:styleId="Nota">
    <w:name w:val="Not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ientro2">
    <w:name w:val="Rientro 2"/>
    <w:basedOn w:val="Normal"/>
    <w:qFormat/>
    <w:pPr>
      <w:keepLines/>
      <w:ind w:left="1418" w:hanging="0"/>
      <w:jc w:val="both"/>
    </w:pPr>
    <w:rPr/>
  </w:style>
  <w:style w:type="paragraph" w:styleId="Rientroblu">
    <w:name w:val="Rientro blu"/>
    <w:basedOn w:val="Rientro2"/>
    <w:qFormat/>
    <w:pPr/>
    <w:rPr>
      <w:color w:val="0000FF"/>
    </w:rPr>
  </w:style>
  <w:style w:type="paragraph" w:styleId="Rientroevidenziato">
    <w:name w:val="rientro evidenziato"/>
    <w:basedOn w:val="Rientro2"/>
    <w:qFormat/>
    <w:pPr>
      <w:numPr>
        <w:ilvl w:val="0"/>
        <w:numId w:val="6"/>
      </w:numPr>
      <w:spacing w:before="360" w:after="240"/>
      <w:ind w:left="1701" w:hanging="283"/>
      <w:jc w:val="left"/>
    </w:pPr>
    <w:rPr>
      <w:b/>
    </w:rPr>
  </w:style>
  <w:style w:type="paragraph" w:styleId="Contents1">
    <w:name w:val="TOC 1"/>
    <w:basedOn w:val="Normal"/>
    <w:next w:val="Normal"/>
    <w:pPr>
      <w:pBdr>
        <w:bottom w:val="single" w:sz="6" w:space="1" w:color="000000"/>
      </w:pBdr>
      <w:tabs>
        <w:tab w:val="clear" w:pos="708"/>
        <w:tab w:val="right" w:pos="9526" w:leader="none"/>
      </w:tabs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6" w:leader="none"/>
      </w:tabs>
      <w:spacing w:before="120" w:after="120"/>
      <w:ind w:left="221" w:hanging="0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6" w:leader="none"/>
      </w:tabs>
      <w:spacing w:before="6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526" w:leader="none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526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526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526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526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526" w:leader="dot"/>
      </w:tabs>
      <w:ind w:left="1760" w:hanging="0"/>
    </w:pPr>
    <w:rPr/>
  </w:style>
  <w:style w:type="paragraph" w:styleId="Tab">
    <w:name w:val="Tab"/>
    <w:basedOn w:val="Normal"/>
    <w:qFormat/>
    <w:pPr>
      <w:spacing w:lineRule="atLeast" w:line="240" w:before="600" w:after="360"/>
    </w:pPr>
    <w:rPr>
      <w:i/>
    </w:rPr>
  </w:style>
  <w:style w:type="paragraph" w:styleId="Testotabella">
    <w:name w:val="Testo tabella"/>
    <w:basedOn w:val="Normal"/>
    <w:qFormat/>
    <w:pPr>
      <w:spacing w:lineRule="auto" w:line="288"/>
    </w:pPr>
    <w:rPr>
      <w:rFonts w:ascii="Times New Roman" w:hAnsi="Times New Roman" w:cs="Times New Roman"/>
      <w:sz w:val="24"/>
    </w:rPr>
  </w:style>
  <w:style w:type="paragraph" w:styleId="Titolotabella">
    <w:name w:val="Titolo tabella"/>
    <w:basedOn w:val="Normal"/>
    <w:qFormat/>
    <w:pPr>
      <w:pBdr>
        <w:bottom w:val="double" w:sz="6" w:space="1" w:color="000000"/>
      </w:pBdr>
      <w:spacing w:lineRule="atLeast" w:line="240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20:00Z</dcterms:created>
  <dc:creator>User</dc:creator>
  <dc:description/>
  <dc:language>en-US</dc:language>
  <cp:lastModifiedBy>A_GUSSO</cp:lastModifiedBy>
  <cp:lastPrinted>2003-05-02T09:31:00Z</cp:lastPrinted>
  <dcterms:modified xsi:type="dcterms:W3CDTF">2003-06-23T14:20:00Z</dcterms:modified>
  <cp:revision>2</cp:revision>
  <dc:subject/>
  <dc:title>Verbale della riunione preparatoria del Seminario transnazionale  “Una rete di scuole per la cittadinanza europea allargata” che si terrà a Trieste il 25-26/10/2002</dc:title>
</cp:coreProperties>
</file>