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Teaching Object</w:t>
      </w:r>
      <w:r>
        <w:rPr>
          <w:b w:val="false"/>
          <w:sz w:val="36"/>
        </w:rPr>
        <w:t>: …</w:t>
      </w:r>
      <w:r>
        <w:rPr>
          <w:b w:val="false"/>
        </w:rPr>
        <w:t>CONOSCERE E CAPIRE L’EUROPA……..…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/>
        <w:t>Elaborato da</w:t>
      </w:r>
      <w:r>
        <w:rPr>
          <w:b w:val="false"/>
        </w:rPr>
        <w:t xml:space="preserve">: </w:t>
      </w:r>
      <w:r>
        <w:rPr>
          <w:b w:val="false"/>
          <w:i/>
        </w:rPr>
        <w:t>…prof. Lorella Zolin……………….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INDICAZIONI PER L'INSEGNANTE</w:t>
      </w:r>
    </w:p>
    <w:p>
      <w:pPr>
        <w:pStyle w:val="Footer"/>
        <w:tabs>
          <w:tab w:val="clear" w:pos="4819"/>
          <w:tab w:val="clear" w:pos="9638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4"/>
        </w:rPr>
        <w:t>Contesto di applicabilità</w:t>
      </w:r>
      <w:r>
        <w:rPr>
          <w:sz w:val="24"/>
        </w:rPr>
        <w:t xml:space="preserve">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(livello scolare, tipologia del progetto, caratteristiche specifiche delle classi, …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st. Professionale – Classe III Operatore della Moda.</w:t>
      </w:r>
    </w:p>
    <w:p>
      <w:pPr>
        <w:pStyle w:val="TextBody"/>
        <w:rPr/>
      </w:pPr>
      <w:r>
        <w:rPr/>
        <w:t xml:space="preserve">Progetto interdisciplinare. </w:t>
      </w:r>
    </w:p>
    <w:p>
      <w:pPr>
        <w:pStyle w:val="TextBody"/>
        <w:rPr/>
      </w:pPr>
      <w:r>
        <w:rPr/>
        <w:t>Classe scelta perché al termine del percorso triennale di studi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>Modalità di utilizzo</w:t>
      </w:r>
      <w:r>
        <w:rPr>
          <w:sz w:val="24"/>
        </w:rPr>
        <w:t xml:space="preserve">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(collocazione all'interno del progetto, predisposizione delle condizioni più adatte nella classe, eventuali prerequisiti, …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Unità didattica inserita nel modulo culturale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erequisiti: conoscenza degli elementi essenziali della storia d’Europa fino ai nostri giorni; capacità di analisi e sintesi della documentazione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gestione autonoma del lavoro di gruppo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>Tempi di realizzazione dell'attività</w:t>
      </w:r>
      <w:r>
        <w:rPr>
          <w:sz w:val="24"/>
        </w:rPr>
        <w:t>:  8 h 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>Risorse umane necessarie</w:t>
      </w:r>
      <w:r>
        <w:rPr>
          <w:sz w:val="24"/>
        </w:rPr>
        <w:t xml:space="preserve">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(docenti, esperti, …)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Docente di Storia.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>Materiali</w:t>
      </w:r>
      <w:r>
        <w:rPr>
          <w:sz w:val="24"/>
        </w:rPr>
        <w:t>: Atlante geografico - Manuale di storia contemporanea - Enciclopedie - Internet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>Risultati conseguibili</w:t>
      </w:r>
      <w:r>
        <w:rPr>
          <w:sz w:val="24"/>
        </w:rPr>
        <w:t xml:space="preserve">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- Migliorare le proprie conoscenze dell’Europa e dei Paesi appartenenti alla penisola   balcanica;</w:t>
      </w:r>
    </w:p>
    <w:p>
      <w:pPr>
        <w:pStyle w:val="Normal"/>
        <w:autoSpaceDE w:val="false"/>
        <w:ind w:left="708" w:hanging="0"/>
        <w:rPr>
          <w:sz w:val="24"/>
        </w:rPr>
      </w:pPr>
      <w:r>
        <w:rPr>
          <w:sz w:val="24"/>
        </w:rPr>
        <w:t>- acquisire consapevolezza del significato e del ruolo dell’UE nel contesto mondiale;</w:t>
      </w:r>
    </w:p>
    <w:p>
      <w:pPr>
        <w:pStyle w:val="Rientrocorpodeltesto2"/>
        <w:autoSpaceDE w:val="false"/>
        <w:rPr/>
      </w:pPr>
      <w:r>
        <w:rPr/>
        <w:t>- conoscere storia, cultura e tradizioni del Paese della scuola partner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>Elementi per l'analisi dei prodotti e la valutazione</w:t>
      </w:r>
      <w:r>
        <w:rPr>
          <w:sz w:val="24"/>
        </w:rPr>
        <w:t xml:space="preserve">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4"/>
        </w:rPr>
      </w:pPr>
      <w:r>
        <w:rPr>
          <w:sz w:val="24"/>
        </w:rPr>
        <w:t>Conoscenza e comprensione dei contenuti essenziali;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</w:rPr>
      </w:pPr>
      <w:r>
        <w:rPr>
          <w:sz w:val="24"/>
        </w:rPr>
        <w:t>capacità di analisi e sintesi della documentazione reperita;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</w:rPr>
      </w:pPr>
      <w:r>
        <w:rPr>
          <w:sz w:val="24"/>
        </w:rPr>
        <w:t>esposizione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>Che cosa fa l'insegnante</w:t>
      </w:r>
      <w:r>
        <w:rPr>
          <w:sz w:val="24"/>
        </w:rPr>
        <w:t xml:space="preserve">: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Espone alla classe il progetto e le finalità educativ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 xml:space="preserve">fornisce indicazioni bibliografiche e procura il materiale di base;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suggerisce le tematiche da approfondire;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coordina il lavoro di grupp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e cosa fa l'allievo</w:t>
      </w:r>
      <w:r>
        <w:rPr>
          <w:sz w:val="24"/>
        </w:rPr>
        <w:t>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Rientrocorpodeltesto2"/>
        <w:numPr>
          <w:ilvl w:val="0"/>
          <w:numId w:val="2"/>
        </w:numPr>
        <w:rPr/>
      </w:pPr>
      <w:r>
        <w:rPr/>
        <w:t>Approfondisce l’argomento raccogliendo il materiale necessario per la ricerca;</w:t>
      </w:r>
    </w:p>
    <w:p>
      <w:pPr>
        <w:pStyle w:val="Rientrocorpodeltesto2"/>
        <w:numPr>
          <w:ilvl w:val="0"/>
          <w:numId w:val="2"/>
        </w:numPr>
        <w:rPr/>
      </w:pPr>
      <w:r>
        <w:rPr/>
        <w:t>sintetizza le conoscenze acquisite;</w:t>
      </w:r>
    </w:p>
    <w:p>
      <w:pPr>
        <w:pStyle w:val="Rientrocorpodeltesto2"/>
        <w:numPr>
          <w:ilvl w:val="0"/>
          <w:numId w:val="2"/>
        </w:numPr>
        <w:jc w:val="both"/>
        <w:rPr/>
      </w:pPr>
      <w:r>
        <w:rPr/>
        <w:t xml:space="preserve">collabora con i compagni alla realizzazione di un prodotto finale (es. fascicolo)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ACHING OBJEC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 xml:space="preserve">SCHEDA DI PRESENTAZIONE DEL MODULO ALLA CLAS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OSCERE E CAPIRE L’EURO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autoSpaceDE w:val="true"/>
        <w:rPr/>
      </w:pPr>
      <w:r>
        <w:rPr/>
        <w:t>CONTENU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’Europa dal punto di vista territoriale, economico, culturale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’Austria. Notizie, curiosità, tradizioni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a penisola balcanica. Approfondimento sulla tragedia jugoslav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a costruzione dell’Unità Europea. Ultimi sviluppi e prospettive fu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IETTIV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igliorare le proprie conoscenze storico-geografiche dell’Europa e dei Paesi appartenenti alla penisola balcanica prossimi all’ingresso nell’Unione Europea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noscere cultura e caratteristiche del Paese della scuola partner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cquisire consapevolezza del significato e del ruolo dell’Unione Europea nel contesto mondial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muovere e favorire la ricerca individuale o a piccoli gruppi su tematiche di particolare rilevanza socio-cultur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ODOLOGIA DI LAVOR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li alunni lavoreranno divisi in quattro gruppi, ad ognuno dei quali saranno fornite indicazioni bibliografiche e parte del materiale su cui effettuare la ricer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DOTTO FIN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ascicolo in formato A 4, curato nella veste grafica e nei contenuti, corredato da immagini rappresentative e realizzato con mezzi informatic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,Bold" w:hAnsi="Arial,Bold" w:cs="Times New Roman"/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900" w:hanging="192"/>
    </w:pPr>
    <w:rPr>
      <w:sz w:val="24"/>
      <w:szCs w:val="20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35:00Z</dcterms:created>
  <dc:creator>Franco Torcellan</dc:creator>
  <dc:description/>
  <dc:language>en-US</dc:language>
  <cp:lastModifiedBy>CED</cp:lastModifiedBy>
  <cp:lastPrinted>2003-03-23T22:29:00Z</cp:lastPrinted>
  <dcterms:modified xsi:type="dcterms:W3CDTF">2003-06-18T15:35:00Z</dcterms:modified>
  <cp:revision>2</cp:revision>
  <dc:subject/>
  <dc:title>INDICAZIONI PER L'INSEGNANTE</dc:title>
</cp:coreProperties>
</file>