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VENDRAMINI- PORDENO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ARIO DI BORDO con i DOCENTI, OPERATORI, ALTRI SOGGETT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RIL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GG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IUGN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nominazione iniziativ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percorso per la formazione di una rete di scuole tra i Paesi del Centro e del Sud Est dell’Europ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iodo/da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utti i martedì di apr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5 aprile 20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: sala insegnanti,  aula informat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st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ecipant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Tutti i docenti  coinvolti nel proget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centi della scuola partner di Croazia e d’Austr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ferenti team-project  e delle altre scuole italiane coinvol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mi/ argomenti/attività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ulo professionale: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Biolaboratorio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degli alimen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rganizzazione del laboratori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essa a punto dei materiali prodot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Contatti per visita a Fiu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eminario di studio e confronto sul proget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i/tempi/contenu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ettazione modulo Europ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alizzazione modulo Europ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operazione con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uola partner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ri sogge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comunicazione del prog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involgimento relativo di docenti/operator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tutti i martedì di aprile incontro dei docenti coinvol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ora alla settimana di storia/filosofia o italiano + 2 ore di laboratorio in orario scolastico + 1 ora di ingle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lefonate, e-mail, fax, con docenti referenti delle scuola partner di Croazia e Austr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 Incontro-seminario a Mestre (sede IRRE Veneto) con team-project e colleghi delle altre scuole italiane coinvolte nel proget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cisioni pr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 docenti e la classe andranno a Fiume il 30-31 maggio p.v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blemi/ aspetti critic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progetto non continuerà, come era invece previsto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ll’a.s.2003/0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servazion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!?!?!?! (in riferimento al punto sopra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16:00Z</dcterms:created>
  <dc:creator>**</dc:creator>
  <dc:description/>
  <dc:language>en-US</dc:language>
  <cp:lastModifiedBy>A_GUSSO</cp:lastModifiedBy>
  <cp:lastPrinted>2002-05-16T15:24:00Z</cp:lastPrinted>
  <dcterms:modified xsi:type="dcterms:W3CDTF">2003-05-23T12:16:00Z</dcterms:modified>
  <cp:revision>2</cp:revision>
  <dc:subject/>
  <dc:title>DIARIO DI BORDO con i DOCENTI, OPERATORI, ALTRI SOGGETTI</dc:title>
</cp:coreProperties>
</file>