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51.3pt;margin-top:-34.85pt;width:411.7pt;height:50.95pt;mso-wrap-style:none;v-text-anchor:middle" type="_x0000_t136">
            <v:path textpathok="t"/>
            <v:textpath on="t" fitshape="t" string="Presentazione alunni" style="font-family:&quot;Arial Black&quot;;font-size:12pt"/>
            <v:fill o:detectmouseclick="t" color2="#cc99ff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ILVIA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  <w:sz w:val="22"/>
          <w:lang w:val="en-GB"/>
        </w:rPr>
        <w:t>I'm Silvia, I live in Paese near Treviso. I'm 17 years old. I'm medium build, with brown wavy long hair. I like very much music, in particular ska music, reggae music and rock music. I love drawing and I'm learning to play guitar. I live with my parents: my father Alessandro, my mother Linda and my sister Noemi (she's 6 years old)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at's all for now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P.S. for me Iraq's war is useless!!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CLAUDIA:</w:t>
      </w:r>
      <w:r>
        <w:rPr>
          <w:rFonts w:cs="Comic Sans MS" w:ascii="Comic Sans MS" w:hAnsi="Comic Sans MS"/>
          <w:sz w:val="22"/>
          <w:lang w:val="en-GB"/>
        </w:rPr>
        <w:t xml:space="preserve"> Hello! I'm Claudia, I'm 17 years old and I come from Treviso. I live with my mother, my father, and my brother Marco, he's 20 years old. I like going out with my friends, I can play the piano. My favourite colours are pink and blue; I like going to the disco on Saturday evening and I like sleeping. I like going to school but I don't like studying. I have black hair, green eyes. I'm medium high and slim. My favourite Italian city is Rome, where my parents came from; I often go to Rome. I also have a black cat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Bye-bye!!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NICOLA:</w:t>
      </w:r>
      <w:r>
        <w:rPr>
          <w:rFonts w:cs="Comic Sans MS" w:ascii="Comic Sans MS" w:hAnsi="Comic Sans MS"/>
          <w:sz w:val="22"/>
          <w:lang w:val="en-GB"/>
        </w:rPr>
        <w:t xml:space="preserve"> Hi! My name's Nicola, I'm 17. I live in Mogliano, near Venice. I'm slim and tall with blond, wavy and long hair; I have green eyes. I'm very kind and polite and very funny and friendly. I live with my mother Gabriella, my brother Samuel and my sister Sofia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collect stamps and I play basket ball very well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Good-bye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P.S. for me the war wasn't necessary and it was unless…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CLAUDIA R: </w:t>
      </w:r>
      <w:r>
        <w:rPr>
          <w:rFonts w:cs="Comic Sans MS" w:ascii="Comic Sans MS" w:hAnsi="Comic Sans MS"/>
          <w:sz w:val="22"/>
          <w:lang w:val="en-GB"/>
        </w:rPr>
        <w:t>My name is Claudia, I’m 16 years old. I live with my mother and my father, I don’t have brothers and sisters. I have two dogs and I riding horses. I like going out with my friends, I like dancing and listening to music. I would like to travel around the world because I love travelling and I like meeting new cultures and person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DAVIDE: </w:t>
      </w:r>
      <w:r>
        <w:rPr>
          <w:rFonts w:cs="Comic Sans MS" w:ascii="Comic Sans MS" w:hAnsi="Comic Sans MS"/>
          <w:sz w:val="22"/>
          <w:lang w:val="en-GB"/>
        </w:rPr>
        <w:t>My name is Davide. I’m 17 years old. I’m tall and quite fat. I have got blue eyes and brown hair. I was born in Conegliano (Treviso) at 27 April 1986. Now I live in Paese, near Treviso, with that is formed by 3 persons: my father, who is 46 years old and his name is Francesco; my mother Maria who is 45 years old; my little brother Nicola who is 12 years ol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IRENE:</w:t>
      </w:r>
      <w:r>
        <w:rPr>
          <w:rFonts w:cs="Comic Sans MS" w:ascii="Comic Sans MS" w:hAnsi="Comic Sans MS"/>
          <w:sz w:val="22"/>
          <w:lang w:val="en-GB"/>
        </w:rPr>
        <w:t xml:space="preserve"> Hi! My name’s Irene Berti and I am 16 years old. I’m short and thin and I’ve got blue eyes and long, straight and brown hair. I’m a little shy but I’m sociable, too. I am nice (I suppose), sensitive and generous. I love reading, watching TV, going out with my friends, having fun and listening to the music. I love rock music…In my family there are 4 people. My mother’s name is Maria and she’s 47; my father’s name ‘s Ulisse and he’s 50; my brother’s name’s Franco and he’s 20; and finally there’s me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VERONICA:</w:t>
      </w:r>
      <w:r>
        <w:rPr>
          <w:rFonts w:cs="Comic Sans MS" w:ascii="Comic Sans MS" w:hAnsi="Comic Sans MS"/>
          <w:sz w:val="22"/>
          <w:lang w:val="en-GB"/>
        </w:rPr>
        <w:t xml:space="preserve"> My name is Veronica. I’m 16 years old. I listening to the music, going out with my friends, watching TV… I’m sensitive, kind but a bit moony. My favourite singers are Eminem, Articolo 31, Nirvana, Coolio… I go swimming twice a week. I support AC Milan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VALENTINA G: </w:t>
      </w:r>
      <w:r>
        <w:rPr>
          <w:rFonts w:cs="Comic Sans MS" w:ascii="Comic Sans MS" w:hAnsi="Comic Sans MS"/>
          <w:sz w:val="22"/>
          <w:lang w:val="en-GB"/>
        </w:rPr>
        <w:t>My name’s Valentina. I’m 17 years old. I like listening to the music, watching TV, going out with my friends… I’m sensitive, kind and friendly. my favourite singers are Eminem, Nelly, Linkin Park… I support Juventu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ALESSANDRA: </w:t>
      </w:r>
      <w:r>
        <w:rPr>
          <w:rFonts w:cs="Comic Sans MS" w:ascii="Comic Sans MS" w:hAnsi="Comic Sans MS"/>
          <w:sz w:val="22"/>
          <w:lang w:val="en-GB"/>
        </w:rPr>
        <w:t>I’m Alessandra. I’m 17 years old. I love very much punk, reggae, ska and rock music. I don’t practise any sports but I act. I like art too, I love very much Van Gogh. I like listening to music, swimming, acting, going out with my friend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EVA: </w:t>
      </w:r>
      <w:r>
        <w:rPr>
          <w:rFonts w:cs="Comic Sans MS" w:ascii="Comic Sans MS" w:hAnsi="Comic Sans MS"/>
          <w:sz w:val="22"/>
          <w:lang w:val="en-GB"/>
        </w:rPr>
        <w:t>Hi! My name is Eva, I’m 17. I’ve got brown hair and green eyes. I’m a bit shy but sociable with other people. I like going out with my friends, going to concerts and having fun! I play drums and like very much listening to music… every kind of music, rock, R’N’B’, dance music…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By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VIVIANA:</w:t>
      </w:r>
      <w:r>
        <w:rPr>
          <w:rFonts w:cs="Comic Sans MS" w:ascii="Comic Sans MS" w:hAnsi="Comic Sans MS"/>
          <w:sz w:val="22"/>
          <w:lang w:val="en-GB"/>
        </w:rPr>
        <w:t xml:space="preserve"> I’m Vivian, I’m 17. I always wearing black clothes. I like writing, reading horror poems. I listen alternative, dark rock music. I drawing and I like very much cats. I love dream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Enjoy yourselves!</w:t>
      </w:r>
    </w:p>
    <w:p>
      <w:pPr>
        <w:pStyle w:val="Normal"/>
        <w:rPr>
          <w:rFonts w:ascii="Comic Sans MS" w:hAnsi="Comic Sans MS" w:eastAsia="Comic Sans MS" w:cs="Comic Sans MS"/>
          <w:sz w:val="22"/>
          <w:lang w:val="en-GB"/>
        </w:rPr>
      </w:pPr>
      <w:r>
        <w:rPr>
          <w:rFonts w:eastAsia="Comic Sans MS" w:cs="Comic Sans MS" w:ascii="Comic Sans MS" w:hAnsi="Comic Sans MS"/>
          <w:sz w:val="22"/>
          <w:lang w:val="en-GB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ANNA: </w:t>
      </w:r>
      <w:r>
        <w:rPr>
          <w:rFonts w:cs="Comic Sans MS" w:ascii="Comic Sans MS" w:hAnsi="Comic Sans MS"/>
          <w:sz w:val="22"/>
          <w:lang w:val="en-GB"/>
        </w:rPr>
        <w:t>Dear friends I’m Anna, I’m 17 and I live in Treviso. I love languages, I study English, French and Spanish. I play basket ball in a team and I like sport very much. In the spare time I listen to music (rock, ska, punk) read, and go to the cinema with my friends. I’m friendly, very sensitive and moody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NICOLO’: </w:t>
      </w:r>
      <w:r>
        <w:rPr>
          <w:rFonts w:cs="Comic Sans MS" w:ascii="Comic Sans MS" w:hAnsi="Comic Sans MS"/>
          <w:sz w:val="22"/>
          <w:lang w:val="en-GB"/>
        </w:rPr>
        <w:t>My name is Nicolò Togniolo. I’m 18. I’m tall and thin, I’ve got dark hair and brown eyes. I think I’m nice, sensitive and shy but I’m very sociable with other persons. I like listening to music, playing computer games and having walks with my girl-friend. I’ m an excellent student, but I’m not very interested at school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BARBARA: </w:t>
      </w:r>
      <w:r>
        <w:rPr>
          <w:rFonts w:cs="Comic Sans MS" w:ascii="Comic Sans MS" w:hAnsi="Comic Sans MS"/>
          <w:sz w:val="22"/>
          <w:lang w:val="en-GB"/>
        </w:rPr>
        <w:t>I’m Barbara, I’m 16. I’ve got brown hair and brown eyes. I’m quite shy. I listen rap music and watch TV. Like also reading horror book. I don’t like going to school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ROBERTA: </w:t>
      </w:r>
      <w:r>
        <w:rPr>
          <w:rFonts w:cs="Comic Sans MS" w:ascii="Comic Sans MS" w:hAnsi="Comic Sans MS"/>
          <w:sz w:val="22"/>
          <w:lang w:val="en-GB"/>
        </w:rPr>
        <w:t xml:space="preserve">Hi everybody! I’m Roberta, I’ 18 and I live in a small village near Treviso, with my family: my father, my mother and my two sisters, my dog Roll, my cat Don Juan, but we call him DJ. I’m tall; I’ ve got brown long hair, dark eyes. I have many friends, I like going to pubs, walking with my dog in my garden, writing letters and drawing. I work as volunteer since 3 years, for the people in South America and Chad. I have an “open mentality” with other people. My friend say that I’ m friendly, altruistic, I’m a good listening and the more important they say that I’m crazy! I like playing with children and see the world with them eyes. I like going to the museum and I like motorbikes. I hope that one day I could go to Africa or come back in England to my second mummy.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hope to have soon yours news!!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VALENTINA M: </w:t>
      </w:r>
      <w:r>
        <w:rPr>
          <w:rFonts w:cs="Comic Sans MS" w:ascii="Comic Sans MS" w:hAnsi="Comic Sans MS"/>
          <w:sz w:val="22"/>
          <w:lang w:val="en-GB"/>
        </w:rPr>
        <w:t>I’m Valentina, I’ m 16; I live near Treviso with my family. My hobbies are listening to music and reading detectives books. I like travelling and watching TV. I have one sister, Cristina, she’s 21. My mother’s name’s Ida and my father’s name’s Albino. I’m tall, I’ve got brown eyes and brown hair. I’m moody and sensitive. I’ve got 2 dog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MARTINA R: </w:t>
      </w:r>
      <w:r>
        <w:rPr>
          <w:rFonts w:cs="Comic Sans MS" w:ascii="Comic Sans MS" w:hAnsi="Comic Sans MS"/>
          <w:sz w:val="22"/>
          <w:lang w:val="en-GB"/>
        </w:rPr>
        <w:t xml:space="preserve">I’m Martina, I’m 16 and I come from Monastier near Treviso. I live with my family: my mother Elena, my father Giovanni and my brother Matteo who is 7. I have a red fish and a bird. I like animals! I support Juventus team and I love very much Alessandro Del Piero. I’m happy and a little moody! I’m blond with blue eyes. I’m medium high and thin. I like dancing and singing; I like disco music but I listen every type of music. My favourite town is Florence.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at’s all! kisses…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MARTINA P.: </w:t>
      </w:r>
      <w:r>
        <w:rPr>
          <w:rFonts w:cs="Comic Sans MS" w:ascii="Comic Sans MS" w:hAnsi="Comic Sans MS"/>
          <w:sz w:val="22"/>
          <w:lang w:val="en-GB"/>
        </w:rPr>
        <w:t>I’m Martina, I’m 16 and I live near Treviso with my family which is composed by my dad, my mom, my brother and me. I like computers, rollerblading, listening to pop music and studying languages: my favourite subject is English! My favourite food is pizza and I like the red colour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TAJMA: </w:t>
      </w:r>
      <w:r>
        <w:rPr>
          <w:rFonts w:cs="Comic Sans MS" w:ascii="Comic Sans MS" w:hAnsi="Comic Sans MS"/>
          <w:sz w:val="22"/>
          <w:lang w:val="en-GB"/>
        </w:rPr>
        <w:t>Hello!!! I’m Tajma, I’m 17. I like very much listening to the music and I love animals, in fact I have 4 dogs: Narro, Pablo, Dodo and Bruck! I was born in Mostar (Bosnia &amp; Herzegovina) and I lived in Makarska (Croazia). Every summer I come back there because I have some family. I also have 2 cousins who live in Serbia. Here in Italy I have a lot of friends and we always have a great time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Kisses!!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MARTINA N</w:t>
      </w:r>
      <w:r>
        <w:rPr>
          <w:rFonts w:cs="Comic Sans MS" w:ascii="Comic Sans MS" w:hAnsi="Comic Sans MS"/>
          <w:sz w:val="22"/>
        </w:rPr>
        <w:t xml:space="preserve">.: </w:t>
      </w:r>
      <w:r>
        <w:rPr>
          <w:rFonts w:cs="Comic Sans MS" w:ascii="Comic Sans MS" w:hAnsi="Comic Sans MS"/>
          <w:sz w:val="22"/>
          <w:lang w:val="en-GB"/>
        </w:rPr>
        <w:t>I’m Martina and I’m 17 years old, I’m tall and medium build , I’ve got brown, long and curly hair, I’ve got brown eyes and a small mouth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’m very sociable and I always enjoy myself and the other. I’m lovely and funny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’m always for peace, I hate the war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like going out with my friends, at the disco, at the pubs…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like to be in fashion, to listen to music (I like every kind of music), to sleep, to talk with my friends. I work as a volunteer since two years for the mission in Africa and South America, and since nine months for cancer ill person; I like do this because it opens your eyes, your mentality and your heart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like cars, in special I like the BMW, I like also the motorbike, I love Harley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love Juventus team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kisses!!!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CHARLEY</w:t>
      </w:r>
      <w:r>
        <w:rPr>
          <w:rFonts w:cs="Comic Sans MS" w:ascii="Comic Sans MS" w:hAnsi="Comic Sans MS"/>
          <w:sz w:val="22"/>
          <w:lang w:val="en-GB"/>
        </w:rPr>
        <w:t>: I’m Charley and I’m 17 years old, I was born in France and I have travel a lot for the job of my father, now I live near Treviso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’m tall and slim, I’ve got brow hair and eye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I like to go out with my friends, to listen to music and I love snowboard, all my family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play it and my brother, maxence, is a champion in snowboar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ALJOŠA</w:t>
      </w:r>
      <w:r>
        <w:rPr>
          <w:rFonts w:cs="Comic Sans MS" w:ascii="Comic Sans MS" w:hAnsi="Comic Sans MS"/>
          <w:sz w:val="22"/>
          <w:lang w:val="en-GB"/>
        </w:rPr>
        <w:t>.: I was born in Belgrade in 1984 and every summer and every winter, I go back to Belgrade. I’m very tall and slim, I have brown hair and eye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’m very sociable and friendly, I like to go out with my friend and to listen to music, I love Guns ’n’ Roses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ALFREDO</w:t>
      </w:r>
      <w:r>
        <w:rPr>
          <w:rFonts w:cs="Comic Sans MS" w:ascii="Comic Sans MS" w:hAnsi="Comic Sans MS"/>
          <w:sz w:val="22"/>
          <w:lang w:val="en-GB"/>
        </w:rPr>
        <w:t xml:space="preserve"> : I’m 17 years old, I’m tall and thin, I have dark eyes and dark hair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’m from Bolivia and my father now live in Washington DC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 like to go out with my friends and listening to music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 xml:space="preserve">KATIA: </w:t>
      </w:r>
      <w:r>
        <w:rPr>
          <w:rFonts w:cs="Comic Sans MS" w:ascii="Comic Sans MS" w:hAnsi="Comic Sans MS"/>
          <w:sz w:val="22"/>
          <w:lang w:val="en-GB"/>
        </w:rPr>
        <w:t>My name is Katia. I’m 16, I live near Treviso. I’m not very tall, I’ve got green eyes and long brown hair. I wear glasses. I have a sister, her name’s Stefania. I like languages and animals. I have 3 cat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FRANCESCA</w:t>
      </w:r>
      <w:r>
        <w:rPr>
          <w:rFonts w:cs="Comic Sans MS" w:ascii="Comic Sans MS" w:hAnsi="Comic Sans MS"/>
          <w:sz w:val="22"/>
          <w:lang w:val="en-GB"/>
        </w:rPr>
        <w:t>: My name’s Francesca Torresan. I’m 17 years old. I live in Roncade, is a village near Treviso with my mother, my father and my brother. I have a turtle, his name is Stich!!! I play karate since 1993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ALESSANDRO</w:t>
      </w:r>
      <w:r>
        <w:rPr>
          <w:rFonts w:cs="Comic Sans MS" w:ascii="Comic Sans MS" w:hAnsi="Comic Sans MS"/>
          <w:sz w:val="22"/>
          <w:lang w:val="en-GB"/>
        </w:rPr>
        <w:t>: Hello!!! I’m Alessandro Masin. I’m 18 and I live in Mogliano with my family. I like reading, play soccer with my friends...I play karate since 1999. I’m quite tall; I’ve got grey eyes and dark blond short hair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en-GB"/>
        </w:rPr>
        <w:t>Good-bye!!!!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>SARA</w:t>
      </w:r>
      <w:r>
        <w:rPr>
          <w:rFonts w:cs="Comic Sans MS" w:ascii="Comic Sans MS" w:hAnsi="Comic Sans MS"/>
          <w:sz w:val="22"/>
          <w:lang w:val="en-GB"/>
        </w:rPr>
        <w:t>: My name is Sara I live in Treviso with my mother, I’m 17 years old, I’m tall with brown hairs and dark eyes. By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6:59:00Z</dcterms:created>
  <dc:creator>I.T.S.T "G. MAZZOTTI"</dc:creator>
  <dc:description/>
  <dc:language>en-US</dc:language>
  <cp:lastModifiedBy>Giuseppe Mazzotti</cp:lastModifiedBy>
  <dcterms:modified xsi:type="dcterms:W3CDTF">2003-05-26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7308260</vt:r8>
  </property>
  <property fmtid="{D5CDD505-2E9C-101B-9397-08002B2CF9AE}" pid="3" name="_AuthorEmail">
    <vt:lpwstr>novavera@iol.it</vt:lpwstr>
  </property>
  <property fmtid="{D5CDD505-2E9C-101B-9397-08002B2CF9AE}" pid="4" name="_AuthorEmailDisplayName">
    <vt:lpwstr>Vera Novakovic</vt:lpwstr>
  </property>
  <property fmtid="{D5CDD505-2E9C-101B-9397-08002B2CF9AE}" pid="5" name="_EmailSubject">
    <vt:lpwstr>R</vt:lpwstr>
  </property>
</Properties>
</file>