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ARIO DI BORDO CON LA CLASS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6"/>
        <w:gridCol w:w="2757"/>
        <w:gridCol w:w="2202"/>
        <w:gridCol w:w="2713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Mes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GENNAI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FEBBRAI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MARZO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Denominazione </w:t>
            </w:r>
          </w:p>
          <w:p>
            <w:pPr>
              <w:pStyle w:val="Heading"/>
              <w:spacing w:lineRule="atLeast" w:line="24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iniziativ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Europercorso per la formazione di una rete di scuole tra i Paesi del Centro e del Sud Est dell’Europ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=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=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Periodo/date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10 gennaio-31 gennai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3 febbraio-28 febbrai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3 marzo-31 marzo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Luogo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Scuola: in classe e aula magn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In classe e in aula informatic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In classe e in laboratorio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Partecipant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Studenti della classe coinvolta nel progetto e docenti referent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=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Studenti della classe coinvolta e docente di chimica e biochimic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Temi/Argomenti/</w:t>
            </w:r>
          </w:p>
          <w:p>
            <w:pPr>
              <w:pStyle w:val="Heading"/>
              <w:spacing w:lineRule="atLeast" w:line="24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ttivit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Modulo cittadinanza: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 diritti umani in Europa dal 1791 alla Carta di Nizza(2000)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  <w:u w:val="none"/>
              </w:rPr>
              <w:t>contestualizzazione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-lettura e analisi intratestuale e intertestuale delle  carte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-documenti di supporto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-letture di narrativa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-visione di film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Modulo cittadinanza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Dal riconoscimento dei diritti alla interiorizzazione dei doveri (da cittadini della scuola a cittadini dell’Europa)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-lettura ed analisi de: *Statuto degli Studenti e delle Studentesse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*Regolamento di Istituto e riscrittura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*Carta dei Doveri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-Stesura della Carta di Class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Modulo professionale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Educazione alimentare e prevenzione delle patologie legate ad una scorretta alimentazione: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-normative che regolano la produzione alimentare a livello europeo. Lettura e confronti.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-il consumo di prodotti dolciari da parte degli studenti .Indicazioni e preferenze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Modi/tempi cooperazione con scuola partner-Modificazioni orario- Approfondimenti sui temi della cittadinanza o della professionalità in dimensione europe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1 ora alla settimana di storia/filosofia e 1 ora di italiano alla settimana dedicate al progetto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 xml:space="preserve">Visione del film durante Assemblea di Istituto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=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-Assemblea di classe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1 ora in orario extra scolastico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-Primo incontro via e-mail con scuola partne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-Incontro via e-mail con gli alunni della scuola di Fiume e con la scuola austriaca, appena “agganciatasi” al progetto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Coinvolgimento degli student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Lavoro di gruppo con raccolta di dati di confronto e analisi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Rielaborazioni e valutazion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Lavoro di classe attraverso brainstorming, confronti e dibattiti,lavoro di gruppo, redazion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Coinvolgimento nella raccolta dati relativi all’alimentazione anche dei coetanei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Schedature</w:t>
            </w:r>
          </w:p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Lavoro di gruppo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Imprevisti/risultati attes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Coinvolgimento in altre attività della 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Problemi ed aspetti critic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Sembra “distaccato “ dai programm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Trovare i tempi per lo scambio via e-mai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=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Osservazion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>Ha dato più “senso” alla Giornata della Memor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  <w:t xml:space="preserve">Abbiamo una carta per valutare il cammino educativo-didattico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</w:r>
          </w:p>
        </w:tc>
      </w:tr>
    </w:tbl>
    <w:p>
      <w:pPr>
        <w:pStyle w:val="Heading"/>
        <w:spacing w:lineRule="atLeast" w:line="24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DIARIO DI BORDO</w:t>
      </w:r>
    </w:p>
    <w:p>
      <w:pPr>
        <w:pStyle w:val="Heading"/>
        <w:rPr>
          <w:sz w:val="22"/>
        </w:rPr>
      </w:pPr>
      <w:r>
        <w:rPr>
          <w:sz w:val="22"/>
        </w:rPr>
        <w:t>Con i docenti, operatori, altri soggetti…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289"/>
        <w:gridCol w:w="2343"/>
        <w:gridCol w:w="2176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Mes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GENNAI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FEBBRAI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MARZO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Denominazione iniziativa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Periodo/dat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Luog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Partecipant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Temi/Argomenti/attività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Modi/tempi/contenuti *cooperazione con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scuola partner 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ltri soggetti</w:t>
            </w:r>
          </w:p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 </w:t>
            </w:r>
            <w:r>
              <w:rPr>
                <w:sz w:val="22"/>
                <w:u w:val="none"/>
              </w:rPr>
              <w:t>*progettazione modulo Europa</w:t>
            </w:r>
          </w:p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 </w:t>
            </w:r>
            <w:r>
              <w:rPr>
                <w:sz w:val="22"/>
                <w:u w:val="none"/>
              </w:rPr>
              <w:t>*realizzazione modulo Europa</w:t>
            </w:r>
          </w:p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 </w:t>
            </w:r>
            <w:r>
              <w:rPr>
                <w:sz w:val="22"/>
                <w:u w:val="none"/>
              </w:rPr>
              <w:t>Modi/tempi/destinatari della comunicazione del progett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Coinvolgimento di docenti/operator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sz w:val="22"/>
                <w:u w:val="none"/>
              </w:rPr>
              <w:t>Decisioni pres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Imprevisti/risultati attes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Problemi ed aspetti critic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Materiali in allegato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Osservazion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5:45:00Z</dcterms:created>
  <dc:creator>Utente</dc:creator>
  <dc:description/>
  <dc:language>en-US</dc:language>
  <cp:lastModifiedBy>A_GUSSO</cp:lastModifiedBy>
  <cp:lastPrinted>2002-07-05T05:48:00Z</cp:lastPrinted>
  <dcterms:modified xsi:type="dcterms:W3CDTF">2003-04-14T15:45:00Z</dcterms:modified>
  <cp:revision>2</cp:revision>
  <dc:subject/>
  <dc:title>DIARIO DI BORDO</dc:title>
</cp:coreProperties>
</file>