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 ) Stato nel linguaggio storic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orico: indica ciascuno degli ordini o ceti sociali giuridicamente organizzati in cui, nel medioevo, si suddivideva ( con mobilità sociale molto ridotta ) la popolazione dei paesi europei. In particolare indica i tre ordini suddetti in cui erano divisi la popolazione e anche i parlamenti prima della rivoluzione francese  (Clero, nobiltà e il resto della popolazione detto variamente terzo stato, ceto medio o comuni 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rrisponde al latino </w:t>
      </w:r>
      <w:r>
        <w:rPr>
          <w:sz w:val="28"/>
          <w:u w:val="single"/>
        </w:rPr>
        <w:t>coetus</w:t>
      </w:r>
      <w:r>
        <w:rPr>
          <w:sz w:val="28"/>
        </w:rPr>
        <w:t xml:space="preserve"> per </w:t>
      </w:r>
      <w:r>
        <w:rPr>
          <w:sz w:val="28"/>
          <w:u w:val="single"/>
        </w:rPr>
        <w:t xml:space="preserve">coitus </w:t>
      </w:r>
      <w:r>
        <w:rPr>
          <w:sz w:val="28"/>
        </w:rPr>
        <w:t xml:space="preserve">= unione, da </w:t>
      </w:r>
      <w:r>
        <w:rPr>
          <w:sz w:val="28"/>
          <w:u w:val="single"/>
        </w:rPr>
        <w:t>coire</w:t>
      </w:r>
      <w:r>
        <w:rPr>
          <w:sz w:val="28"/>
        </w:rPr>
        <w:t xml:space="preserve">-sup.coitum-convenire, unirsi insieme. Altri lo congiunge al greco </w:t>
      </w:r>
      <w:r>
        <w:rPr>
          <w:rFonts w:cs="Symbol" w:ascii="Symbol" w:hAnsi="Symbol"/>
          <w:sz w:val="28"/>
        </w:rPr>
        <w:t></w:t>
      </w:r>
      <w:r>
        <w:rPr>
          <w:sz w:val="28"/>
        </w:rPr>
        <w:t xml:space="preserve">= strato, che ricollegasi a </w:t>
      </w:r>
      <w:r>
        <w:rPr>
          <w:rFonts w:cs="Symbol" w:ascii="Symbol" w:hAnsi="Symbol"/>
          <w:sz w:val="28"/>
        </w:rPr>
        <w:t></w:t>
      </w:r>
      <w:r>
        <w:rPr>
          <w:sz w:val="28"/>
        </w:rPr>
        <w:t xml:space="preserve">= giacere. </w:t>
      </w:r>
      <w:r>
        <w:rPr>
          <w:b/>
          <w:sz w:val="28"/>
        </w:rPr>
        <w:t xml:space="preserve">– </w:t>
      </w:r>
      <w:r>
        <w:rPr>
          <w:b/>
          <w:sz w:val="28"/>
          <w:highlight w:val="yellow"/>
        </w:rPr>
        <w:t>Unione ed anche ordine di persone secondo la loro condizione</w:t>
      </w:r>
      <w:r>
        <w:rPr>
          <w:b/>
          <w:sz w:val="28"/>
        </w:rPr>
        <w:t>.</w:t>
      </w:r>
    </w:p>
    <w:p>
      <w:pPr>
        <w:pStyle w:val="Normal"/>
        <w:jc w:val="center"/>
        <w:rPr>
          <w:rFonts w:ascii="Symbol" w:hAnsi="Symbol" w:cs="Symbol"/>
          <w:b/>
          <w:b/>
          <w:sz w:val="40"/>
        </w:rPr>
      </w:pPr>
      <w:r>
        <w:rPr>
          <w:rFonts w:cs="Symbol" w:ascii="Symbol" w:hAnsi="Symbol"/>
          <w:b/>
          <w:sz w:val="4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40"/>
        </w:rPr>
        <w:t></w:t>
      </w:r>
      <w:r>
        <w:rPr>
          <w:b/>
          <w:sz w:val="40"/>
        </w:rPr>
        <w:t>Stato / territori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both"/>
        <w:rPr/>
      </w:pPr>
      <w:r>
        <w:rPr/>
        <w:t>La parola stato indica il territorio su cui è insediata una comunità politica indipendente.Già usato con questa accezione da Dante, è con Machiavelli ( di cui possiamo citare l’affermazione “ Filippo Macedone aveva non molto Stato respetto alla grandezza de’ Romani” ) che il termine assume nel ‘500 ( in Italia ma anche in Europa ) il significato politico di “territorio” su cui si esercita una signoria.</w:t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                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C ) Stato = forma di organizzazione della comunità politica e, in particolare, forma di GOVERN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  <w:t xml:space="preserve">E’ Dante a usare il termine Stato nell’accezione di forma di organizzazione della comunità politica nell’ ”Inferno”. Dopo di lui troviamo Boccaccio e ancora Machiavelli, che ne dà una definizione specialistica come “Dominio” che ha “imperio sopra li uomini” e classifica gli stati in </w:t>
      </w:r>
      <w:r>
        <w:rPr>
          <w:highlight w:val="yellow"/>
          <w:u w:val="single"/>
        </w:rPr>
        <w:t>REPUBBLICHE</w:t>
      </w:r>
      <w:r>
        <w:rPr/>
        <w:t xml:space="preserve"> o </w:t>
      </w:r>
      <w:r>
        <w:rPr>
          <w:highlight w:val="yellow"/>
          <w:u w:val="single"/>
        </w:rPr>
        <w:t>PRINCIPA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 ) Definizione di Stato nel diritto pubblico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Nel diritto politico e pubblico, lo stato è la comunità umana stabilmente insediata in un territorio definito e dotata di un proprio ordinamento giuridico, di proprie istituzioni pubbliche e di un proprio governo, caratterizzata dalla sovranità e, in ogni caso, dal fatto che la loro legittimità non deriva da un’altra autorità. Per estensione il termine indica anche l’apparato politico-amministrativo di cui tali comunità è dotata. In questo significato corrisponde in latino </w:t>
      </w:r>
      <w:r>
        <w:rPr>
          <w:sz w:val="28"/>
          <w:highlight w:val="yellow"/>
          <w:u w:val="single"/>
        </w:rPr>
        <w:t>Res Publica</w:t>
      </w:r>
      <w:r>
        <w:rPr>
          <w:sz w:val="28"/>
        </w:rPr>
        <w:t xml:space="preserve"> (letteralmente “cosa pubblica”) che indica appunto lo Stato e l’ordinamento o il governo dello Stato, senza alcuna specificazione della sua forma istituzionale.In italiano </w:t>
      </w:r>
      <w:r>
        <w:rPr>
          <w:sz w:val="28"/>
          <w:highlight w:val="yellow"/>
          <w:u w:val="single"/>
        </w:rPr>
        <w:t>Repubblica</w:t>
      </w:r>
      <w:r>
        <w:rPr>
          <w:sz w:val="28"/>
        </w:rPr>
        <w:t xml:space="preserve"> è ripreso come latinismo nel primo ‘300, all’inizio  con lo tesso valore del latino e soprattutto per tradurre la parola latina e i titoli di opere classiche teoriche sullo stato; quindi con il significato già più particolare di organismo statuale diverso dalla monarchia o dal principato assolu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Etimolog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La parola Italiana deriva dal latino </w:t>
      </w:r>
      <w:r>
        <w:rPr>
          <w:sz w:val="28"/>
          <w:u w:val="single"/>
        </w:rPr>
        <w:t xml:space="preserve">Statu (m) </w:t>
      </w:r>
      <w:r>
        <w:rPr>
          <w:sz w:val="28"/>
        </w:rPr>
        <w:t xml:space="preserve">= “condizione, posizione”, a sua volta voce del verbo </w:t>
      </w:r>
      <w:r>
        <w:rPr>
          <w:sz w:val="28"/>
          <w:u w:val="single"/>
        </w:rPr>
        <w:t xml:space="preserve">stare. </w:t>
      </w:r>
    </w:p>
    <w:p>
      <w:pPr>
        <w:pStyle w:val="Normal"/>
        <w:jc w:val="both"/>
        <w:rPr/>
      </w:pPr>
      <w:r>
        <w:rPr>
          <w:sz w:val="28"/>
        </w:rPr>
        <w:t xml:space="preserve">Il passaggio al significato “persona giuridica territoriale” pare attestato a partire da Tertulliano e deve essere nato da espressioni come </w:t>
      </w:r>
      <w:r>
        <w:rPr>
          <w:sz w:val="28"/>
          <w:u w:val="single"/>
        </w:rPr>
        <w:t xml:space="preserve">status civitatis, status rei publicae </w:t>
      </w:r>
      <w:r>
        <w:rPr>
          <w:sz w:val="28"/>
        </w:rPr>
        <w:t>, già presente in Cicer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highlight w:val="yellow"/>
        </w:rPr>
        <w:t>Termini vicini per significato a STATO son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AZIONE e PATRIA</w:t>
      </w:r>
      <w:r>
        <w:rPr>
          <w:sz w:val="28"/>
        </w:rPr>
        <w:t>, che solo dalla fine del ‘700 acquista lo specifico valore politico di “Stato sovrano”, pure differenziandosi sempre negli usi, che solo eccezionalmente ammettono l’alternativa.</w:t>
      </w:r>
    </w:p>
    <w:p>
      <w:pPr>
        <w:pStyle w:val="Normal"/>
        <w:jc w:val="both"/>
        <w:rPr/>
      </w:pPr>
      <w:r>
        <w:rPr>
          <w:sz w:val="28"/>
          <w:u w:val="single"/>
        </w:rPr>
        <w:t>NAZIONE</w:t>
      </w:r>
      <w:r>
        <w:rPr>
          <w:sz w:val="28"/>
        </w:rPr>
        <w:t xml:space="preserve"> ha, infatti, una connotazione più tecnica e distaccata, mentre </w:t>
      </w:r>
      <w:r>
        <w:rPr>
          <w:sz w:val="28"/>
          <w:u w:val="single"/>
        </w:rPr>
        <w:t>PATRIA</w:t>
      </w:r>
      <w:r>
        <w:rPr>
          <w:sz w:val="28"/>
        </w:rPr>
        <w:t xml:space="preserve"> è più marcato affettivam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 entrambi i casi è con la rivoluzione e la presenza francese ( 1785-1814 ) che i due termini vengono riferiti ( sul modello del francese ) a tutta l’Italia, in una accezione non più solo etnico-linguistico e geografica (gli individui nati in uno stesso luogo = natio; il luogo di nascita e di origine famigliare = patria) ma politica.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55:00Z</dcterms:created>
  <dc:creator>Liceo Classico Grattoni</dc:creator>
  <dc:description/>
  <dc:language>en-US</dc:language>
  <cp:lastModifiedBy>A_GUSSO</cp:lastModifiedBy>
  <dcterms:modified xsi:type="dcterms:W3CDTF">2003-04-14T08:55:00Z</dcterms:modified>
  <cp:revision>2</cp:revision>
  <dc:subject/>
  <dc:title>Stato</dc:title>
</cp:coreProperties>
</file>