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7"/>
          <w:szCs w:val="17"/>
        </w:rPr>
      </w:pPr>
      <w:r>
        <w:rPr>
          <w:sz w:val="17"/>
          <w:szCs w:val="17"/>
        </w:rPr>
        <w:t>Progettoinviato dal Liceo Vendramini di Pordenone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GRUPPO 6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getto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"Percorso transnazionale per la  formazione di una rete di scuole tra Paesi del  Centro e del  Sud Est dell' 'Europa "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PER UNA  NUOVA CITTADINANZA EUROPEA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ONDA TRACCIA per la  Progettazione condivisa del Modulo Europ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 scuole partners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Liceo Scientifico Biologico “Vendramini”-PORDENONE (Italia)</w:t>
      </w:r>
      <w:r>
        <w:rPr>
          <w:b/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classe III biologico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docente referente: Paola Fedato e Anna Romano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edicinska Skola Rijeka- FIUME (Croazia)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classe III fisioterapisti</w:t>
        <w:tab/>
        <w:tab/>
        <w:tab/>
        <w:tab/>
        <w:tab/>
        <w:tab/>
        <w:tab/>
        <w:tab/>
        <w:tab/>
        <w:tab/>
        <w:t>docente referente: Daniela Depolo</w:t>
      </w:r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classe III tecnico sanitario di laboratorio biomedico</w:t>
        <w:tab/>
        <w:tab/>
        <w:tab/>
        <w:tab/>
        <w:tab/>
        <w:t>docente referente: Mirjana Loncar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cuola professionale (Austria)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class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docente referent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Lingue utilizza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nglese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talia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85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9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24"/>
        <w:gridCol w:w="2340"/>
        <w:gridCol w:w="1620"/>
        <w:gridCol w:w="2410"/>
        <w:gridCol w:w="1701"/>
        <w:gridCol w:w="1417"/>
        <w:gridCol w:w="941"/>
        <w:gridCol w:w="177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itol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ticol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lle attivit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ività di scambio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peraz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isultat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es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todi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zz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erifiche  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085215</wp:posOffset>
                      </wp:positionH>
                      <wp:positionV relativeFrom="paragraph">
                        <wp:posOffset>-875665</wp:posOffset>
                      </wp:positionV>
                      <wp:extent cx="285813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858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it-IT" w:bidi="ar-SA"/>
                                    </w:rPr>
                                    <w:t>MODULO    CITTADINANZ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85.5pt;margin-top:-69pt;width:225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bidi="ar-SA"/>
                              </w:rPr>
                              <w:t>MODULO    CITTADINANZ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omuoverei diritti umani: dalle singole scuole all’Europ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’affermazione dei diritti umani in Europa dalla Costituzione francese nel1791 alla Carta di Nizza (2000)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l riconoscimento dei diritti alla interiorizzazione dei doveri (da cittadini della scuola a cittadini dell’Europa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orso storico (A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0" w:firstLine="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corso esperienziale (B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Novembre: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noscenza docenti delle scuole partners e progettazione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Dicembre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cambio di material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Gennai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incontro tra docenti delle scuole partners-messa a punto di tempi e modalità di scambio-”incontro” via e-mail degli studenti delle scuole partner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ebbrai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primo scambio dei prodot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giungere la consapevolezza di cosa significhi essere cittadini d’Europ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rare un approccio critico alla realtà e ai rapporti tra sé e gli altr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in-storm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zione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alogat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operative-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arn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utilizzo di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sti in adozione e di biblioteca-documenti scritti-dispense di approfondi mento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zzi informatici-tavole- carte geografich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o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 or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bra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posizionedi contenuti, argomentazioni e riflessioni, libera o sulla base di appunti o schem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rogazioni orali e prove scrit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struzione di mappe e schem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utazione critica</w:t>
            </w:r>
          </w:p>
        </w:tc>
      </w:tr>
      <w:tr>
        <w:trPr>
          <w:trHeight w:val="496" w:hRule="atLeast"/>
        </w:trPr>
        <w:tc>
          <w:tcPr>
            <w:tcW w:w="14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dotto finale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</w:t>
              <w:tab/>
              <w:t>“CARTA di CLASSE”</w:t>
            </w:r>
          </w:p>
        </w:tc>
      </w:tr>
      <w:tr>
        <w:trPr>
          <w:trHeight w:val="532" w:hRule="atLeast"/>
        </w:trPr>
        <w:tc>
          <w:tcPr>
            <w:tcW w:w="14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ollegamenti con il territorio: </w:t>
              <w:tab/>
              <w:tab/>
            </w:r>
            <w:r>
              <w:rPr>
                <w:rFonts w:cs="Tahoma" w:ascii="Tahoma" w:hAnsi="Tahoma"/>
                <w:sz w:val="20"/>
                <w:szCs w:val="20"/>
              </w:rPr>
              <w:t>Comune di Pordenone</w:t>
              <w:tab/>
              <w:tab/>
              <w:t>-</w:t>
              <w:tab/>
              <w:t>IRR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27330</wp:posOffset>
                </wp:positionV>
                <wp:extent cx="9531350" cy="62884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0" cy="628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418"/>
                              <w:gridCol w:w="1559"/>
                              <w:gridCol w:w="3127"/>
                              <w:gridCol w:w="2114"/>
                              <w:gridCol w:w="1713"/>
                              <w:gridCol w:w="1276"/>
                              <w:gridCol w:w="907"/>
                              <w:gridCol w:w="1550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odul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Titol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Temi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rticol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delle attività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ttività di scambi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cooperazione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Risulta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ttes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etodi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ezzi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Dur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Verifiche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  <w:t>B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  <w:t>laborato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  <w:t>deg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20"/>
                                      <w:szCs w:val="20"/>
                                    </w:rPr>
                                    <w:t>aliment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ducazione alimentare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evenzione delle patologie legate ad u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corret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imentazione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alisi e comparazione delle normative che regolano la produzione aliment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283" w:hanging="283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(industriale) a livello europeo e nazion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dagine sull’alimentazione quotidiana degli studenti con particolare attenzione ai prodotti dolcia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se operativa (Vendramini-Italia):analisi bio-chimica dei nutrienti e valutazione dei prodott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pprofondimento  di  alcune problematiche sanitarie legate al rapporto tra una scorretta alimentazione e lo sviluppo di alcune patologi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se operativa (Medicinska skola-Croazia): rilevazione di valori attraverso l’analisi del sangue condotta su un campione di popolazio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pprofondimento sul te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283" w:hanging="283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na dieta equilibrata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se operativa (Dietisti-Austria): elaborazione di una dieta equilibrata; individuazione e proposta di alimenti alterna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u w:val="single"/>
                                    </w:rPr>
                                    <w:t>Marzo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avvio della fase teorica di studio  con scambio di schemi e graf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u w:val="single"/>
                                    </w:rPr>
                                    <w:t>April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fase operativa e di laboratorio con scambio dei risult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conoscenza diretta tra gli alunni delle classi partn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accordi per la realizzazione del prodotto fi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u w:val="single"/>
                                    </w:rPr>
                                    <w:t>Maggio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assemblaggio dei materiali per la realizzazione del prodotto fi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u w:val="single"/>
                                    </w:rPr>
                                    <w:t>Giugno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incontro doce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verifica finale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turazione di una coscienza aliment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tesa come scelta responsabile dei prodotti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sapevolezza della ricaduta 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’assunzione non bilanciata dei diversi nutrienti può avere sulla salute dell’uom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ezione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alog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ope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ar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blem-solv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cniche di laborato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terviste e question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tilizzo d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testi in adozione e di bibliote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dispense di approfon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mezzi informatici e mul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di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strumenti di laboratori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 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or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6 o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f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nt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* esposizione di contenuti e procedure, libera o sulla base di appunti, schemi o grafici interrogazioni orali e prove scritte lettura ed elaborazione di graf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*formulazione di questionari * schede di laborato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rodotto finale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  <w:tab/>
                                    <w:t>“Strumento multimediale CD ROM: gioco interattivo sull’educazione alimentare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10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Collegamenti con il territorio: </w:t>
                                    <w:tab/>
                                    <w:tab/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mune di Pordenone</w:t>
                                    <w:tab/>
                                    <w:tab/>
                                    <w:t>-</w:t>
                                    <w:tab/>
                                    <w:t>IR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5pt;height:495.15pt;mso-wrap-distance-left:0pt;mso-wrap-distance-right:7.05pt;mso-wrap-distance-top:0pt;mso-wrap-distance-bottom:0pt;margin-top:-1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0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418"/>
                        <w:gridCol w:w="1559"/>
                        <w:gridCol w:w="3127"/>
                        <w:gridCol w:w="2114"/>
                        <w:gridCol w:w="1713"/>
                        <w:gridCol w:w="1276"/>
                        <w:gridCol w:w="907"/>
                        <w:gridCol w:w="1550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odul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tol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emi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rticol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lle attività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ttività di scambi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ooperazione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Risult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ttes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etod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ezzi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ur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Verifiche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f" o:allowincell="f" style="position:absolute;margin-left:-73.5pt;margin-top:-89.35pt;width:225pt;height:36pt;mso-wrap-style:square;v-text-anchor:top;rotation:270;mso-position-horizontal-relative:margin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ahoma" w:hAnsi="Tahoma" w:eastAsia="Times New Roman" w:cs="Tahoma"/>
                                            <w:color w:val="auto"/>
                                            <w:lang w:val="it-IT" w:bidi="ar-SA"/>
                                          </w:rPr>
                                          <w:t>MODULO    MODULO  PROFESSIONALE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laborato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deg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aliment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ducazione alimentare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evenzione delle patologie legate ad u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corret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imentazione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alisi e comparazione delle normative che regolano la produzione aliment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industriale) a livello europeo e nazion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dagine sull’alimentazione quotidiana degli studenti con particolare attenzione ai prodotti dolci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se operativa (Vendramini-Italia):analisi bio-chimica dei nutrienti e valutazione dei prodot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pprofondimento  di  alcune problematiche sanitarie legate al rapporto tra una scorretta alimentazione e lo sviluppo di alcune patolog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se operativa (Medicinska skola-Croazia): rilevazione di valori attraverso l’analisi del sangue condotta su un campione di popol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pprofondimento sul t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na dieta equilibrata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se operativa (Dietisti-Austria): elaborazione di una dieta equilibrata; individuazione e proposta di alimenti alterna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>Marzo: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avvio della fase teorica di studio  con scambio di schemi e graf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>Aprile: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fase operativa e di laboratorio con scambio dei risult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conoscenza diretta tra gli alunni delle classi part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accordi per la realizzazione del prodotto fi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>Maggio: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assemblaggio dei materiali per la realizzazione del prodotto fi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>Giugno: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incontro doc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verifica finale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turazione di una coscienza aliment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sa come scelta responsabile dei prodotti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sapevolezza della ricaduta 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’assunzione non bilanciata dei diversi nutrienti può avere sulla salute dell’uo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ezione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alog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ope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blem-solv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cniche di laborato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rviste e question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tilizzo d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testi in adozione e di bibliote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dispense di approfon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mezzi informatici e mu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di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strumenti di laboratori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 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o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6 o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a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n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* esposizione di contenuti e procedure, libera o sulla base di appunti, schemi o grafici interrogazioni orali e prove scritte lettura ed elaborazione di graf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*formulazione di questionari * schede di laborato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1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odotto finale: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  <w:tab/>
                              <w:t>“Strumento multimediale CD ROM: gioco interattivo sull’educazione alimentare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10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Collegamenti con il territorio: 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mune di Pordenone</w:t>
                              <w:tab/>
                              <w:tab/>
                              <w:t>-</w:t>
                              <w:tab/>
                              <w:t>IRRE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2815</wp:posOffset>
                </wp:positionH>
                <wp:positionV relativeFrom="paragraph">
                  <wp:posOffset>-1134110</wp:posOffset>
                </wp:positionV>
                <wp:extent cx="28581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it-IT" w:bidi="ar-SA"/>
                              </w:rPr>
                              <w:t>MODULO    MODULO  PROFESSION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3.5pt;margin-top:-89.35pt;width:225pt;height:3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it-IT" w:bidi="ar-SA"/>
                        </w:rPr>
                        <w:t>MODULO    MODULO  PROFESSION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hadow/>
        <w:sz w:val="22"/>
        <w:szCs w:val="22"/>
      </w:rPr>
    </w:pPr>
    <w:r>
      <w:rPr>
        <w:i/>
        <w:shadow/>
        <w:sz w:val="22"/>
        <w:szCs w:val="22"/>
      </w:rPr>
      <w:t>Inviato dal Vendramini di PORDENONE (ITALIA)</w:t>
    </w:r>
  </w:p>
  <w:p>
    <w:pPr>
      <w:pStyle w:val="Footer"/>
      <w:rPr>
        <w:i/>
        <w:i/>
        <w:shadow/>
        <w:sz w:val="22"/>
        <w:szCs w:val="22"/>
      </w:rPr>
    </w:pPr>
    <w:r>
      <w:rPr>
        <w:i/>
        <w:shadow/>
        <w:sz w:val="22"/>
        <w:szCs w:val="22"/>
      </w:rPr>
      <w:t>GRUPPO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hadow/>
        <w:sz w:val="22"/>
        <w:szCs w:val="22"/>
      </w:rPr>
    </w:pPr>
    <w:r>
      <w:rPr>
        <w:i/>
        <w:shadow/>
        <w:sz w:val="22"/>
        <w:szCs w:val="22"/>
      </w:rPr>
      <w:t>Inviato dal Vendramini di PORDENONE (ITALIA)</w:t>
    </w:r>
  </w:p>
  <w:p>
    <w:pPr>
      <w:pStyle w:val="Footer"/>
      <w:rPr>
        <w:i/>
        <w:i/>
        <w:shadow/>
        <w:sz w:val="22"/>
        <w:szCs w:val="22"/>
      </w:rPr>
    </w:pPr>
    <w:r>
      <w:rPr>
        <w:i/>
        <w:shadow/>
        <w:sz w:val="22"/>
        <w:szCs w:val="22"/>
      </w:rPr>
      <w:t>GRUPPO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color w:val="000000"/>
      <w:sz w:val="1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07:00Z</dcterms:created>
  <dc:creator>paola</dc:creator>
  <dc:description/>
  <dc:language>en-US</dc:language>
  <cp:lastModifiedBy>A_GUSSO</cp:lastModifiedBy>
  <dcterms:modified xsi:type="dcterms:W3CDTF">2003-06-23T15:07:00Z</dcterms:modified>
  <cp:revision>2</cp:revision>
  <dc:subject/>
  <dc:title>EUROPERCORSO PER LA FORMAZIONE DI UNA RETE DI SCUOLE TRA L’EUROPA E I BALCANI</dc:title>
</cp:coreProperties>
</file>