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IARIO  DI  BORDO  : marzo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relazione alle classi ( parte A )</w:t>
      </w:r>
    </w:p>
    <w:p>
      <w:pPr>
        <w:pStyle w:val="Normal"/>
        <w:rPr/>
      </w:pPr>
      <w:r>
        <w:rPr/>
        <w:t xml:space="preserve">Durante questo mese, la IV Ael ha concluso lo sviluppo del progetto di domotica e ha cominciato la traduzione in inglese. In particolare, é già pronta una pagina di sintesi che presto sarà spedita  a Prijedor. </w:t>
      </w:r>
    </w:p>
    <w:p>
      <w:pPr>
        <w:pStyle w:val="Normal"/>
        <w:rPr/>
      </w:pPr>
      <w:r>
        <w:rPr/>
        <w:t>I ragazzi si sono mostrati molto interessati e, soprattutto durante le ore di laboratorio, hanno lavorato con impegno. Alla fine del mese ( 29/ 3) hanno dedicato al progetto 2 ore extracurricolari. Durante l'intera settimana ( 24/29/3) , infatti, hanno svolto  lo stage in azienda e sono rientrati  a scuola, appunto per due ore, per completare alcuni aspetti del lavoro: diario di bordo ( relazione) e traduzione nella lingua veicolare.</w:t>
      </w:r>
    </w:p>
    <w:p>
      <w:pPr>
        <w:pStyle w:val="Normal"/>
        <w:rPr/>
      </w:pPr>
      <w:r>
        <w:rPr/>
        <w:t>Ai partner di Prijedor  hanno inviato (finalmente !)  e-mail di conoscenza e alcune loro foto e sperano di ricevere presto della posta elettro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V Am e la IV Ael insieme svolgono una ricerca informatica su rischi , prevenzione e normative, in relazione agli incidenti domestici.</w:t>
      </w:r>
    </w:p>
    <w:p>
      <w:pPr>
        <w:pStyle w:val="Normal"/>
        <w:rPr/>
      </w:pPr>
      <w:r>
        <w:rPr/>
        <w:t>L’attività si è rivelata lenta e faticosa. I ragazzi hanno  preso in esame  vari siti e hanno mostrato curiosità e interesse per le  problematiche emerse, tuttavia non hanno ancora dato forma al loro lavoro, nonostante sia stata loro indicata la data del 5 Aprile come un momento di verifica, in intergruppo.</w:t>
      </w:r>
    </w:p>
    <w:p>
      <w:pPr>
        <w:pStyle w:val="Normal"/>
        <w:rPr/>
      </w:pPr>
      <w:r>
        <w:rPr/>
        <w:t xml:space="preserve">Le cause di questo aspetto critico potrebbero essere le seguenti: l’attività è stata un’integrazione alla programmazione d’inizio anno e gli studenti l’ hanno vissuta come un aggravio; non tutti i docenti hanno voluto collaborare allo svolgimento del modulo e questo, in qualche modo, lo ha indeboli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IV Ct  ha inviato recentemente messaggi di conoscenza a Prijedor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li studenti, divisi in cinque gruppi, hanno  selezionato ( in laboratorio durante le ore di Elettronica, di Italiano e di Biologia ),  il materiale informatico utile per lo studio di tecniche, materiali e normative sulla casa ecologica. Un solo gruppo ha già convertito il lavoro in power point, lavorando  a casa.</w:t>
      </w:r>
    </w:p>
    <w:p>
      <w:pPr>
        <w:pStyle w:val="Normal"/>
        <w:rPr/>
      </w:pPr>
      <w:r>
        <w:rPr/>
        <w:t>In biblioteca, con l’insegnante di Italiano,  é stata completata la scheda etimologica su parole dell’area semantica “casa”. Il testo tarda ad essere tradotto in inglese, perché i ragazzi vogliono svolgere questo lavoro in classe, cosa che , per questioni logistiche,  finora non è stato poss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he la IV Ct, come la IV Am, appare parzialmente coinvolta nello svolgimento del modulo.</w:t>
      </w:r>
    </w:p>
    <w:p>
      <w:pPr>
        <w:pStyle w:val="Normal"/>
        <w:rPr/>
      </w:pPr>
      <w:r>
        <w:rPr/>
        <w:t xml:space="preserve">Probabilmente non è stato fatto un adeguato lavoro di motivazione, cosi’ come ha inciso moltissimo l’inesistenza di contatti da parte degli  studenti di Prijedor . </w:t>
      </w:r>
    </w:p>
    <w:p>
      <w:pPr>
        <w:pStyle w:val="Normal"/>
        <w:rPr/>
      </w:pPr>
      <w:r>
        <w:rPr/>
        <w:t>Nel complesso ( ahime!) l’aspetto che risulta piu’ carente è proprio quello sulla cittadinanza europ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In relazione ai docenti ( parte B)</w:t>
      </w:r>
    </w:p>
    <w:p>
      <w:pPr>
        <w:pStyle w:val="Normal"/>
        <w:rPr/>
      </w:pPr>
      <w:r>
        <w:rPr/>
        <w:t>Nel mese di Marzo non sono state fatte riunioni “ufficiali” tra gli insegnanti della scuola. Le due coordinatrici del progetto hanno , tuttavia, svolto un ruolo di supporto/incoraggiamento, facendo da collante tra i vari segmenti del modulo e  a metà mese è stato  dato a ciascun insegnante coinvolto un “ pro memoria”, per ricordare compiti e scadenze.</w:t>
      </w:r>
    </w:p>
    <w:p>
      <w:pPr>
        <w:pStyle w:val="Normal"/>
        <w:rPr/>
      </w:pPr>
      <w:r>
        <w:rPr/>
        <w:t>Gli insegnanti piu’ attivi  sono quelli che , all’interno del “Modulo Europa”, stanno svolgendo una parte che coincide con  la loro  programmazione d’inizio anno o che ben si integra con questa,  (l’insegnante di Elettrotecnica in particolare  ). Gli altri, nonostante  la loro buona volontà, stanno facendo i conti con le “resistenze” di alcuni gruppi di studenti, nonché con le rigidità dell’organizzazione scolastica o di singoli colleg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 definitivamente i partner di Trieste, rimangono molto difficili i rapporti con Prijedor.</w:t>
      </w:r>
    </w:p>
    <w:p>
      <w:pPr>
        <w:pStyle w:val="Normal"/>
        <w:rPr/>
      </w:pPr>
      <w:r>
        <w:rPr/>
        <w:t>Dopo la condivisione della seconda traccia ( 23/1/2003), non abbiamo avuto altri “scambi”.</w:t>
      </w:r>
    </w:p>
    <w:p>
      <w:pPr>
        <w:pStyle w:val="Normal"/>
        <w:rPr/>
      </w:pPr>
      <w:r>
        <w:rPr/>
        <w:t>Il 21/03 abbiamo inviato via Fax ed e-mail la nostra ipotesi  di progetto, completa e tradotta in inglese ed ora aspettiamo noti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ARIO   DEL MESE DI  APR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ato 29 Marzo e Sabato 5 aprile, IVAm e IVAel hanno dedicato 4 ore di flessibilità al “Modulo Europa”. Al secondo incontro erano presenti, oltre agli insegnanti di Elettrotecnica, anche quelli di Lettere e Inglese, oltre che la coordinatrice del progetto stesso.</w:t>
      </w:r>
    </w:p>
    <w:p>
      <w:pPr>
        <w:pStyle w:val="Normal"/>
        <w:rPr/>
      </w:pPr>
      <w:r>
        <w:rPr/>
        <w:t>Soprattutto quest’ultimo incontro si è rivelato particolarmente produttivo, in relazione alla ricerca/ studio di incidenti in ambito domestico dovuti al cattivo funzionamento o all’assenza di sistemi di controllo dell’impianto elettrico, idraulico e del gas e alle norme italiane ed europee che parlano di “sicurezza” tra le pareti domestiche.</w:t>
      </w:r>
    </w:p>
    <w:p>
      <w:pPr>
        <w:pStyle w:val="Normal"/>
        <w:rPr/>
      </w:pPr>
      <w:r>
        <w:rPr/>
        <w:t>Durante queste ore, abbiamo avuto  la chiara percezione che gli studenti, che hanno svolto con un certo zelo il lavoro sulla “domotica” ( che fa parte del loro programma), non hanno dato il giusto peso a questa ricerca, come se la ritenessero poco importante e scollegata dall’attività didattica.</w:t>
      </w:r>
    </w:p>
    <w:p>
      <w:pPr>
        <w:pStyle w:val="Normal"/>
        <w:rPr/>
      </w:pPr>
      <w:r>
        <w:rPr/>
        <w:t>Si è verificato, ad esempio, che l’assenza di uno dei componenti del gruppo è stata in grado di bloccare il lavoro del gruppo stess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48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sz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454" w:hanging="45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4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62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870" w:hanging="708"/>
      <w:outlineLvl w:val="8"/>
    </w:pPr>
    <w:rPr>
      <w:i/>
      <w:sz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ferimento">
    <w:name w:val="Riferimento"/>
    <w:basedOn w:val="Caratterepredefinitoparagrafo"/>
    <w:qFormat/>
    <w:rPr>
      <w:rFonts w:ascii="Arial" w:hAnsi="Arial" w:cs="Arial"/>
      <w:i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etitolo2">
    <w:name w:val="Come titolo 2"/>
    <w:basedOn w:val="Heading2"/>
    <w:qFormat/>
    <w:pPr>
      <w:numPr>
        <w:ilvl w:val="0"/>
        <w:numId w:val="2"/>
      </w:numPr>
      <w:outlineLvl w:val="9"/>
    </w:pPr>
    <w:rPr/>
  </w:style>
  <w:style w:type="paragraph" w:styleId="Cometitolo4">
    <w:name w:val="Come titolo 4"/>
    <w:basedOn w:val="Heading4"/>
    <w:next w:val="Normal"/>
    <w:qFormat/>
    <w:pPr>
      <w:numPr>
        <w:ilvl w:val="0"/>
        <w:numId w:val="3"/>
      </w:numPr>
      <w:ind w:left="1418" w:hanging="0"/>
      <w:outlineLvl w:val="9"/>
    </w:pPr>
    <w:rPr/>
  </w:style>
  <w:style w:type="paragraph" w:styleId="Descrizione">
    <w:name w:val="Descrizione"/>
    <w:basedOn w:val="Normal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Firma">
    <w:name w:val="firma"/>
    <w:qFormat/>
    <w:pPr>
      <w:widowControl/>
      <w:bidi w:val="0"/>
      <w:spacing w:before="0" w:after="360"/>
      <w:jc w:val="right"/>
    </w:pPr>
    <w:rPr>
      <w:rFonts w:ascii="Arial" w:hAnsi="Arial" w:eastAsia="Times New Roman" w:cs="Arial"/>
      <w:b/>
      <w:i/>
      <w:color w:val="auto"/>
      <w:sz w:val="36"/>
      <w:szCs w:val="20"/>
      <w:lang w:val="en-GB" w:eastAsia="en-US" w:bidi="ar-SA"/>
    </w:rPr>
  </w:style>
  <w:style w:type="paragraph" w:styleId="Fonte">
    <w:name w:val="fonte"/>
    <w:basedOn w:val="Normal"/>
    <w:next w:val="Normal"/>
    <w:qFormat/>
    <w:pPr>
      <w:pBdr>
        <w:top w:val="double" w:sz="6" w:space="18" w:color="000000"/>
      </w:pBdr>
      <w:spacing w:before="360" w:after="0"/>
    </w:pPr>
    <w:rPr>
      <w:i/>
    </w:rPr>
  </w:style>
  <w:style w:type="paragraph" w:styleId="Index1">
    <w:name w:val="Index 1"/>
    <w:basedOn w:val="Normal"/>
    <w:next w:val="Normal"/>
    <w:pPr>
      <w:tabs>
        <w:tab w:val="clear" w:pos="708"/>
        <w:tab w:val="left" w:pos="4820" w:leader="none"/>
        <w:tab w:val="left" w:pos="5528" w:leader="none"/>
      </w:tabs>
      <w:spacing w:before="120" w:after="120"/>
      <w:ind w:left="5528" w:hanging="552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IndiceTitolo">
    <w:name w:val="Indice Titolo"/>
    <w:basedOn w:val="Header"/>
    <w:qFormat/>
    <w:pPr>
      <w:spacing w:before="480" w:after="480"/>
      <w:jc w:val="center"/>
    </w:pPr>
    <w:rPr>
      <w:b/>
      <w:smallCaps/>
      <w:sz w:val="44"/>
    </w:rPr>
  </w:style>
  <w:style w:type="paragraph" w:styleId="Nota">
    <w:name w:val="Not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ientro2">
    <w:name w:val="Rientro 2"/>
    <w:basedOn w:val="Normal"/>
    <w:qFormat/>
    <w:pPr>
      <w:keepLines/>
      <w:ind w:left="1418" w:hanging="0"/>
      <w:jc w:val="both"/>
    </w:pPr>
    <w:rPr/>
  </w:style>
  <w:style w:type="paragraph" w:styleId="Rientroblu">
    <w:name w:val="Rientro blu"/>
    <w:basedOn w:val="Rientro2"/>
    <w:qFormat/>
    <w:pPr/>
    <w:rPr>
      <w:color w:val="0000FF"/>
    </w:rPr>
  </w:style>
  <w:style w:type="paragraph" w:styleId="Rientroevidenziato">
    <w:name w:val="rientro evidenziato"/>
    <w:basedOn w:val="Rientro2"/>
    <w:qFormat/>
    <w:pPr>
      <w:numPr>
        <w:ilvl w:val="0"/>
        <w:numId w:val="4"/>
      </w:numPr>
      <w:spacing w:before="360" w:after="240"/>
      <w:ind w:left="1701" w:hanging="283"/>
      <w:jc w:val="left"/>
    </w:pPr>
    <w:rPr>
      <w:b/>
    </w:rPr>
  </w:style>
  <w:style w:type="paragraph" w:styleId="Contents1">
    <w:name w:val="TOC 1"/>
    <w:basedOn w:val="Normal"/>
    <w:next w:val="Normal"/>
    <w:pPr>
      <w:pBdr>
        <w:bottom w:val="single" w:sz="6" w:space="1" w:color="000000"/>
      </w:pBdr>
      <w:tabs>
        <w:tab w:val="clear" w:pos="708"/>
        <w:tab w:val="right" w:pos="9526" w:leader="none"/>
      </w:tabs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none"/>
      </w:tabs>
      <w:spacing w:before="120" w:after="120"/>
      <w:ind w:left="221" w:hanging="0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6" w:leader="none"/>
      </w:tabs>
      <w:spacing w:before="6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526" w:leader="none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52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52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52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52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526" w:leader="dot"/>
      </w:tabs>
      <w:ind w:left="1760" w:hanging="0"/>
    </w:pPr>
    <w:rPr/>
  </w:style>
  <w:style w:type="paragraph" w:styleId="Tab">
    <w:name w:val="Tab"/>
    <w:basedOn w:val="Normal"/>
    <w:qFormat/>
    <w:pPr>
      <w:spacing w:lineRule="atLeast" w:line="240" w:before="600" w:after="360"/>
    </w:pPr>
    <w:rPr>
      <w:i/>
    </w:rPr>
  </w:style>
  <w:style w:type="paragraph" w:styleId="Testotabella">
    <w:name w:val="Testo tabella"/>
    <w:basedOn w:val="Normal"/>
    <w:qFormat/>
    <w:pPr>
      <w:spacing w:lineRule="auto" w:line="288"/>
    </w:pPr>
    <w:rPr>
      <w:rFonts w:ascii="Times New Roman" w:hAnsi="Times New Roman" w:cs="Times New Roman"/>
      <w:sz w:val="24"/>
    </w:rPr>
  </w:style>
  <w:style w:type="paragraph" w:styleId="Titolotabella">
    <w:name w:val="Titolo tabella"/>
    <w:basedOn w:val="Normal"/>
    <w:qFormat/>
    <w:pPr>
      <w:pBdr>
        <w:bottom w:val="double" w:sz="6" w:space="1" w:color="000000"/>
      </w:pBdr>
      <w:spacing w:lineRule="atLeast" w:line="240"/>
    </w:pPr>
    <w:rPr>
      <w:b/>
      <w:sz w:val="2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21:00Z</dcterms:created>
  <dc:creator>User</dc:creator>
  <dc:description/>
  <dc:language>en-US</dc:language>
  <cp:lastModifiedBy>A_GUSSO</cp:lastModifiedBy>
  <dcterms:modified xsi:type="dcterms:W3CDTF">2003-06-23T14:21:00Z</dcterms:modified>
  <cp:revision>2</cp:revision>
  <dc:subject/>
  <dc:title>DIARIO  DI  BORDO  : marzo 2003</dc:title>
</cp:coreProperties>
</file>