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6"/>
      </w:tblGrid>
      <w:tr>
        <w:trPr>
          <w:trHeight w:val="55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Title</w:t>
            </w:r>
          </w:p>
        </w:tc>
      </w:tr>
      <w:tr>
        <w:trPr>
          <w:trHeight w:val="904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lang w:val="en-GB"/>
              </w:rPr>
              <w:t>Domotics and Safety in a European Dimension</w:t>
            </w:r>
          </w:p>
        </w:tc>
      </w:tr>
      <w:tr>
        <w:trPr>
          <w:trHeight w:val="518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Description</w:t>
            </w:r>
          </w:p>
        </w:tc>
      </w:tr>
      <w:tr>
        <w:trPr>
          <w:trHeight w:val="862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ing European citizens means sharing behavioural models, lifestyles, historical/cultural aspects,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at is all those elements which allow a true knowledge of reality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teaching method which wants to develop a "new European citizenship" should aim both at the respect of the environment and the knowledge of the technologies suited for safety control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e goals above include Knowledge as a whole, so if each topic can be useful to lay the foundations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or a new European citizenship, all those topics related to our daily life and home, which is the place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ere people usually find safety and protection, will be the most useful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 started from the awareness that our houses often are not safe (and/or comfortable enough) an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at this makes it necessary for us to operate at different level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ur operating proposal consists of two module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first module concerns general cultural aspects and focuses on the following them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research about the etymological meaning of words connected to places where people usually live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research into home accidents, risk prevention, norms, rules and regulations to protect safety </w:t>
            </w:r>
          </w:p>
          <w:p>
            <w:pPr>
              <w:pStyle w:val="Normal"/>
              <w:ind w:left="72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 Italy, Bosnia Erzegovina and Europ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second module concerns technical/professional aspects and focuses on 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 research into environmentally compatible materials and techniques, as well as rules which </w:t>
            </w:r>
          </w:p>
          <w:p>
            <w:pPr>
              <w:pStyle w:val="Normal"/>
              <w:ind w:left="72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courage their use in Italy, Bosnia Erzegovina and Europ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carrying out of a domotics project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modules are addressed to the students of the following classes: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V A Mechanics ,  IV A Electrical Engineering , IV C Scientific Technological Liceo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.Giorgi in Milan) ;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II-1 , III-2 , III-3 ( Elektrotechnicka skola in Prijedor)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subjects involved are : Italian, Law, Biology, TDP, Chemistry, English............................</w:t>
            </w:r>
          </w:p>
        </w:tc>
      </w:tr>
      <w:tr>
        <w:trPr>
          <w:trHeight w:val="184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0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Reasons for module design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</w:tr>
      <w:tr>
        <w:trPr>
          <w:trHeight w:val="1574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.Giorgi in Milan has been involved in the project thanks to previous experiences of European project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choice shows the necessity of stimulating a European dimension of Knowledge and education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s well as the awareness that learning also happens outside the conventional didactic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se are the reasons why some teachers have taken the opportunity to start this experimentati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 cooperation with a school in Prijedor, Bosnia Erzegovina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lang w:val="en-GB"/>
              </w:rPr>
              <w:t>The modules will be experimented with 4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 xml:space="preserve"> form students because they fit in the professional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rricula easily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three classes will cooperate on different segments (units) according to their specific course of study and skills. So the Liceo class will carry out a research into " safety at home " from an ecological point of view, as an interdisciplinary integration of Chemistry and Biology; the Electrical Engineering class will carry out the professional module, that is the " domotics project for controlling and running the house"; the Electrical and Mechanical Engineering classes together  will study " risk prevention "focusing on Italian and European norms and ru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t the end of each unit the different classes will meet and share knowledge, thus integrating their results, which will be exchanged with the partner students in Prijedo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Great importance will be given to the research work the students themselves will carry out under the leadership of teacher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modules will be carried out using both the national and the English language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0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4"/>
              </w:rPr>
              <w:t>Aims</w:t>
            </w:r>
          </w:p>
        </w:tc>
      </w:tr>
      <w:tr>
        <w:trPr>
          <w:trHeight w:val="2344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teachers participating in the project aim a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-developing the students' attitude to research /to class and laboratory teamwork /to autonomy in the organisation and realisation of research work /to self evaluation and replanning ;</w:t>
            </w:r>
          </w:p>
          <w:p>
            <w:pPr>
              <w:pStyle w:val="Normal"/>
              <w:ind w:left="72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- developing the students' awareness of knowledge as a reduction of the reality complexity;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</w:t>
            </w:r>
            <w:r>
              <w:rPr>
                <w:sz w:val="24"/>
                <w:lang w:val="en-GB"/>
              </w:rPr>
              <w:t xml:space="preserve">c-  improving the students' reasoning capabilities / their willingness to exchange ideas                                         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</w:t>
            </w:r>
            <w:r>
              <w:rPr>
                <w:sz w:val="24"/>
                <w:lang w:val="en-GB"/>
              </w:rPr>
              <w:t>with Italian and partner country peers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 xml:space="preserve">d-   developing the respect for the variety of cultures in an enlarged European Union                      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</w:t>
            </w:r>
            <w:r>
              <w:rPr>
                <w:sz w:val="24"/>
                <w:lang w:val="en-GB"/>
              </w:rPr>
              <w:t>prospective and the sense of belonging to a European dimens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moting a multidisciplinary approach to the citizenship the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mproving the technical/professional knowledg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mproving the use of information technolog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king students aware of the theme of the protection of the environment.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      Improving the use of the English language.                         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</w:p>
        </w:tc>
      </w:tr>
      <w:tr>
        <w:trPr>
          <w:trHeight w:val="30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lang w:val="en-GB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Objectives</w:t>
            </w:r>
          </w:p>
        </w:tc>
      </w:tr>
      <w:tr>
        <w:trPr>
          <w:trHeight w:val="425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  <w:t>Cross-curricular objectives</w:t>
            </w:r>
          </w:p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t the end of the modules the students should be able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develop a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recognize their learning proces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experiment the value of coop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respect differ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use new research and communication technolo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define the scope of a research</w:t>
            </w:r>
          </w:p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  <w:lang w:val="en-GB"/>
              </w:rPr>
              <w:t xml:space="preserve">Specific objectives for both modules </w:t>
            </w:r>
            <w:r>
              <w:rPr>
                <w:sz w:val="24"/>
                <w:lang w:val="en-GB"/>
              </w:rPr>
              <w:t>( knowledge 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understand and interpret a literary or technical text and define prior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know how a project is organi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know and interpret the Italian and European norms which control home saf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 use English  effectively in communicati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  <w:t>At the end of the modules the students are able to ( competence area 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classify the different kinds of home accidents due to malfunctioning of syste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outline the results using a specific vocabula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define the citizens' needs for control and safet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compare norms and rules in Italy and in Bosnia Erzegovin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compare safety systems used in Italy and Bosnia Erzegovin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define the features of  environmentally compatible materials and syste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interpret European regulations for ecological progra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compare the situation concerning the care over environmentally compatible systems in Italy and Bosnia Erzegovin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u w:val="single"/>
                <w:lang w:val="en-GB"/>
              </w:rPr>
            </w:pPr>
            <w:r>
              <w:rPr>
                <w:sz w:val="24"/>
                <w:lang w:val="en-GB"/>
              </w:rPr>
              <w:t>carry out a complete domotics project</w:t>
            </w:r>
          </w:p>
          <w:p>
            <w:pPr>
              <w:pStyle w:val="Normal"/>
              <w:ind w:left="360" w:hanging="0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GB"/>
              </w:rPr>
            </w:pPr>
            <w:r>
              <w:rPr>
                <w:sz w:val="24"/>
                <w:u w:val="single"/>
                <w:lang w:val="en-GB"/>
              </w:rPr>
            </w:r>
          </w:p>
        </w:tc>
      </w:tr>
      <w:tr>
        <w:trPr>
          <w:trHeight w:val="66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 xml:space="preserve">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Pre-requisits</w:t>
            </w:r>
          </w:p>
        </w:tc>
      </w:tr>
      <w:tr>
        <w:trPr>
          <w:trHeight w:val="150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basic knowledge of the English 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ing able to look for and sort out both paper and multimedia information and d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eing familiar with main PC software </w:t>
            </w:r>
          </w:p>
        </w:tc>
      </w:tr>
      <w:tr>
        <w:trPr>
          <w:trHeight w:val="3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Contents</w:t>
            </w:r>
          </w:p>
        </w:tc>
      </w:tr>
      <w:tr>
        <w:trPr>
          <w:trHeight w:val="204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a concerning home accidents due to malfunctioning of electrical, hydraulic, gas, heating, burglar alarm syste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a concerning  inconveniences which mostly influence the quality of home life for weaker peop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a about environmentally compatible materials and syste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talian and European norms and rules concerning safety and environmentally compatible systems and materials </w:t>
            </w:r>
          </w:p>
        </w:tc>
      </w:tr>
      <w:tr>
        <w:trPr>
          <w:trHeight w:val="30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Means</w:t>
            </w:r>
          </w:p>
        </w:tc>
      </w:tr>
      <w:tr>
        <w:trPr>
          <w:trHeight w:val="283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orking paper for the etymological surv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formation instruments ( computer/printer 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ternet conn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Ds, floppy disks, digital cam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parencies and overhead projec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ed te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ctionaries</w:t>
            </w:r>
          </w:p>
        </w:tc>
      </w:tr>
      <w:tr>
        <w:trPr>
          <w:trHeight w:val="55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Spaces</w:t>
            </w:r>
          </w:p>
        </w:tc>
      </w:tr>
      <w:tr>
        <w:trPr>
          <w:trHeight w:val="216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15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Classroom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Electrical Engineering laborato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Multimedia laborato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Chemistry laborato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GB"/>
              </w:rPr>
            </w:pPr>
            <w:r>
              <w:rPr>
                <w:sz w:val="24"/>
                <w:lang w:val="en-GB"/>
              </w:rPr>
              <w:t>Assembly hall for group meetings</w:t>
            </w:r>
          </w:p>
        </w:tc>
      </w:tr>
      <w:tr>
        <w:trPr>
          <w:trHeight w:val="3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Time</w:t>
            </w:r>
          </w:p>
        </w:tc>
      </w:tr>
      <w:tr>
        <w:trPr>
          <w:trHeight w:val="211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project will be carried out in 4 month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irst module length ( study on risk prevention ) : 14 hours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</w:t>
            </w:r>
            <w:r>
              <w:rPr>
                <w:sz w:val="24"/>
                <w:lang w:val="en-GB"/>
              </w:rPr>
              <w:t>Italian 5 hours, Law 2 hours, TDP 7 hours ( February/ March 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cond module length ( Safety and Domotics in a European dimension ): 16 hours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</w:t>
            </w:r>
            <w:r>
              <w:rPr>
                <w:sz w:val="24"/>
                <w:lang w:val="en-GB"/>
              </w:rPr>
              <w:t>Chemistry/Biology, Italian 8 hours, TDP 8 hours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modules will be carried out mostly at school</w:t>
            </w:r>
          </w:p>
          <w:p>
            <w:pPr>
              <w:pStyle w:val="Normal"/>
              <w:ind w:left="1105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Activity organization</w:t>
            </w:r>
          </w:p>
        </w:tc>
      </w:tr>
      <w:tr>
        <w:trPr>
          <w:trHeight w:val="2746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1st Modul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classes start working at the same tim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 the mutual knowledge phase all students send e-mails and pictures to their partner student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 CT ( 1 hour- classroom activity 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Research into the etymological meaning of words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Ael, IVAm together ( 2 lab hours, 3 classroom hours, individual study at home 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all group research ( 3/4 students per group ) into risk preven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arch into accidents and inconveniences which mostly influence the quality of life for weaker peop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activit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er point adaptati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Ael (6 classroom hours, individual study at home 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 activity to identify sensors and actuators which can be found in hous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 activity to define good and bad qualities, cost and applications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Am IVAel together ( 3 classroom hours, study at home 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Research into norms and rules for each  studied system ( in Italy, Bosnia Erzegovina, Europe 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GB"/>
              </w:rPr>
              <w:t>2</w:t>
            </w:r>
            <w:r>
              <w:rPr>
                <w:b/>
                <w:bCs/>
                <w:sz w:val="24"/>
                <w:vertAlign w:val="superscript"/>
                <w:lang w:val="en-GB"/>
              </w:rPr>
              <w:t>nd</w:t>
            </w:r>
            <w:r>
              <w:rPr>
                <w:b/>
                <w:bCs/>
                <w:sz w:val="24"/>
                <w:lang w:val="en-GB"/>
              </w:rPr>
              <w:t xml:space="preserve"> Modul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CT (8 classroom and lab hours, small group activity, individual revision at home 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ition of the research area and group 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llection of paper and multimedia mater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arch into the material and power point adap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 version to exchange with partners</w:t>
            </w:r>
          </w:p>
          <w:p>
            <w:pPr>
              <w:pStyle w:val="Normal"/>
              <w:ind w:left="36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VAel (8 classroom and lab hours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llection of paper/multimedia materi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dentification of needs and functions inside the house under discu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ject development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udy of the materia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dentification of the devices to be used and preliminary plann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use planimetry draw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cation of each device on the planimetry and software programm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chnical repor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udy of cost, advantages and estima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nglish version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paration of slides containing texts and pictures to show at group meeting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lang w:val="en-GB"/>
              </w:rPr>
              <w:t>Methods</w:t>
            </w:r>
          </w:p>
        </w:tc>
      </w:tr>
      <w:tr>
        <w:trPr>
          <w:trHeight w:val="189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tive less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bat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room group wor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oratory group work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e individual study</w:t>
            </w:r>
          </w:p>
        </w:tc>
      </w:tr>
      <w:tr>
        <w:trPr>
          <w:trHeight w:val="335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5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5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</w:p>
          <w:p>
            <w:pPr>
              <w:pStyle w:val="Normal"/>
              <w:ind w:left="2235" w:hanging="0"/>
              <w:rPr/>
            </w:pPr>
            <w:r>
              <w:rPr>
                <w:sz w:val="24"/>
                <w:lang w:val="en-GB"/>
              </w:rPr>
              <w:t xml:space="preserve">           </w:t>
            </w:r>
            <w:r>
              <w:rPr>
                <w:b/>
                <w:bCs/>
                <w:sz w:val="24"/>
                <w:lang w:val="en-GB"/>
              </w:rPr>
              <w:t>Evaluation</w:t>
            </w:r>
          </w:p>
        </w:tc>
      </w:tr>
      <w:tr>
        <w:trPr>
          <w:trHeight w:val="1038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5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chers' assessment of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llection of material and its synthes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sion and exposi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room and lab working strateg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e of the English langua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udents' self assessment of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dividual and group design /redesign metho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ponsibility assumption about the final produc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nitoring of the project develop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6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6"/>
      </w:tblGrid>
      <w:tr>
        <w:trPr>
          <w:trHeight w:val="55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lang w:val="en-GB"/>
              </w:rPr>
              <w:t>Use of autonomy instruments</w:t>
            </w:r>
          </w:p>
        </w:tc>
      </w:tr>
      <w:tr>
        <w:trPr>
          <w:trHeight w:val="118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nterclass group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imetable flexibili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ional and/or transnational net of school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lationship with local institutions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95"/>
        </w:tabs>
        <w:ind w:left="25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35"/>
        </w:tabs>
        <w:ind w:left="4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55"/>
        </w:tabs>
        <w:ind w:left="4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75"/>
        </w:tabs>
        <w:ind w:left="5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95"/>
        </w:tabs>
        <w:ind w:left="6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15"/>
        </w:tabs>
        <w:ind w:left="6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35"/>
        </w:tabs>
        <w:ind w:left="76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33:00Z</dcterms:created>
  <dc:creator>enrico.</dc:creator>
  <dc:description/>
  <dc:language>en-US</dc:language>
  <cp:lastModifiedBy>A_GUSSO</cp:lastModifiedBy>
  <cp:lastPrinted>2003-03-20T09:43:00Z</cp:lastPrinted>
  <dcterms:modified xsi:type="dcterms:W3CDTF">2003-06-23T14:33:00Z</dcterms:modified>
  <cp:revision>2</cp:revision>
  <dc:subject/>
  <dc:title>                                                                   </dc:title>
</cp:coreProperties>
</file>