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rogetto condiviso dalle scuole di Mirano e di Budapest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GRUPPO 4</w:t>
      </w:r>
    </w:p>
    <w:p>
      <w:pPr>
        <w:pStyle w:val="Normal"/>
        <w:jc w:val="center"/>
        <w:rPr>
          <w:color w:val="000000"/>
          <w:sz w:val="17"/>
        </w:rPr>
      </w:pPr>
      <w:r>
        <w:rPr>
          <w:color w:val="000000"/>
          <w:sz w:val="17"/>
        </w:rPr>
        <w:t xml:space="preserve">Progetto </w:t>
      </w:r>
    </w:p>
    <w:p>
      <w:pPr>
        <w:pStyle w:val="Normal"/>
        <w:jc w:val="center"/>
        <w:rPr>
          <w:i/>
          <w:i/>
          <w:sz w:val="17"/>
        </w:rPr>
      </w:pPr>
      <w:r>
        <w:rPr>
          <w:i/>
          <w:sz w:val="17"/>
        </w:rPr>
        <w:t>"Percorso transnazionale per la  formazione di una rete di scuole tra Paesi del  Centro e del  Sud Est dell' 'Europa "</w:t>
      </w:r>
    </w:p>
    <w:p>
      <w:pPr>
        <w:pStyle w:val="Normal"/>
        <w:rPr>
          <w:b/>
          <w:b/>
          <w:i/>
          <w:i/>
          <w:color w:val="000000"/>
          <w:sz w:val="17"/>
        </w:rPr>
      </w:pPr>
      <w:r>
        <w:rPr>
          <w:b/>
          <w:i/>
          <w:color w:val="000000"/>
          <w:sz w:val="17"/>
        </w:rPr>
      </w:r>
    </w:p>
    <w:p>
      <w:pPr>
        <w:pStyle w:val="Normal"/>
        <w:jc w:val="center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  <w:t xml:space="preserve">PER UNA  NUOVA CITTADINANZA EUROPEA </w:t>
      </w:r>
    </w:p>
    <w:p>
      <w:pPr>
        <w:pStyle w:val="Normal"/>
        <w:jc w:val="center"/>
        <w:rPr>
          <w:b/>
          <w:b/>
          <w:color w:val="000000"/>
          <w:sz w:val="17"/>
        </w:rPr>
      </w:pPr>
      <w:r>
        <w:rPr>
          <w:b/>
          <w:color w:val="000000"/>
          <w:sz w:val="17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</w:rPr>
      </w:pPr>
      <w:r>
        <w:rPr>
          <w:b/>
        </w:rPr>
        <w:t>SECONDA TRACCIA per la  Progettazione condivisa del Modulo Euro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nalità del lavoro di gruppo è quella di avviare la progettazione condivisa del Modulo  Eur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uole partn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ome della scuola:  </w:t>
      </w:r>
      <w:r>
        <w:rPr>
          <w:b/>
        </w:rPr>
        <w:t>ITC “8 Marzo</w:t>
      </w:r>
      <w:r>
        <w:rPr/>
        <w:t xml:space="preserve">”  </w:t>
      </w:r>
      <w:r>
        <w:rPr>
          <w:b/>
        </w:rPr>
        <w:t>di Mirano (VE) e ITT “Janos Xa’ntus” di Budapest (H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ocalità  (Città e St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 coinvolte nella realizzazione del modulo </w:t>
      </w:r>
      <w:r>
        <w:rPr>
          <w:b/>
        </w:rPr>
        <w:t>4° A Rag. Igea (Mirano) e 3°A - 4°A Turismo (Budapest) – (semiclassi di italiano)</w:t>
      </w:r>
    </w:p>
    <w:p>
      <w:pPr>
        <w:pStyle w:val="Normal"/>
        <w:rPr/>
      </w:pPr>
      <w:r>
        <w:rPr/>
        <w:t xml:space="preserve">Docenti coinvolti nella realizzazione del modulo: </w:t>
      </w:r>
      <w:r>
        <w:rPr>
          <w:b/>
        </w:rPr>
        <w:t>Baldan Francesco – Cavicchi Lorena – Gonzato Elisabetta          Judit Feher’rvizi – Kis Dezsonè Edit</w:t>
      </w:r>
    </w:p>
    <w:p>
      <w:pPr>
        <w:pStyle w:val="Normal"/>
        <w:rPr/>
      </w:pPr>
      <w:r>
        <w:rPr/>
        <w:t>Docente/i  referente del progetto nella classe:</w:t>
      </w:r>
      <w:r>
        <w:rPr>
          <w:b/>
        </w:rPr>
        <w:t xml:space="preserve"> Baldan Francesco     Judit Feher’rvizi – Kis Dezsonè Edit</w:t>
      </w:r>
    </w:p>
    <w:p>
      <w:pPr>
        <w:pStyle w:val="Normal"/>
        <w:rPr/>
      </w:pPr>
      <w:r>
        <w:rPr/>
        <w:t>Settore professionale:</w:t>
      </w:r>
      <w:r>
        <w:rPr>
          <w:b/>
        </w:rPr>
        <w:t>Commerciale - Turi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tolo/i  (anche se provvisorio del progetto): </w:t>
      </w:r>
      <w:r>
        <w:rPr>
          <w:b/>
        </w:rPr>
        <w:t xml:space="preserve">CONOSCENZA DELL’ ALTRA EURO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ma/i relativi alla cittadinanza europea allargata che si intendono trattare: </w:t>
      </w:r>
      <w:r>
        <w:rPr>
          <w:b/>
        </w:rPr>
        <w:t>Conoscenza e confronto di due culture/stereotipi, storia, tradizioni, rapporti</w:t>
      </w:r>
    </w:p>
    <w:p>
      <w:pPr>
        <w:pStyle w:val="Normal"/>
        <w:rPr>
          <w:b/>
          <w:b/>
          <w:sz w:val="18"/>
        </w:rPr>
      </w:pPr>
      <w:r>
        <w:rPr/>
        <w:t xml:space="preserve">Tema/i relativi alle competenze professionali in dimensione europea che si intendono trattare: </w:t>
      </w:r>
      <w:r>
        <w:rPr>
          <w:b/>
        </w:rPr>
        <w:t>Conoscenza delle normative europee nel settore commercial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Articolazione di massima delle attività che si prevede di realizzare con gli stu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ella propria classe: </w:t>
      </w:r>
      <w:r>
        <w:rPr>
          <w:b/>
        </w:rPr>
        <w:t>Vedi tabel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 collaborazione con le classi partner: </w:t>
      </w:r>
      <w:r>
        <w:rPr>
          <w:b/>
        </w:rPr>
        <w:t>Vedi tabel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odalità di cooperazione/scambio  tra gli studenti</w:t>
      </w:r>
      <w:r>
        <w:rPr>
          <w:b/>
        </w:rPr>
        <w:t>: Posta elettronica /Scambio classi nel 2003</w:t>
      </w:r>
    </w:p>
    <w:p>
      <w:pPr>
        <w:pStyle w:val="Normal"/>
        <w:rPr/>
      </w:pPr>
      <w:r>
        <w:rPr/>
        <w:t xml:space="preserve">Modalità di cooperazione/scambio  tra i docenti: </w:t>
      </w:r>
      <w:r>
        <w:rPr>
          <w:b/>
        </w:rPr>
        <w:t>Posta elettronica/ Visite reciproche Dic. 2002 – Feb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sultato/i  atteso/i - Prodotto/i che si intendono realizzare: </w:t>
      </w:r>
      <w:r>
        <w:rPr>
          <w:b/>
        </w:rPr>
        <w:t>Una guida per i giovani della Comunità Europ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entuali altri soggetti che si intende coinvolgere nel modulo (ente locale, altre scuole, ong etc) e breve motivazione  della scelta: </w:t>
      </w:r>
      <w:r>
        <w:rPr>
          <w:b/>
        </w:rPr>
        <w:t>Il Comune di Mirano; il Ministero della P. I. ungherese; l’ I.C.E di Budap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ata complessiva del modulo e articolazione oraria </w:t>
      </w:r>
      <w:r>
        <w:rPr>
          <w:b/>
        </w:rPr>
        <w:t>20 h + 5 h di compresenza a Mirano; 20 h. per semiclasse a Budap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ngua/lingue utilizzate per lo scambio:</w:t>
      </w:r>
      <w:r>
        <w:rPr>
          <w:b/>
        </w:rPr>
        <w:t xml:space="preserve"> Italiano -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i e questioni aperte:</w:t>
      </w:r>
      <w:r>
        <w:rPr>
          <w:b/>
        </w:rPr>
        <w:t xml:space="preserve"> Difficoltà nello scambio degli stud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ABELLA  Ipotesi piano di lavoro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265420" cy="769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769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ttività docent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ttività stud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cuola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8 Marzo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uol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J’anos Xa’ntus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uola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8 Marzo”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uol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J’anos Xa’ntus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vembre 20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aborazione del modul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aborazione del modul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zione del Proget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sentazione del Proge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cembre 20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coglienza dei docenti ungher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ta dei docenti a Mira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atti tra docenti ungheresi e studenti italian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conto delle esperienze personali dei doc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ennaio 20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finizione del modul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finizione del modulo di lavor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pporto virtuale tra le classi coinvol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pporto virtuale tra le classi coinvol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ebbraio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ta dei docenti a Budap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glienza dei docenti italian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oconto delle esperienze personali dei docen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ntatti tra docenti italiani  e studenti ungheres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volgimento del modu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pri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mpagname-nto studenti italiani a Budap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i italiani a Budapes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ita studenti italiani a Budapes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gli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i italiani a Budap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itoraggio e bilancio 1° fase del prog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itoraggio e bilancio 1° fase del proget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lazione sul lavoro svol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zione sul lavoro svol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605.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ttività docenti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ttività stud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uola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8 Marzo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uola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J’anos Xa’ntus”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uol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8 Marzo”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uola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J’anos Xa’ntus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vembre 20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aborazione del modulo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aborazione del modulo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zione del Proget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sentazione del Proge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cembre 20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oglienza dei docenti unghere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a dei docenti a Miran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atti tra docenti ungheresi e studenti italian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conto delle esperienze personali dei doc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naio 20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finizione del modulo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izione del modulo di lavor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pporto virtuale tra le classi coinvol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pporto virtuale tra le classi coinvol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ebbraio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a dei docenti a Budap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glienza dei docenti italian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conto delle esperienze personali dei docen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tatti tra docenti italiani  e studenti ungheres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olgimento del modu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pri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mpagname-nto studenti italiani a Budap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glien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i italiani a Budapes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a studenti italiani a Budapes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glien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i italiani a Budap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gg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itoraggio e bilancio 1° fase del proget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itoraggio e bilancio 1° fase del proget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azione sul lavoro svol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zione sul lavoro svol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1701"/>
        <w:gridCol w:w="17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gl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i ungheresi a Mir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compagname-nto stude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heresi a Mir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glie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i stude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heresi a Mira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sita</w:t>
            </w:r>
            <w:r>
              <w:rPr/>
              <w:t xml:space="preserve"> </w:t>
            </w:r>
            <w:r>
              <w:rPr>
                <w:b/>
              </w:rPr>
              <w:t xml:space="preserve">stude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gheresi a Miran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color w:val="000000"/>
      <w:sz w:val="1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4:52:00Z</dcterms:created>
  <dc:creator>Susanna Granello</dc:creator>
  <dc:description/>
  <dc:language>en-US</dc:language>
  <cp:lastModifiedBy>A_GUSSO</cp:lastModifiedBy>
  <cp:lastPrinted>2002-10-07T12:32:00Z</cp:lastPrinted>
  <dcterms:modified xsi:type="dcterms:W3CDTF">2003-06-20T14:52:00Z</dcterms:modified>
  <cp:revision>2</cp:revision>
  <dc:subject/>
  <dc:title>TRACCIA PER  IL LAVORO DI GRUPPO</dc:title>
</cp:coreProperties>
</file>