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…</w:t>
      </w:r>
      <w:r>
        <w:rPr>
          <w:rFonts w:cs="Comic Sans MS" w:ascii="Comic Sans MS" w:hAnsi="Comic Sans MS"/>
          <w:b/>
          <w:sz w:val="44"/>
        </w:rPr>
        <w:t>democrazia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Heading1"/>
        <w:ind w:left="737" w:right="737" w:firstLine="709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re 10 di una fredda mattina al Liceo Classico di Voghera. I ragazzi, intorpiditi da due ore di greco, si risvegliano per intraprendere il “Progetto Balcani”. Dopo un po’ di confusione, la divisione in gruppi…il nostro tema: DEMOCRAZIA. Il nostro è il gruppo “spontaneità”, parola difficile da associare a “democrazia”. Per scaldare le menti facciamo un gioco: il Brain Storming, scrivendo tutte le parole che ci vengono in mente. Emergono concetti differenti come “libertà”, “assemblea”, “indipendenza”, “voto”, “pluralismo”, “uguaglianza”, “dissidi” e per contrasto anche “regime totalitario” e “monarchia”. Proviamo poi ad articolare meglio il tutto dando una definizione più o meno spontanea del termine “democrazia”. Stefano, che è sempre partecipe ai dibattiti, si lascia coinvolgere e iniziamo a discutere. Emilia si impunta sul concetto di “maggioranza”, per lei diverso da “democrazia”; Rosella, da moderatrice, cerca di farla ragionare con più calma spiegandole che la democrazia è maggioranza, perché non sarebbe possibile trovare un accordo comune a tutti. Emilia testarda si ostina pensando di avere ragione e Stefano per allentare la tensione va a prendere un tè esclamando “Qui non c’è democrazia!”. Quando Stefano torna decidiamo di comune accordo di effettuare un sondaggio tra studenti e professori, Emilia è particolarmente entusiasta perché questa decisione è finalmente unanime e non per maggioranza!</w:t>
      </w:r>
    </w:p>
    <w:p>
      <w:pPr>
        <w:pStyle w:val="TextBody"/>
        <w:ind w:left="737" w:right="737" w:firstLine="709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l sondaggio è emersa un’idea comune: la democrazia è la libertà di ogni singolo cittadino ed è indispensabile per la convivenza sociale in uno stato moderno. Tuttavia essa è difficile da gestire e da difendere, come ogni bene insostituibile e bisogna educare soprattutto i giovani affinché si rendano conto del suo vero significato. Qualcuno pensa che la democrazia sia basata su ascolto, partecipazione e rispetto del prossimo e delle regole.</w:t>
      </w:r>
    </w:p>
    <w:p>
      <w:pPr>
        <w:pStyle w:val="TextBody"/>
        <w:ind w:left="737" w:right="737" w:firstLine="709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Tra i giovani c’è incertezza, la maggior parte comunque la pensa in modo positivo, salvo qualche eccezione: chi la definisce un’utopia o addirittura un assassinio del pensiero di ogni singolo. </w:t>
      </w:r>
    </w:p>
    <w:p>
      <w:pPr>
        <w:pStyle w:val="TextBody"/>
        <w:ind w:left="737" w:right="737" w:firstLine="709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professoressa di storia, dopo varie citazioni, sottolinea un punto importante: è necessario separare le forme di democrazia attuali da quelle antiche, infatti quella moderna è una democrazia indiretta e di tipo rappresentativo, mentre nel passato era diretta e partecipativa. </w:t>
      </w:r>
    </w:p>
    <w:p>
      <w:pPr>
        <w:pStyle w:val="Normal"/>
        <w:ind w:left="737" w:right="737" w:firstLine="709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risposta più frequente rimane sempre questa: democrazia = potere del popolo.</w:t>
      </w:r>
    </w:p>
    <w:p>
      <w:pPr>
        <w:pStyle w:val="Normal"/>
        <w:ind w:left="737" w:right="737" w:firstLine="709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ind w:left="737" w:right="737" w:firstLine="709"/>
        <w:rPr/>
      </w:pPr>
      <w:hyperlink r:id="rId2">
        <w:r>
          <w:rPr>
            <w:rStyle w:val="InternetLink"/>
          </w:rPr>
          <w:t>Torna a</w:t>
        </w:r>
      </w:hyperlink>
    </w:p>
    <w:p>
      <w:pPr>
        <w:pStyle w:val="Normal"/>
        <w:ind w:left="737" w:right="737" w:firstLine="709"/>
        <w:jc w:val="right"/>
        <w:rPr/>
      </w:pPr>
      <w:hyperlink r:id="rId3">
        <w:r>
          <w:rPr>
            <w:rStyle w:val="InternetLink"/>
            <w:rFonts w:cs="Comic Sans MS" w:ascii="Comic Sans MS" w:hAnsi="Comic Sans MS"/>
            <w:b/>
            <w:bCs/>
            <w:sz w:val="22"/>
          </w:rPr>
          <w:t>Democrazia indice</w:t>
        </w:r>
      </w:hyperlink>
    </w:p>
    <w:sectPr>
      <w:type w:val="nextPage"/>
      <w:pgSz w:w="11906" w:h="16838"/>
      <w:pgMar w:left="1134" w:right="142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37" w:right="737" w:firstLine="709"/>
      <w:jc w:val="right"/>
      <w:outlineLvl w:val="1"/>
    </w:pPr>
    <w:rPr>
      <w:rFonts w:ascii="Comic Sans MS" w:hAnsi="Comic Sans MS" w:cs="Comic Sans MS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emocrazia%20indice.doc" TargetMode="External"/><Relationship Id="rId3" Type="http://schemas.openxmlformats.org/officeDocument/2006/relationships/hyperlink" Target="../in/democrazia%20indic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49:00Z</dcterms:created>
  <dc:creator>Liceo Classico Grattoni</dc:creator>
  <dc:description/>
  <dc:language>en-US</dc:language>
  <cp:lastModifiedBy>A_GUSSO</cp:lastModifiedBy>
  <dcterms:modified xsi:type="dcterms:W3CDTF">2003-04-14T08:49:00Z</dcterms:modified>
  <cp:revision>2</cp:revision>
  <dc:subject/>
  <dc:title>…democrazia…</dc:title>
</cp:coreProperties>
</file>