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</w:p>
    <w:tbl>
      <w:tblPr>
        <w:tblW w:w="15027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5"/>
        <w:gridCol w:w="1275"/>
        <w:gridCol w:w="1560"/>
        <w:gridCol w:w="1559"/>
        <w:gridCol w:w="2268"/>
        <w:gridCol w:w="1701"/>
        <w:gridCol w:w="1559"/>
        <w:gridCol w:w="1134"/>
        <w:gridCol w:w="1985"/>
      </w:tblGrid>
      <w:tr>
        <w:trPr/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p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evelopment of activit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ctivities of exchange/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ooper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xpected resul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ethods/ai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ur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erification</w:t>
            </w:r>
          </w:p>
        </w:tc>
      </w:tr>
      <w:tr>
        <w:trPr>
          <w:trHeight w:val="5689" w:hRule="atLeast"/>
        </w:trPr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tizens’ mod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moting human r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-Affirmation of human rights from 1791 French Constitution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ill 2000 Nizza Chart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From recognition of rights towards realization of duties (from citizens of school towards citizens of Europ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Historic part (A)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Experimental part (B)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hr-HR"/>
              </w:rPr>
              <w:t>November</w:t>
            </w:r>
            <w:r>
              <w:rPr>
                <w:lang w:val="hr-HR"/>
              </w:rPr>
              <w:t>:introducing representatives of partner schools and the project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hr-HR"/>
              </w:rPr>
              <w:t>December</w:t>
            </w:r>
            <w:r>
              <w:rPr>
                <w:lang w:val="hr-HR"/>
              </w:rPr>
              <w:t>: exchange of material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hr-HR"/>
              </w:rPr>
              <w:t>January</w:t>
            </w:r>
            <w:r>
              <w:rPr>
                <w:lang w:val="hr-HR"/>
              </w:rPr>
              <w:t xml:space="preserve">: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meeting of representatives of partner school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setting the date and models of exchang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encounter via e-mail between students of partner school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hr-HR"/>
              </w:rPr>
              <w:t>February</w:t>
            </w:r>
            <w:r>
              <w:rPr>
                <w:lang w:val="hr-HR"/>
              </w:rPr>
              <w:t>: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first exchange of result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chart of a clas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>
                <w:lang w:val="hr-HR"/>
              </w:rPr>
              <w:t>uniting notions of what it means to be a citizen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 xml:space="preserve">of    Europ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>
                <w:lang w:val="hr-HR"/>
              </w:rPr>
              <w:t xml:space="preserve">critical exchange of opinion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rain -storming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ialogu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ooperative learning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with the use of: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test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library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written document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computer table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geographical ma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A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 hour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+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 hour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uring February 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utting forward contents, argument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nd thoughts,free or based on notes or scheme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ral or written examination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aking maps and scheme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ritical evaluation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inal product: Chart of a clas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right="-675" w:hanging="0"/>
              <w:rPr>
                <w:lang w:val="hr-HR"/>
              </w:rPr>
            </w:pPr>
            <w:r>
              <w:rPr>
                <w:lang w:val="hr-HR"/>
              </w:rPr>
              <w:t>Territorial cooperation: Primorsko goranska District</w:t>
            </w:r>
          </w:p>
        </w:tc>
      </w:tr>
    </w:tbl>
    <w:p>
      <w:pPr>
        <w:pStyle w:val="Normal"/>
        <w:ind w:left="-993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</w:p>
    <w:tbl>
      <w:tblPr>
        <w:tblW w:w="15452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1418"/>
        <w:gridCol w:w="3260"/>
        <w:gridCol w:w="2126"/>
        <w:gridCol w:w="1701"/>
        <w:gridCol w:w="1560"/>
        <w:gridCol w:w="1134"/>
        <w:gridCol w:w="1559"/>
      </w:tblGrid>
      <w:tr>
        <w:trPr/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p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evelopment of activiti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ctivities of exchange/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ooper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xpected resul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ethods/ai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u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erification</w:t>
            </w:r>
          </w:p>
        </w:tc>
      </w:tr>
      <w:tr>
        <w:trPr>
          <w:trHeight w:val="5689" w:hRule="atLeast"/>
        </w:trPr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fessional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io laboratory of fo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ood education and prevention of patological changes in connection with improper di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Analysis and comparison of normatives which govern food production (industrial)on European and national level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Research of everyday diet of students with particular attention on confectionary product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Operative phase(Vendramini -Italy)-biochemical analyisis of nutrients and evaluation of product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-Deep research of some sanitary problems in connection with relationship between improper diet and development of some pathologic changes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Operative change(Medicinska škola -Croatia)-survey of values of blood analysis made on a sample of population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Deep research of the topic “balanced diet”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Operative phase(Austria)-elaboration of “balanced diet”,characterizing and suggesting alternative food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hr-HR"/>
              </w:rPr>
              <w:t>March</w:t>
            </w:r>
            <w:r>
              <w:rPr>
                <w:lang w:val="hr-HR"/>
              </w:rPr>
              <w:t>:beginning of the theoretic phase of the study with exchange of graph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hr-HR"/>
              </w:rPr>
              <w:t>April</w:t>
            </w:r>
            <w:r>
              <w:rPr>
                <w:lang w:val="hr-HR"/>
              </w:rPr>
              <w:t xml:space="preserve">: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operative phase in laboratory with exchange of the result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hr-HR"/>
              </w:rPr>
              <w:t>May</w:t>
            </w:r>
            <w:r>
              <w:rPr>
                <w:lang w:val="hr-HR"/>
              </w:rPr>
              <w:t xml:space="preserve">: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assembling materials for realization of the final product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hr-HR"/>
              </w:rPr>
              <w:t>June</w:t>
            </w:r>
            <w:r>
              <w:rPr>
                <w:lang w:val="hr-HR"/>
              </w:rPr>
              <w:t>: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meeting of the representative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final verification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- getting near food consciousness as a responsible choice of products and towards the notion that non balanced use of different nutrients can influence human healt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ialogu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ooperative learning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blem solving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laboratory technique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terviews and questionnarie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with the use of: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test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library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written document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computer and multimedial aid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laboratory instru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 hour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heoretic phas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+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 hour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erative phas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uring May 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utting forward contents, argument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nd thoughts,free or based on notes or scheme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ral or written examination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eding and elaborating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raph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ormulating questionnaire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*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laboratory reports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inal product: Making multimedial CD ROM :ineractive game of “food education”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right="-675" w:hanging="0"/>
              <w:rPr>
                <w:lang w:val="hr-HR"/>
              </w:rPr>
            </w:pPr>
            <w:r>
              <w:rPr>
                <w:lang w:val="hr-HR"/>
              </w:rPr>
              <w:t>Territorial cooperation: Primorsko goranska District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hadow/>
        <w:sz w:val="24"/>
        <w:lang w:val="it-IT"/>
      </w:rPr>
    </w:pPr>
    <w:r>
      <w:rPr>
        <w:i/>
        <w:shadow/>
        <w:sz w:val="24"/>
        <w:lang w:val="it-IT"/>
      </w:rPr>
      <w:t>ALLEGATI ALLA SECONDA TRACCIA- SCUOLA MEDICA- RIJEKA</w:t>
    </w:r>
  </w:p>
  <w:p>
    <w:pPr>
      <w:pStyle w:val="Footer"/>
      <w:rPr>
        <w:i/>
        <w:i/>
        <w:shadow/>
        <w:sz w:val="24"/>
        <w:lang w:val="it-IT"/>
      </w:rPr>
    </w:pPr>
    <w:r>
      <w:rPr>
        <w:i/>
        <w:shadow/>
        <w:sz w:val="24"/>
        <w:lang w:val="it-IT"/>
      </w:rPr>
      <w:t>GRUPPO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16:00Z</dcterms:created>
  <dc:creator>Ravnatelj</dc:creator>
  <dc:description/>
  <dc:language>en-US</dc:language>
  <cp:lastModifiedBy>A_GUSSO</cp:lastModifiedBy>
  <cp:lastPrinted>2003-01-25T19:57:00Z</cp:lastPrinted>
  <dcterms:modified xsi:type="dcterms:W3CDTF">2003-06-23T15:16:00Z</dcterms:modified>
  <cp:revision>2</cp:revision>
  <dc:subject/>
  <dc:title>       </dc:title>
</cp:coreProperties>
</file>