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ETTO BALC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7720" cy="449897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la ex-Jugoslavia (1918-1995-2003) sono nati cinque stati:Slovenia,Croatia,Bosnia e Herzegovina;Serbia e Montenegro,Macedonia.</w:t>
      </w:r>
    </w:p>
    <w:p>
      <w:pPr>
        <w:pStyle w:val="Normal"/>
        <w:rPr>
          <w:sz w:val="28"/>
        </w:rPr>
      </w:pPr>
      <w:r>
        <w:rPr>
          <w:sz w:val="28"/>
        </w:rPr>
        <w:t>Fanno parte della regione Balcanica, oltre soprannominati paesi, Romania ,Bulgaria ,Albania, Grecia e Turch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l prossimo anno,2004,la Slovenia,insieme ad altri 9 paesi dell’Europa centrale e orientale e del bacino Mediterraneo, entreranno nell’UE (Estonia, Lettonia, Lituania, Polonia, Repubblica Ceca, Slovacchia, Ungheria, Malta e Cipro.La Slovenia ha il reddito più alt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4:38:00Z</dcterms:created>
  <dc:creator>I.T.S.T. "G. MAZZOTTI"</dc:creator>
  <dc:description/>
  <dc:language>en-US</dc:language>
  <cp:lastModifiedBy>consip</cp:lastModifiedBy>
  <dcterms:modified xsi:type="dcterms:W3CDTF">2003-06-18T14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9575225</vt:r8>
  </property>
  <property fmtid="{D5CDD505-2E9C-101B-9397-08002B2CF9AE}" pid="3" name="_AuthorEmail">
    <vt:lpwstr>novavera@iol.it</vt:lpwstr>
  </property>
  <property fmtid="{D5CDD505-2E9C-101B-9397-08002B2CF9AE}" pid="4" name="_AuthorEmailDisplayName">
    <vt:lpwstr>Vera Novakovic</vt:lpwstr>
  </property>
  <property fmtid="{D5CDD505-2E9C-101B-9397-08002B2CF9AE}" pid="5" name="_EmailSubject">
    <vt:lpwstr>Vera-progetto Balcani</vt:lpwstr>
  </property>
</Properties>
</file>