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  <w:t xml:space="preserve">Diario di bordo  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b/>
                <w:bCs/>
                <w:i w:val="false"/>
                <w:sz w:val="20"/>
                <w:lang w:val="it-IT"/>
              </w:rPr>
              <w:t>Classe 1^ B sezione classica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  <w:lang w:val="it-IT"/>
              </w:rPr>
            </w:pPr>
            <w:r>
              <w:rPr>
                <w:b/>
                <w:bCs/>
                <w:i w:val="false"/>
                <w:sz w:val="20"/>
                <w:lang w:val="it-IT"/>
              </w:rPr>
              <w:t>Prof.ssa Maria Monica Gentili (docente di latino e greco)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enominazione iniziativa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 xml:space="preserve">Lettura complessa di un mito: Europa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</w:r>
          </w:p>
          <w:p>
            <w:pPr>
              <w:pStyle w:val="Heading1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eriodo – luogo - partecipanti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>Febbraio- marzo; 5 lezioni di due ore ciascuna, curricolari, così divis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u w:val="single"/>
                <w:lang w:val="it-IT"/>
              </w:rPr>
              <w:t>prima ora</w:t>
            </w: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>: traduzione dal latino in italiano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>(la traduzione è avvenuta individualmente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 xml:space="preserve">gli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lang w:val="it-IT"/>
              </w:rPr>
              <w:t>obiettivi</w:t>
            </w: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 xml:space="preserve"> erano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 w:val="false"/>
                <w:i w:val="false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>Lettura e comprensione a prima vista del racconto latin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 xml:space="preserve">Riflessioni morfosintattiche sulle principali regole grammaticali presenti nel brano, in particolare il verbo </w:t>
            </w:r>
            <w:r>
              <w:rPr>
                <w:rFonts w:cs="Times New Roman" w:ascii="Times New Roman" w:hAnsi="Times New Roman"/>
                <w:sz w:val="22"/>
                <w:lang w:val="it-IT"/>
              </w:rPr>
              <w:t xml:space="preserve">sum </w:t>
            </w: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 xml:space="preserve">e composti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u w:val="single"/>
                <w:lang w:val="it-IT"/>
              </w:rPr>
              <w:t>Due ore</w:t>
            </w: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>: lezione frontale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>L’insegnante guida alla lettura e comprensione ragionata e motivata del brano; alla ricerca del senso ulteriore rispetto all’apparente semplicità e leggerezza del brano stesso; dà delle informazioni di tip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 w:val="false"/>
                <w:i w:val="false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>Struttur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 w:val="false"/>
                <w:i w:val="false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>Antropologi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 w:val="false"/>
                <w:i w:val="false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>Semanti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 w:val="false"/>
                <w:i w:val="false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>Lessic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 w:val="false"/>
                <w:i w:val="false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>Simboli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 w:val="false"/>
                <w:i w:val="false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>Contrastivo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u w:val="single"/>
                <w:lang w:val="it-IT"/>
              </w:rPr>
              <w:t>Quattro ore</w:t>
            </w: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 xml:space="preserve">: lavoro a gruppi di due, per compagni di banco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>Gli allievi rileggono il brano in base alle informazioni e ai suggerimenti forniti, restituiscono in forma scritta, in brutta, le loro riflessioni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u w:val="single"/>
                <w:lang w:val="it-IT"/>
              </w:rPr>
              <w:t>Due ore</w:t>
            </w: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>: redazione finale e aggiunta del colore e delle lette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 xml:space="preserve">Gli allievi stabiliscono una </w:t>
            </w:r>
            <w:r>
              <w:rPr>
                <w:rFonts w:cs="Times New Roman" w:ascii="Times New Roman" w:hAnsi="Times New Roman"/>
                <w:sz w:val="22"/>
                <w:lang w:val="it-IT"/>
              </w:rPr>
              <w:t>legenda</w:t>
            </w: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 xml:space="preserve"> concordando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 xml:space="preserve">colori con cui contrassegneranno tutto ciò che riguarda i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lang w:val="it-IT"/>
              </w:rPr>
              <w:t>protagonisti</w:t>
            </w: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 xml:space="preserve"> della vicenda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lang w:val="it-IT"/>
              </w:rPr>
              <w:t>tempi</w:t>
            </w: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lang w:val="it-IT"/>
              </w:rPr>
              <w:t>luoghi</w:t>
            </w: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 xml:space="preserve"> del raccon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 w:val="false"/>
                <w:i w:val="false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 xml:space="preserve">segni grafici per individuare e distinguere i tempi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lang w:val="it-IT"/>
              </w:rPr>
              <w:t>narrativi</w:t>
            </w: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 xml:space="preserve"> da quelli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lang w:val="it-IT"/>
              </w:rPr>
              <w:t>drammatici</w:t>
            </w: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 xml:space="preserve"> o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lang w:val="it-IT"/>
              </w:rPr>
              <w:t>profeti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 w:val="false"/>
                <w:i w:val="false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 xml:space="preserve">segni algebrici per indicare i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lang w:val="it-IT"/>
              </w:rPr>
              <w:t>passaggi</w:t>
            </w: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 xml:space="preserve"> all’interno della storia in cui i protagonisti svolgono i loro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lang w:val="it-IT"/>
              </w:rPr>
              <w:t>ruol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u w:val="single"/>
                <w:lang w:val="it-IT"/>
              </w:rPr>
              <w:t>due ore</w:t>
            </w: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>: redazione informatica per l’esportazione del prodotto (quattro allievi al computer)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</w:r>
          </w:p>
          <w:p>
            <w:pPr>
              <w:pStyle w:val="Heading1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Materiali in allegato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>Si allegano alcuni dei lavori prodotti da qualche coppia di studenti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</w:r>
          </w:p>
          <w:p>
            <w:pPr>
              <w:pStyle w:val="Heading1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Osservazion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it-IT"/>
              </w:rPr>
              <w:t>Il lavoro, diviso tra gli allievi e moltiplicato nelle forme, risulta più motivante e stimola al lavoro di gruppo suggerendo anche la ricerca continua di significati nuovi da apportare a un testo antico; ne risulta una continuità nel tempo e una soddisfazione da parte dello studente che si sente come inserito in un circuito culturale di cui modifica e completa, aggiunge o riscrive parti della storia. Creativo e originale, egli può anche recuperare parte del folklore o delle favole che ha sentito, rapportare l’antico al nuovo, alla propria personale esperienza di ascoltatore di favole della nonna.</w:t>
            </w:r>
          </w:p>
        </w:tc>
      </w:tr>
    </w:tbl>
    <w:p>
      <w:pPr>
        <w:pStyle w:val="Normal"/>
        <w:jc w:val="both"/>
        <w:rPr>
          <w:i w:val="false"/>
          <w:i w:val="false"/>
          <w:sz w:val="22"/>
          <w:lang w:val="it-IT"/>
        </w:rPr>
      </w:pPr>
      <w:r>
        <w:rPr>
          <w:i w:val="false"/>
          <w:sz w:val="22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i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48:00Z</dcterms:created>
  <dc:creator>Liceo Classico Grattoni</dc:creator>
  <dc:description/>
  <dc:language>en-US</dc:language>
  <cp:lastModifiedBy>A_GUSSO</cp:lastModifiedBy>
  <dcterms:modified xsi:type="dcterms:W3CDTF">2003-04-03T14:48:00Z</dcterms:modified>
  <cp:revision>2</cp:revision>
  <dc:subject/>
  <dc:title>Diario di bordo</dc:title>
</cp:coreProperties>
</file>