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rPr>
      </w:pPr>
      <w:r>
        <w:rPr>
          <w:color w:val="008000"/>
        </w:rPr>
        <w:t>MONTAGNE  VENETE</w:t>
      </w:r>
    </w:p>
    <w:p>
      <w:pPr>
        <w:pStyle w:val="Normal"/>
        <w:rPr>
          <w:color w:val="008000"/>
        </w:rPr>
      </w:pPr>
      <w:r>
        <w:rPr>
          <w:color w:val="008000"/>
        </w:rPr>
      </w:r>
    </w:p>
    <w:p>
      <w:pPr>
        <w:pStyle w:val="Normal"/>
        <w:rPr>
          <w:color w:val="003300"/>
        </w:rPr>
      </w:pPr>
      <w:r>
        <w:rPr>
          <w:color w:val="003300"/>
        </w:rPr>
      </w:r>
    </w:p>
    <w:p>
      <w:pPr>
        <w:pStyle w:val="Normal"/>
        <w:rPr>
          <w:color w:val="003300"/>
        </w:rPr>
      </w:pPr>
      <w:r>
        <w:rPr>
          <w:color w:val="003300"/>
        </w:rPr>
      </w:r>
    </w:p>
    <w:p>
      <w:pPr>
        <w:pStyle w:val="Normal"/>
        <w:rPr/>
      </w:pPr>
      <w:r>
        <w:rPr/>
      </w:r>
    </w:p>
    <w:p>
      <w:pPr>
        <w:pStyle w:val="TextBody"/>
        <w:rPr/>
      </w:pPr>
      <w:r>
        <w:rPr/>
        <w:t>Chi, provenendo da Verona, dalla pianura padana sale lungo la strada statale n.12 da Rovereto verso Trento, entra in uno dei luoghi più belli della Terra, in una zona di monti meravigliosi: le Dolomiti.</w:t>
      </w:r>
    </w:p>
    <w:p>
      <w:pPr>
        <w:pStyle w:val="Normal"/>
        <w:rPr>
          <w:sz w:val="24"/>
        </w:rPr>
      </w:pPr>
      <w:r>
        <w:rPr>
          <w:sz w:val="24"/>
        </w:rPr>
        <w:t>Le Alpi Dolomitiche sono formate da un insieme di gruppi montuosi, compresi all’incirca fra i corsi dell’Adige, dell’Isarco, della Rienza, del Piave e del Brenta: occupano una superficie di circa 6500 chilometri quadrati. Appartengono alle tre provincedi Trento, Bolzano e Belluno.</w:t>
        <w:tab/>
        <w:tab/>
      </w:r>
    </w:p>
    <w:p>
      <w:pPr>
        <w:pStyle w:val="Normal"/>
        <w:rPr>
          <w:sz w:val="24"/>
        </w:rPr>
      </w:pPr>
      <w:r>
        <w:rPr>
          <w:sz w:val="24"/>
        </w:rPr>
      </w:r>
    </w:p>
    <w:p>
      <w:pPr>
        <w:pStyle w:val="Heading1"/>
        <w:rPr/>
      </w:pPr>
      <w:r>
        <w:rPr/>
        <w:t>CENNI STORICI</w:t>
      </w:r>
    </w:p>
    <w:p>
      <w:pPr>
        <w:pStyle w:val="Normal"/>
        <w:rPr>
          <w:sz w:val="24"/>
        </w:rPr>
      </w:pPr>
      <w:r>
        <w:rPr>
          <w:sz w:val="24"/>
        </w:rPr>
      </w:r>
    </w:p>
    <w:p>
      <w:pPr>
        <w:pStyle w:val="Normal"/>
        <w:rPr>
          <w:sz w:val="24"/>
        </w:rPr>
      </w:pPr>
      <w:r>
        <w:rPr>
          <w:sz w:val="24"/>
        </w:rPr>
        <w:t>Più di 200 milioni di anni fa, in pieno Triassico, la zona attualmente conosciuta come il massiccio delle Dolomiti era interessata da un’intensa attività vulcanica, sicchè le varie isole, e soprattutto i bassi fondali del mare tropicale con tutta la ricca fauna corallina che li popolava, venivano regolarmente sommersi da cenere e lapilli proiettati dai crateri in eruzione. Le montagne di cui oggi ammiriamo la magia e l’ineguagliabile bellezza altro non sono che un oceano pietrificato. Ecco perché in vari punti delle Dolomiti possiamo imbatterci ancora oggi in una serie di fotografie istantanee di un mondo e una vita risalenti ad un passato lontanissimo. Uno dei luoghi dove questo fenomeno si osserva meglio è Prato Piazza dove, grazie ad un particolare processo chimico, gli acidi contenuti nel suolo sciolgono la roccia circostante, lasciando “emergere” in tutta la loro magica bellezza una moltitudine di conchiglie, coralli, spugne ed altre creature marine.</w:t>
      </w:r>
    </w:p>
    <w:p>
      <w:pPr>
        <w:pStyle w:val="Normal"/>
        <w:rPr>
          <w:sz w:val="24"/>
        </w:rPr>
      </w:pPr>
      <w:r>
        <w:rPr>
          <w:sz w:val="24"/>
        </w:rPr>
      </w:r>
    </w:p>
    <w:p>
      <w:pPr>
        <w:pStyle w:val="Heading1"/>
        <w:rPr/>
      </w:pPr>
      <w:r>
        <w:rPr/>
        <w:t>GEOLOGIA</w:t>
      </w:r>
    </w:p>
    <w:p>
      <w:pPr>
        <w:pStyle w:val="Normal"/>
        <w:rPr>
          <w:sz w:val="24"/>
        </w:rPr>
      </w:pPr>
      <w:r>
        <w:rPr>
          <w:sz w:val="24"/>
        </w:rPr>
      </w:r>
    </w:p>
    <w:p>
      <w:pPr>
        <w:pStyle w:val="Normal"/>
        <w:rPr>
          <w:sz w:val="24"/>
        </w:rPr>
      </w:pPr>
      <w:r>
        <w:rPr>
          <w:sz w:val="24"/>
        </w:rPr>
        <w:t>Lo splendido scenario dolomitico, dove giglie e torrioni di roccia chiara si innalzano da verdissimi e dolci declivi, è il risultato della particolare storia geologica di questa regione montuosa. Nelle dolomiti si trovano l’un l’altra associata a due tipi di rocce, quella dolomitica e quella vulcanica, che normalmente non lo sono perché derivano da processi e da ambienti totalmente diversi.</w:t>
      </w:r>
    </w:p>
    <w:p>
      <w:pPr>
        <w:pStyle w:val="Normal"/>
        <w:rPr>
          <w:sz w:val="24"/>
        </w:rPr>
      </w:pPr>
      <w:r>
        <w:rPr>
          <w:sz w:val="24"/>
        </w:rPr>
        <w:t>Siccome la roccia dolomitica è molto più resistente agli agenti della degradazione meteorica (sole, pioggia, gelo, ruscellamento delle acque) rispetto alle rocce vulcaniche, le quali si alternano e infrolliscono facilmente, risulta che i pallidi e torreggianti picchi dolomitici si trovano vicino o emergono dalle verdi valli e dai dolci pendii , dove invece stanno le scure rocce  di origine vulcanica.</w:t>
      </w:r>
    </w:p>
    <w:p>
      <w:pPr>
        <w:pStyle w:val="Normal"/>
        <w:rPr>
          <w:sz w:val="24"/>
        </w:rPr>
      </w:pPr>
      <w:r>
        <w:rPr>
          <w:sz w:val="24"/>
        </w:rPr>
        <w:t>La dolomia e quasi tutte le rocce che affiorano nella zona dolomitica si sono formate in fondo al mare durante quello che viene chiamato “processo litogenetico” ( o della formazione delle rocce).</w:t>
      </w:r>
    </w:p>
    <w:p>
      <w:pPr>
        <w:pStyle w:val="Normal"/>
        <w:rPr>
          <w:sz w:val="24"/>
        </w:rPr>
      </w:pPr>
      <w:r>
        <w:rPr>
          <w:sz w:val="24"/>
        </w:rPr>
        <w:t>Ben diverso è il “processo orogenetico”, in cui si ha la formazione delle montagne e che, nel caso delle Dolomiti, è separato da quello litogenetico da ben 100-150 anni.</w:t>
      </w:r>
    </w:p>
    <w:p>
      <w:pPr>
        <w:pStyle w:val="Normal"/>
        <w:rPr>
          <w:sz w:val="24"/>
        </w:rPr>
      </w:pPr>
      <w:r>
        <w:rPr>
          <w:sz w:val="24"/>
        </w:rPr>
      </w:r>
    </w:p>
    <w:p>
      <w:pPr>
        <w:pStyle w:val="Heading1"/>
        <w:rPr/>
      </w:pPr>
      <w:r>
        <w:rPr/>
        <w:t>MONTAGNE VENETE</w:t>
      </w:r>
    </w:p>
    <w:p>
      <w:pPr>
        <w:pStyle w:val="Normal"/>
        <w:rPr>
          <w:sz w:val="24"/>
        </w:rPr>
      </w:pPr>
      <w:r>
        <w:rPr>
          <w:sz w:val="24"/>
        </w:rPr>
      </w:r>
    </w:p>
    <w:p>
      <w:pPr>
        <w:pStyle w:val="Normal"/>
        <w:rPr>
          <w:sz w:val="24"/>
        </w:rPr>
      </w:pPr>
      <w:r>
        <w:rPr>
          <w:sz w:val="24"/>
        </w:rPr>
      </w:r>
    </w:p>
    <w:p>
      <w:pPr>
        <w:pStyle w:val="Normal"/>
        <w:rPr>
          <w:sz w:val="24"/>
        </w:rPr>
      </w:pPr>
      <w:r>
        <w:rPr>
          <w:sz w:val="24"/>
        </w:rPr>
        <w:t>Le Dolomiti sono delle montagne conosciute in tutto il mondo: dalle PreAlpi bellunesi al Cansiglio che domina l’Alpago, e poi il Cristallo, il Sorapis, le Tofane, che guardano Cortina d’Ampezzo, la Marmolada, le Tre Cime di Lavaredo, stagliate sul lago di Misurina; le Marmarole, così care al alba, al confine con la conca sappadina, là dove sorge il sacro Piave, e vicino l’Austria. Poco sotto, il verde Complico come raccontò Giosuè Carducci.</w:t>
      </w:r>
    </w:p>
    <w:p>
      <w:pPr>
        <w:pStyle w:val="Normal"/>
        <w:rPr>
          <w:sz w:val="24"/>
        </w:rPr>
      </w:pPr>
      <w:r>
        <w:rPr>
          <w:sz w:val="24"/>
        </w:rPr>
        <w:t>Queste ed altre ancora le superbe vette delle Dolomiti, che d’estate sono meta ambita di escursionisti ed alpinisti, per le innumerevoli possibilità offerte da centinaia di chilometri di sentieri, ferrate, alte vie, per una vacanza all’insegna dello sport all’aria aperta e al divertimento.</w:t>
      </w:r>
    </w:p>
    <w:p>
      <w:pPr>
        <w:pStyle w:val="Normal"/>
        <w:rPr>
          <w:sz w:val="24"/>
        </w:rPr>
      </w:pPr>
      <w:r>
        <w:rPr>
          <w:sz w:val="24"/>
        </w:rPr>
      </w:r>
    </w:p>
    <w:p>
      <w:pPr>
        <w:pStyle w:val="Normal"/>
        <w:rPr>
          <w:sz w:val="24"/>
        </w:rPr>
      </w:pPr>
      <w:r>
        <w:rPr>
          <w:sz w:val="24"/>
        </w:rPr>
      </w:r>
    </w:p>
    <w:p>
      <w:pPr>
        <w:pStyle w:val="Heading1"/>
        <w:rPr/>
      </w:pPr>
      <w:r>
        <w:rPr/>
        <w:t>BIANCO NATALE SULLE DOLOMITI</w:t>
      </w:r>
    </w:p>
    <w:p>
      <w:pPr>
        <w:pStyle w:val="Normal"/>
        <w:rPr>
          <w:sz w:val="24"/>
        </w:rPr>
      </w:pPr>
      <w:r>
        <w:rPr>
          <w:sz w:val="24"/>
        </w:rPr>
      </w:r>
    </w:p>
    <w:p>
      <w:pPr>
        <w:pStyle w:val="Normal"/>
        <w:rPr>
          <w:sz w:val="24"/>
        </w:rPr>
      </w:pPr>
      <w:r>
        <w:rPr>
          <w:sz w:val="24"/>
        </w:rPr>
        <w:t>Nel cuore delle Alpi e al cospetto delle Dolomiti, il Trentino e il Veneto d’inverno si presentano come un vero paradiso per gli amanti delle cime innevate.</w:t>
      </w:r>
    </w:p>
    <w:p>
      <w:pPr>
        <w:pStyle w:val="Normal"/>
        <w:rPr>
          <w:sz w:val="24"/>
        </w:rPr>
      </w:pPr>
      <w:r>
        <w:rPr>
          <w:sz w:val="24"/>
        </w:rPr>
        <w:t>Compensorio sciistico tra i più frequentati nell’ Arco alpino (Trentino, Bolzano e Belluno) Dolomiti Superski è una meta di vacanza che attira ogni anno moltissimi turisti, italiani e stranieri, che vogliono trascorrere il Natale tra fiaccolate sugli sci e caroselli gastronomici. Sono ben dodici le zone del compensorio Dolomiti Superski pronte ad accogliere turisti provenienti da tutto il mondo, con offerte particolarmente vantaggiose riguardanti il periodo prenatalizio e primaverile.</w:t>
      </w:r>
    </w:p>
    <w:p>
      <w:pPr>
        <w:pStyle w:val="Normal"/>
        <w:rPr>
          <w:sz w:val="24"/>
        </w:rPr>
      </w:pPr>
      <w:r>
        <w:rPr>
          <w:sz w:val="24"/>
        </w:rPr>
        <w:t>Dodici valli, tra piste da campioni, innumerevoli rifugi e paesini tradizionali, accessibili con un unico skipass, per scoprire, oltre allo sci, le altre meraviglie del mondo dolomitico.Dodici valli,tra piste da campioni, innumerevoli rifugi e paesini tradizionali,accessibili con un unico skipass,per scoprire,oltre allo sci,le altre meraviglie del mondo dolomitico.</w:t>
      </w:r>
    </w:p>
    <w:p>
      <w:pPr>
        <w:pStyle w:val="Normal"/>
        <w:rPr>
          <w:sz w:val="24"/>
        </w:rPr>
      </w:pPr>
      <w:r>
        <w:rPr>
          <w:sz w:val="24"/>
        </w:rPr>
        <w:t>La valle più bella,Cortina d’Ampezzo,la regione olimpica di respiro internazionale,da sempre meta privilegiata di VIP e campioni..L’assessore al turismo,Giampietro Ghedina non ha dubbi:il comune di Cortina d’Ampezzzo si contraddistingue ancora oggi come luogo in cui incontrare facilmente dei Vip,ossia volti noti del mondo dello spettacolo,della politica e dell’economia.Il turista della zona solitamente appartiene ad una fascia sociale medio-alta.</w:t>
      </w:r>
    </w:p>
    <w:p>
      <w:pPr>
        <w:pStyle w:val="Normal"/>
        <w:rPr>
          <w:sz w:val="24"/>
        </w:rPr>
      </w:pPr>
      <w:r>
        <w:rPr>
          <w:sz w:val="24"/>
        </w:rPr>
        <w:t>Nella zona sono garantite due stagioni sempre speciali:quella invernale ,maggiormente rivolta alle attività sportive e allo sci in generale;quella estiva,in cui si promuovono eventi ed iniziative di carattere culturale come la presentazione di libri.Le famiglie preferiscono il periodo estivo, i giovani quello invernale.</w:t>
      </w:r>
    </w:p>
    <w:p>
      <w:pPr>
        <w:pStyle w:val="Normal"/>
        <w:rPr>
          <w:sz w:val="24"/>
        </w:rPr>
      </w:pPr>
      <w:r>
        <w:rPr>
          <w:sz w:val="24"/>
        </w:rPr>
        <w:t xml:space="preserve">A Cortina esiste un consorzio di programmazione turistica.Questo organismo si occupa anche della promozione dell’immagine e dei servizi turistici della zona,soprattutto durante quest’anno(2003) che è l’Anno Internazionale della Montagn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37:00Z</dcterms:created>
  <dc:creator>Giuseppe Mazzotti</dc:creator>
  <dc:description/>
  <dc:language>en-US</dc:language>
  <cp:lastModifiedBy>consip</cp:lastModifiedBy>
  <dcterms:modified xsi:type="dcterms:W3CDTF">2003-06-18T13:37:00Z</dcterms:modified>
  <cp:revision>2</cp:revision>
  <dc:subject/>
  <dc:title>Chi, provenendo da Verona, dalla pianura padana sale lungo la strada statale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8391406</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
  </property>
</Properties>
</file>