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nr. 1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enendo presente il concetto di cittadinanza e la classificazione dei diritti del cittadino in diritti civili, politici e sociali, compila la tabella, dopo aver letto i </w:t>
      </w:r>
      <w:r>
        <w:rPr>
          <w:rFonts w:cs="Comic Sans MS" w:ascii="Comic Sans MS" w:hAnsi="Comic Sans MS"/>
          <w:sz w:val="22"/>
          <w:u w:val="single"/>
        </w:rPr>
        <w:t xml:space="preserve">Principi fondamentali </w:t>
      </w:r>
      <w:r>
        <w:rPr>
          <w:rFonts w:cs="Comic Sans MS" w:ascii="Comic Sans MS" w:hAnsi="Comic Sans MS"/>
          <w:sz w:val="22"/>
        </w:rPr>
        <w:t xml:space="preserve">(artt. 1-12) della </w:t>
      </w:r>
      <w:r>
        <w:rPr>
          <w:rFonts w:cs="Comic Sans MS" w:ascii="Comic Sans MS" w:hAnsi="Comic Sans MS"/>
          <w:b/>
          <w:bCs/>
          <w:sz w:val="22"/>
        </w:rPr>
        <w:t>COSTITUZIONE ITALIANA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rticoli nei quali vengono enunciati DIRITTI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(elenco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Art. 2  </w:t>
            </w:r>
            <w:r>
              <w:rPr>
                <w:b w:val="false"/>
                <w:bCs w:val="false"/>
              </w:rPr>
              <w:t>diritti dell’uomo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rt. 3 </w:t>
            </w:r>
            <w:r>
              <w:rPr>
                <w:rFonts w:cs="Comic Sans MS" w:ascii="Comic Sans MS" w:hAnsi="Comic Sans MS"/>
                <w:sz w:val="22"/>
              </w:rPr>
              <w:t>diritti del cittadino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rt. 4 </w:t>
            </w:r>
            <w:r>
              <w:rPr>
                <w:rFonts w:cs="Comic Sans MS" w:ascii="Comic Sans MS" w:hAnsi="Comic Sans MS"/>
                <w:sz w:val="22"/>
              </w:rPr>
              <w:t>diritti del lavoro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rt. 6 </w:t>
            </w:r>
            <w:r>
              <w:rPr>
                <w:rFonts w:cs="Comic Sans MS" w:ascii="Comic Sans MS" w:hAnsi="Comic Sans MS"/>
                <w:sz w:val="22"/>
              </w:rPr>
              <w:t>diritti delle minoranze linguistich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rt. 8 </w:t>
            </w:r>
            <w:r>
              <w:rPr>
                <w:rFonts w:cs="Comic Sans MS" w:ascii="Comic Sans MS" w:hAnsi="Comic Sans MS"/>
                <w:sz w:val="22"/>
              </w:rPr>
              <w:t>diritto di libera confessione religiosa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Art. 10 </w:t>
            </w:r>
            <w:r>
              <w:rPr>
                <w:rFonts w:cs="Comic Sans MS" w:ascii="Comic Sans MS" w:hAnsi="Comic Sans MS"/>
                <w:sz w:val="22"/>
              </w:rPr>
              <w:t>diritti dello stranier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iritti civili, </w:t>
            </w:r>
            <w:r>
              <w:rPr>
                <w:rFonts w:cs="Comic Sans MS" w:ascii="Comic Sans MS" w:hAnsi="Comic Sans MS"/>
                <w:sz w:val="22"/>
              </w:rPr>
              <w:t>cioè propri di ogni cittadino in quanto tale: consistono nelle libertà individuali e nell’uguaglianza di fronte alla legg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Quali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u w:val="single"/>
              </w:rPr>
              <w:t>Diritti umani</w:t>
            </w:r>
            <w:r>
              <w:rPr>
                <w:rFonts w:cs="Comic Sans MS" w:ascii="Comic Sans MS" w:hAnsi="Comic Sans MS"/>
                <w:sz w:val="22"/>
              </w:rPr>
              <w:t xml:space="preserve">  (art. 2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imari (vita, non morire di una malattia       incurabile, …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ibertà civili (religiosa, di associazione, di manifestazione del pensiero)</w:t>
            </w:r>
          </w:p>
          <w:p>
            <w:pPr>
              <w:pStyle w:val="Normal"/>
              <w:ind w:left="60" w:hanging="0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Uguaglianza</w:t>
            </w:r>
            <w:r>
              <w:rPr/>
              <w:t xml:space="preserve"> di fronte alla legge senza distinzioni di sesso, razza,  religione, opinione politica, condizioni personali, sociali, lingua  (art. 3 e art. 6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 xml:space="preserve">Diritto di asilo </w:t>
            </w:r>
            <w:r>
              <w:rPr/>
              <w:t xml:space="preserve"> per gli stranieri (art.10)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iritti politici</w:t>
            </w:r>
            <w:r>
              <w:rPr>
                <w:rFonts w:cs="Comic Sans MS" w:ascii="Comic Sans MS" w:hAnsi="Comic Sans MS"/>
                <w:sz w:val="22"/>
              </w:rPr>
              <w:t>, cioè quelli che consentono al cittadino la partecipazione alla vita politica in un regime democratic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Quali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Diritto del popolo </w:t>
            </w:r>
            <w:r>
              <w:rPr>
                <w:rFonts w:cs="Comic Sans MS" w:ascii="Comic Sans MS" w:hAnsi="Comic Sans MS"/>
                <w:sz w:val="22"/>
                <w:u w:val="single"/>
              </w:rPr>
              <w:t>alla sovranità</w:t>
            </w:r>
            <w:r>
              <w:rPr>
                <w:rFonts w:cs="Comic Sans MS" w:ascii="Comic Sans MS" w:hAnsi="Comic Sans MS"/>
                <w:sz w:val="22"/>
              </w:rPr>
              <w:t xml:space="preserve"> nella repubblica democratica (art. 1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Diritto alla </w:t>
            </w:r>
            <w:r>
              <w:rPr>
                <w:rFonts w:cs="Comic Sans MS" w:ascii="Comic Sans MS" w:hAnsi="Comic Sans MS"/>
                <w:sz w:val="22"/>
                <w:u w:val="single"/>
              </w:rPr>
              <w:t>partecipazione all’organizzazione politica</w:t>
            </w:r>
            <w:r>
              <w:rPr>
                <w:rFonts w:cs="Comic Sans MS" w:ascii="Comic Sans MS" w:hAnsi="Comic Sans MS"/>
                <w:sz w:val="22"/>
              </w:rPr>
              <w:t xml:space="preserve"> del Paese (art. 3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Diritti sociali ed economici, </w:t>
            </w:r>
            <w:r>
              <w:rPr>
                <w:rFonts w:cs="Comic Sans MS" w:ascii="Comic Sans MS" w:hAnsi="Comic Sans MS"/>
                <w:sz w:val="22"/>
              </w:rPr>
              <w:t>cioè i diritti sindacali, la diffusione universale di alcuni servizi assistenziali, ecc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Quali?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iritto al lavoro  </w:t>
            </w:r>
            <w:r>
              <w:rPr>
                <w:u w:val="none"/>
              </w:rPr>
              <w:t>(art. 4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sz w:val="22"/>
                <w:u w:val="non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che art.2  “ doveri inderogabili di solidarietà … economica e sociale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Anche art. 3  </w:t>
            </w:r>
            <w:r>
              <w:rPr>
                <w:rFonts w:cs="Comic Sans MS" w:ascii="Comic Sans MS" w:hAnsi="Comic Sans MS"/>
              </w:rPr>
              <w:t>“E’ compito della Repubblica rimuovere gli ostacoli  di ordine economico e sociale, che, limitando di fatto la libertà e l’eguaglianza dei cittadini, impediscono il pieno sviluppo della persona umana e l’effettiva partecipazione di tutti i lavoratori all’organizzazione politica, economica e sociale del Paese.”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Heading1"/>
        <w:rPr/>
      </w:pPr>
      <w:r>
        <w:rPr/>
        <w:t>SCHEDA nr. 2</w:t>
      </w:r>
    </w:p>
    <w:p>
      <w:pPr>
        <w:pStyle w:val="Heading2"/>
        <w:rPr>
          <w:sz w:val="28"/>
        </w:rPr>
      </w:pPr>
      <w:r>
        <w:rPr>
          <w:sz w:val="28"/>
        </w:rPr>
        <w:t>costituzione italiana, parte I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Diritti e doveri dei cittadini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rPr/>
            </w:pPr>
            <w:r>
              <w:rPr/>
              <w:t>QUALI DIRITTI?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 qual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rticoli?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itolo I. Rapporti civil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bertà persona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iolabilità del domicil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bertà e segretezza della corrispondenz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bertà di circolazi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bertà di riunione, di associazi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bertà di religi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bertà di pensiero, di stampa, diritto all’informazi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di difes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rt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3-28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itolo II. Rapporti etico-social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</w:rPr>
              <w:t>diritti della famigl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i dell’infanz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alla maternità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</w:rPr>
              <w:t>diritto alla salu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</w:rPr>
              <w:t>diritto alla libertà d’insegnamen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</w:rPr>
              <w:t>diritto all’istruzion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rt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9-34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itolo III. Rapporti economi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al lavor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i del lavoratore e della lavoratrice (retribuzione, durata giornata lavorativa, riposo e ferie, maternità, lavoro dei minori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alla previdenza e all’assistenza soci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alla libertà sindac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di scioper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alla libera iniziativa economica (di privati, di cooperativ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alla proprietà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per i lavoratori a cooperare alla gestione delle aziend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rt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35-47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itolo IV. Rapporti politi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di vo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di associazione in partiti politi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di rivolgere petizioni alle Came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itto all’accesso alle cariche pubblich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Art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48-54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lang w:val="en-GB"/>
        </w:rPr>
      </w:pPr>
      <w:r>
        <w:rPr>
          <w:rFonts w:cs="Comic Sans MS" w:ascii="Comic Sans MS" w:hAnsi="Comic Sans MS"/>
          <w:b/>
          <w:bCs/>
          <w:sz w:val="22"/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SCHEDA nr. 3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lang w:val="en-GB"/>
        </w:rPr>
      </w:pPr>
      <w:r>
        <w:rPr>
          <w:rFonts w:cs="Comic Sans MS" w:ascii="Comic Sans MS" w:hAnsi="Comic Sans MS"/>
          <w:b/>
          <w:bCs/>
          <w:sz w:val="22"/>
          <w:lang w:val="en-GB"/>
        </w:rPr>
      </w:r>
    </w:p>
    <w:p>
      <w:pPr>
        <w:pStyle w:val="Heading2"/>
        <w:rPr/>
      </w:pPr>
      <w:r>
        <w:rPr/>
        <w:t>TRATTATO DI MAASTR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Firmato il 7 febbraio 1992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Da 12 paesi: Francia, Germania, Italia, Belgio, Olanda, Lussemburgo, Regno Unito, Irlanda, Danimarca, Grecia, Spagna, Portogall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20"/>
        <w:gridCol w:w="1203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RTE SECOND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ITTADINANZA DELL’UNI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hi è cittadino dell’Unione Europea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’ istituita una cittadinanza dell’Union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’ cittadino dell’Unione chiunque abbia la cittadinanza di uno Stato membr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rt. 8</w:t>
            </w:r>
          </w:p>
        </w:tc>
      </w:tr>
      <w:tr>
        <w:trPr>
          <w:trHeight w:val="77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Quali diritti ha il cittadino dell’Unione Europea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iritti civili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ritto di circolare e di soggiornare liberamente nel territorio degli Stati membri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el territorio di un paese terzo nel quale lo Stato membro di cui  ha la cittadinanza non è rappresentato, diritto alla tutela da parte delle autorità diplomatiche e consolari di qualsiasi Stato membro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rt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8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8C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iritti politici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r chi risiede in uno Stato membro di cui non è cittadino, diritto di voto e di eleggibilità alle elezioni comunali  alle stesse condizioni dei cittadini di quello Stat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r chi risiede in uno Stato membro di cui non è cittadino,  diritto di voto e di eleggibilità alle elezioni del Parlamento europeo nello Stato membro in cui risiede, alle stesse condizioni dei cittadini di quello Stato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ritto di petizione davanti al Parlamento Europe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  <w:t>Art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  <w:t>8B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  <w:t>8B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  <w:t>8C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lang w:val="en-GB"/>
        </w:rPr>
      </w:pPr>
      <w:r>
        <w:rPr>
          <w:rFonts w:cs="Comic Sans MS" w:ascii="Comic Sans MS" w:hAnsi="Comic Sans MS"/>
          <w:b/>
          <w:bCs/>
          <w:sz w:val="22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lang w:val="en-GB"/>
        </w:rPr>
      </w:pPr>
      <w:r>
        <w:rPr>
          <w:rFonts w:cs="Comic Sans MS" w:ascii="Comic Sans MS" w:hAnsi="Comic Sans MS"/>
          <w:b/>
          <w:bCs/>
          <w:sz w:val="2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3:31:00Z</dcterms:created>
  <dc:creator>Utente</dc:creator>
  <dc:description/>
  <dc:language>en-US</dc:language>
  <cp:lastModifiedBy>A_GUSSO</cp:lastModifiedBy>
  <cp:lastPrinted>2003-05-25T11:29:00Z</cp:lastPrinted>
  <dcterms:modified xsi:type="dcterms:W3CDTF">2003-06-23T13:31:00Z</dcterms:modified>
  <cp:revision>2</cp:revision>
  <dc:subject/>
  <dc:title>SCHEDA nr</dc:title>
</cp:coreProperties>
</file>