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IARIO DI BORDO con i DOCENTI, OPERATORI, ALTRI SOGGETTI...</w:t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ES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CEMBRE/GENNAI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BBRAI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RZO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nominazione iniziativa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uropercorso per la formazione di una rete di scuole tra i Paesi del Centro e del Sud Est dell’Europa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eriodo/dat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,15 dicembr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O dicembr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gennaio-17 gennai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utti i martedì di gennai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utti i martedì di febbrai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febbraio 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utti i martedì di marz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marzo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uog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uola: sala insegnanti,  aula informatic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i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est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uola: sala insegnanti, aula informatic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lazzo Comunale (PN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uola: sala insegnanti, aula informatica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boratori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ine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tecipanti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siglio di clas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utti i docenti coinvolti nel progetto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centi della scuola partner di Fium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.Beltramini e colleghi di Tarvisi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centi referenti e coinvolti nel progett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centi della scuola partner di Fium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ndaco e Assessore alla Scuola del Comune di Pordenon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utti i docenti  coinvolti nel progetto+ docente di diritto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centi della scuola partner di Croazia e d’Austr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am-project 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mi/ argomenti/attività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ulo cittadinanza:</w:t>
            </w:r>
          </w:p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I diritti umani in Europa dal 1791 alla Carta di Nizza (2000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raccolta material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selezione dei contenut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divisione del lavoro da proporre alla class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organizzazione dello orario ; compresenz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scambio di material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puntualizzazioni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ulo cittadinanza:</w:t>
            </w:r>
          </w:p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Dal riconoscimento dei diritti alla interio=</w:t>
            </w:r>
          </w:p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 xml:space="preserve">rizzazione dei doveri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compresenza in classe</w:t>
            </w:r>
          </w:p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</w:rPr>
              <w:t>per attività di brain-storming e cooperative-learnin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raccolta materiali prodotti e selezio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guida alla stesura della Carta di Class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ulo professionale:</w:t>
            </w:r>
          </w:p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Biolaboratorio</w:t>
            </w:r>
          </w:p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degli aliment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raccolta materiali e selezione contenut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stesura di schemi e mapp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visione dei materiali sulla rete tra scuo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primo rapporto sulla sperimentazio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di/tempi/contenu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gettazione modulo Europ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alizzazione modulo Europ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operazione con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cuola partner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tri sogget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comunicazione del proget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involgimento relativo di docenti/operatori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incontro con i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.d.C; 3 incontri c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docenti coinvolti nel progetto ; tutti i martedì di gennaio incontro dei docenti referent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 ora alla settimana di storia/filosofia e 1 ora di italiano alla settimana in orario scolastico +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emblea di Istitut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1 incontro a Trieste,  alcune telefonate, e-mail, fax, con docenti referenti della scuola partne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 incontro con referente del Team-Project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tutti i martedì di febbraio incontro docenti referenti + docente di inglese per traduzione degli elaborat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2 ore alla settimana di storia/filosofia o di italiano o di inglese in orario scolastico +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emblea di Class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 con scambio di materiali con scuola partner di Fium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contro con Sindaco e Assessore per possibile collaborazione nell’ambito del Progett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Tutti i martedì di marzo incontro docenti coinvolti+1ora con docente di diritto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2 ore alla settimana di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mica/biochimica + 2 ore di ingles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Invio a scuola di Fiume di schede per il laboratori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i contatti con scuola partner austriac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Incontro a Udine con E.Perillo, A.Gusso,M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tramini per resoconti e novità di rete.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cisioni pres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 il partner di Fiume si decide di far incontrare le classi a maggi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Carta di Classe elaborata diventa la programmazione educativo-didattica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blemi/ aspetti critici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e del quadrimestre!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ri progetti “in campo”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mpi per gli scambi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sservazioni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contro con scuola partner proficu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ona risposta degli studenti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fficoltà di scambio con scuola austriaca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jc w:val="center"/>
        <w:rPr/>
      </w:pPr>
      <w:r>
        <w:rPr/>
        <w:t>DIARIO DI BORDO con i DOCENTI, OPERATORI, ALTRI SOGGETTI...</w:t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ES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PRIL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GGI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IUGNO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nominazione iniziativa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uropercorso per la formazione di una rete di scuole tra i Paesi del Centro e del Sud Est dell’Europa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eriodo/dat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Tutti i martedì di apri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5 aprile 200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uog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uola: sala insegnanti,  aula informatic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str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tecipanti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Tutti i docenti  coinvolti nel progett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Docenti della scuola partner di Croazia e d’Austri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Referenti team-project  e delle altre scuole italiane coinvolt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mi/ argomenti/attività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ulo professionale:</w:t>
            </w:r>
          </w:p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Biolaboratorio</w:t>
            </w:r>
          </w:p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degli aliment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organizzazione del laboratori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messa a punto dei materiali prodott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Contatti per visita a Fium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eminario di studio e confronto sul progett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di/tempi/contenu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gettazione modulo Europ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alizzazione modulo Europ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operazione con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cuola partner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tri sogget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comunicazione del proget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involgimento relativo di docenti/operatori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tutti i martedì di aprile incontro dei docenti coinvolt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 ora alla settimana di storia/filosofia o italiano + 2 ore di laboratorio in orario scolastico + 1 ora di ingles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Telefonate, e-mail, fax, con docenti referenti delle scuola partner di Croazia e Austri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 Incontro-seminario a Mestre (sede IRRE Veneto) con team-project e colleghi delle altre scuole italiane coinvolte nel progett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cisioni pres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e docenti e la classe andranno a Fiume il 30-31 maggio p.v.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blemi/ aspetti critici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l progetto non continuerà, come era invece previsto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ll’a.s.2003/04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sservazioni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!?!?!?! (in riferimento al punto sopra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jc w:val="center"/>
        <w:rPr/>
      </w:pPr>
      <w:r>
        <w:rPr/>
        <w:t>DIARIO DI BORDO con i DOCENTI, OPERATORI, ALTRI SOGGETTI...</w:t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ES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PRIL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GGI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IUGNO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nominazione iniziativa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uropercorso per la formazione di una rete di scuole tra i Paesi del Centro e del Sud Est dell’Europa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eriodo/dat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Tutti i martedì di apri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5 aprile 2003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Tutti i martedì di maggi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0/31 maggio 2003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uog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uola: sala insegnanti,  aula informatic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str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uola: sala insegnanti,  aula informatic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ume (Croazia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tecipanti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Tutti i docenti  coinvolti nel progett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Docenti della scuola partner di Croazia e d’Austri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Referenti team-project  e delle altre scuole italiane coinvolt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Tutti i docenti  coinvolti nel progett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Docenti e alunni della scuola partner di Croazia + Docenti della scuola d’Austri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mi/ argomenti/attività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ulo professionale:</w:t>
            </w:r>
          </w:p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Biolaboratorio</w:t>
            </w:r>
          </w:p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degli aliment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organizzazione del laboratori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messa a punto dei materiali prodott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Contatti per visita a Fium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eminario di studio e confronto sul progett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ulo professional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u w:val="single"/>
              </w:rPr>
              <w:t xml:space="preserve">Biolaboratorio </w:t>
            </w:r>
            <w:r>
              <w:rPr>
                <w:u w:val="single"/>
              </w:rPr>
              <w:t>degli alimenti</w:t>
            </w:r>
          </w:p>
          <w:p>
            <w:pPr>
              <w:pStyle w:val="TextBody"/>
              <w:rPr/>
            </w:pPr>
            <w:r>
              <w:rPr/>
              <w:t>-documentazione del lavoro svolto</w:t>
            </w:r>
          </w:p>
          <w:p>
            <w:pPr>
              <w:pStyle w:val="TextBody"/>
              <w:rPr/>
            </w:pPr>
            <w:r>
              <w:rPr/>
              <w:t>-organizzazione ipertestuale dei contenuti e dei materiali per la realizzazione di un cd ro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preparazione per visita a Fiume e contatti con scuola croat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incontro-scambio con docenti e alunni della scuola di Fiume, con docenti della scuola austriaca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di/tempi/contenu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gettazione modulo Europ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alizzazione modulo Europ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operazione con</w:t>
            </w:r>
          </w:p>
          <w:p>
            <w:pPr>
              <w:pStyle w:val="Normal"/>
              <w:ind w:left="28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-scuola partn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-altri sogget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comunicazione del proget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involgimento relativo di docenti/operatori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tutti i martedì di aprile incontro dei docenti coinvolt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 ora alla settimana di storia/filosofia o italiano + 2 ore di laboratorio in orario scolastico + 1 ora di ingles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Telefonate, e-mail, fax, con docenti referenti delle scuola partner di Croazia e Austri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 Incontro-seminario a Mestre (sede IRRE Veneto) con team-project e colleghi delle altre scuole italiane coinvolte nel progett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tutti i martedì di maggio incontro dei docenti coinvolt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 ora alla settimana in orario scolastic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Telefonate, e-mail con docenti referenti delle scuole partne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Incontro di confronto e scambio a Fiume con docenti e alunni scuola di Fiume e docenti scuola austriaca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cisioni pres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e docenti e la classe andranno a Fiume il 30-31 maggio p.v.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ene fissata una data per accogliere la scuola di Fiume a Pordenone (3° week-end di settembre ’03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blemi/ aspetti critici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l progetto non continuerà, come era invece previsto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ll’a.s.2003/04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ovare possibili sponsor per l’iniziativa progettata per settembr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sservazioni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!?!?!?! (in riferimento al punto sopra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;Times New Roman" w:hAnsi="Times;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8:36:00Z</dcterms:created>
  <dc:creator>**</dc:creator>
  <dc:description/>
  <dc:language>en-US</dc:language>
  <cp:lastModifiedBy>VENDRAMINI</cp:lastModifiedBy>
  <cp:lastPrinted>2002-05-16T15:24:00Z</cp:lastPrinted>
  <dcterms:modified xsi:type="dcterms:W3CDTF">2003-06-16T16:18:00Z</dcterms:modified>
  <cp:revision>4</cp:revision>
  <dc:subject/>
  <dc:title>DIARIO DI BORDO con i DOCENTI, OPERATORI, ALTRI SOGGETTI</dc:title>
</cp:coreProperties>
</file>