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</w:rPr>
      </w:pPr>
      <w:r>
        <w:rPr/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SCALETTA PER </w:t>
      </w:r>
      <w:r>
        <w:rPr>
          <w:b/>
        </w:rPr>
        <w:t>DIARIO DI BORDO DOCEN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diario di bordo è uno strumento per  la documentazione e la narrazione del lavoro fatto dai docenti nella realizzazione del modulo, sia con la/le classe/i  (parte A), sia con gli eventuali  altri soggetti coinvolti (parte B)</w:t>
      </w:r>
    </w:p>
    <w:p>
      <w:pPr>
        <w:pStyle w:val="Normal"/>
        <w:jc w:val="both"/>
        <w:rPr/>
      </w:pPr>
      <w:r>
        <w:rPr/>
        <w:t>Si suggerisce d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ilare il diario alla fine di ogni mes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cordare insieme con tutti i docenti coinvolti nel progetto le cose da scrivere, utilizzando la seguente scaletta, parte A e parte B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ccogliere  i materiali via via prodotti e utilizzati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2197" w:leader="none"/>
          <w:tab w:val="left" w:pos="8717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 la  classe (parte A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 i docenti, operatori, altri soggetti … (parte B)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Denominazione iniziativa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Modulo culturale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toria e cultura per una nuova cittadinanza europe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Denominazione iniziativa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Modulo culturale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toria e cultura per una nuova cittadinanza europe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 xml:space="preserve">Periodo  e date 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Dicembre 2002-Febb. 200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 xml:space="preserve">Periodo  e date 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Dicembre 2002-Febb. 200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Luogo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Aula, Lab. informatic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Luogo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Aul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Partecipanti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Classe 3° Operatore Mod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ELLAVIAMARIA GRAZ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OMBELLIILAR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BULGHERONI SILV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ARVELLI CHIA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HEMELLO ARIANN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COLOMBO ALICE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DE CESARIS LAU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KHACHI KHADIJ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KHACHI SAADI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LANDOLFI GIAD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METTI CHIA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NERBONI ERIK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DULLA' ILEAN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RRI FRANCESC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PESARINI BENEDETT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QUARTA ELEONO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RUGGIERO ROSY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SALSA ELIS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TOSSEGHINI MAURA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TRESOLDI ERIKA</w:t>
            </w:r>
          </w:p>
          <w:p>
            <w:pPr>
              <w:pStyle w:val="Normal"/>
              <w:ind w:left="708" w:firstLine="708"/>
              <w:rPr>
                <w:sz w:val="18"/>
              </w:rPr>
            </w:pPr>
            <w:r>
              <w:rPr>
                <w:sz w:val="18"/>
              </w:rPr>
              <w:t>ZANESCO ANNALISA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Partecipan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RELLA ZOLIN (Storia Geografi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O COLOMBO (Diritto Europe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SA MILANI (Storia dell’Art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A PAOLA GALLINI (Ricerca dell’identità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O TURRI (Tecnologia Informatica e della Comunicazione)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mi/argomenti/attività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Storia e Geograf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’Europa dal punto di vista territoriale, storico, economico, cultur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pprofondimento sull’Austria, nazione pat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enni storico – geografici sulla penisola balcanica.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La costruzione dell’Unione Europea; ultimi sviluppi e prospettive future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iritto europe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osizione Parlamento Europe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litiche dell’Unione europea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Storia dell’arte</w:t>
            </w:r>
          </w:p>
          <w:p>
            <w:pPr>
              <w:pStyle w:val="Normal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il mito di Europ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l’iconografia del mito dall’antichità ai giorni nost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Europa da fanciulla a contin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icerca dell’identità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I fattori culturali: quali sono? Sono uguali per tutti i popoli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Gli elementi costitutivi dell’Essere umano: cosa sono? Perché sono importanti?</w:t>
            </w:r>
          </w:p>
          <w:p>
            <w:pPr>
              <w:pStyle w:val="Normal"/>
              <w:ind w:firstLine="360"/>
              <w:jc w:val="both"/>
              <w:rPr>
                <w:sz w:val="18"/>
              </w:rPr>
            </w:pPr>
            <w:r>
              <w:rPr>
                <w:sz w:val="18"/>
              </w:rPr>
              <w:t>Approfondimen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onclusioni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ologia dell’informazione e comunicaz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omandi base del software Power 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Utilizzo del software per lesecuzione della mappa concettuale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mi/argomenti/attività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Storia e Geograf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’Europa dal punto di vista territoriale, storico, economico, cultur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pprofondimento sull’Austria, nazione patn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enni storico – geografici sulla penisola balcanica.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La costruzione dell’Unione Europea; ultimi sviluppi e prospettive future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Diritto europe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osizione Parlamento Europe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litiche dell’Unione europea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Storia dell’arte</w:t>
            </w:r>
          </w:p>
          <w:p>
            <w:pPr>
              <w:pStyle w:val="Normal"/>
              <w:jc w:val="both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il mito di Europ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l’iconografia del mito dall’antichità ai giorni nost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Europa da fanciulla a contin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icerca dell’identità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I fattori culturali: quali sono? Sono uguali per tutti i popoli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Gli elementi costitutivi dell’Essere umano: cosa sono? Perché sono importanti?</w:t>
            </w:r>
          </w:p>
          <w:p>
            <w:pPr>
              <w:pStyle w:val="Normal"/>
              <w:ind w:firstLine="360"/>
              <w:jc w:val="both"/>
              <w:rPr>
                <w:sz w:val="18"/>
              </w:rPr>
            </w:pPr>
            <w:r>
              <w:rPr>
                <w:sz w:val="18"/>
              </w:rPr>
              <w:t>Approfondiment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onclusioni.</w:t>
            </w:r>
          </w:p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Tecnologia dell’informazione e comunicaz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Comandi base del software Power Point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Utilizzo del software per lesecuzione della mappa concettuale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particolar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odi, tempi e contenuti della cooperazione con la scuola partner;</w:t>
            </w:r>
          </w:p>
          <w:p>
            <w:pPr>
              <w:pStyle w:val="Normal"/>
              <w:jc w:val="both"/>
              <w:rPr/>
            </w:pPr>
            <w:r>
              <w:rPr/>
              <w:t>E’ in esecuzione il materiale di presentazione degli alunn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ventuali modificazioni dell'organizzazione del lavoro scolastico connesse alla realizzazione del progetto (orario, contenuti,  lavoro dei docenti etc.)</w:t>
            </w:r>
          </w:p>
          <w:p>
            <w:pPr>
              <w:pStyle w:val="Normal"/>
              <w:jc w:val="both"/>
              <w:rPr/>
            </w:pPr>
            <w:r>
              <w:rPr/>
              <w:t>Sono state introdotte due materie, una nel modulo culturale e una nel modulo professionale, a completamento delle presentazioni da realizzar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pprofondimento del tema della cittadinanza europea</w:t>
            </w:r>
          </w:p>
          <w:p>
            <w:pPr>
              <w:pStyle w:val="Normal"/>
              <w:jc w:val="both"/>
              <w:rPr/>
            </w:pPr>
            <w:r>
              <w:rPr/>
              <w:t>Rapporto tra nazionalità e cittadinanza</w:t>
            </w:r>
          </w:p>
          <w:p>
            <w:pPr>
              <w:pStyle w:val="Normal"/>
              <w:jc w:val="both"/>
              <w:rPr/>
            </w:pPr>
            <w:r>
              <w:rPr/>
              <w:t>unica nazionalità e cittadinanza diversa</w:t>
            </w:r>
          </w:p>
          <w:p>
            <w:pPr>
              <w:pStyle w:val="Normal"/>
              <w:jc w:val="both"/>
              <w:rPr/>
            </w:pPr>
            <w:r>
              <w:rPr/>
              <w:t>Direttive, leggi e regolame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 particolar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di, tempi e contenuti della cooperazione con la scuola partner;</w:t>
            </w:r>
          </w:p>
          <w:p>
            <w:pPr>
              <w:pStyle w:val="Normal"/>
              <w:jc w:val="both"/>
              <w:rPr/>
            </w:pPr>
            <w:r>
              <w:rPr/>
              <w:t>Invio da novembre ad oggi della programmazione didatti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di, tempi e contenuti della cooperazione con altri soggetti (classi della stessa scuola,  altri docenti, EE.LL., associazioni, referenti nazionali del progetto etc.)</w:t>
            </w:r>
          </w:p>
          <w:p>
            <w:pPr>
              <w:pStyle w:val="Normal"/>
              <w:jc w:val="both"/>
              <w:rPr/>
            </w:pPr>
            <w:r>
              <w:rPr/>
              <w:t>Nessu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odi, tempi e contenuti della progettazione del modulo europa</w:t>
            </w:r>
          </w:p>
          <w:p>
            <w:pPr>
              <w:pStyle w:val="Normal"/>
              <w:jc w:val="both"/>
              <w:rPr/>
            </w:pPr>
            <w:r>
              <w:rPr/>
              <w:t>Riunione degli insegnanti coinvolti a novembre Pianificazione dell’attività dei moduli</w:t>
            </w:r>
          </w:p>
          <w:p>
            <w:pPr>
              <w:pStyle w:val="Normal"/>
              <w:jc w:val="both"/>
              <w:rPr/>
            </w:pPr>
            <w:r>
              <w:rPr/>
              <w:t>Presentazione del progetto</w:t>
            </w:r>
          </w:p>
          <w:p>
            <w:pPr>
              <w:pStyle w:val="Normal"/>
              <w:jc w:val="both"/>
              <w:rPr/>
            </w:pPr>
            <w:r>
              <w:rPr/>
              <w:t>Contatti con i docenti della scuola partn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odi, tempi e contenuti della realizzazione del modulo europ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ella classe: ricerca, lavori di gruppo, discussione guidata, realizzazione pratica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 collaborazione con la classe patner: scambi di materiali didattic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mpi di esecuzione: orario curricolare delle singole discipline coinvolte, da dicembre a febbraio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oscere in generale il percorso storico, geografico, culturale dell'europa e della penisola Balcanica, in particolare del paese patner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pprofondire il concetto di cittadinanza europea, affrontando anche gli aspetti legati al il diritto europeo e agli organi di governo dell’Unione Europea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noscere il mito di “Europa” nell’arte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modi, tempi, destinatari della comunicazione del progett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ovembre, presentazione del progetto, con esposizione verbale, e discussione in classe sulle aspettative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involgimento degli studenti</w:t>
            </w:r>
          </w:p>
          <w:p>
            <w:pPr>
              <w:pStyle w:val="Normal"/>
              <w:jc w:val="both"/>
              <w:rPr/>
            </w:pPr>
            <w:r>
              <w:rPr/>
              <w:t>Gli alunni hanno partecipato sufficientemente anche se non sempre in modo propositivo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involgimento di docenti, operatori altri soggetti</w:t>
            </w:r>
          </w:p>
          <w:p>
            <w:pPr>
              <w:pStyle w:val="Normal"/>
              <w:jc w:val="both"/>
              <w:rPr/>
            </w:pPr>
            <w:r>
              <w:rPr/>
              <w:t>Partecipazione attiva dei docenti coinvolti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revisti, risultati inattesi</w:t>
            </w:r>
          </w:p>
          <w:p>
            <w:pPr>
              <w:pStyle w:val="Normal"/>
              <w:jc w:val="both"/>
              <w:rPr/>
            </w:pPr>
            <w:r>
              <w:rPr/>
              <w:t>Bassa motiv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revisti, risultati inattesi</w:t>
            </w:r>
          </w:p>
          <w:p>
            <w:pPr>
              <w:pStyle w:val="Normal"/>
              <w:jc w:val="both"/>
              <w:rPr/>
            </w:pPr>
            <w:r>
              <w:rPr/>
              <w:t>Iter burocratico eccessivamente oneroso per la tempis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i  e aspetti  critici:</w:t>
            </w:r>
          </w:p>
          <w:p>
            <w:pPr>
              <w:pStyle w:val="Normal"/>
              <w:rPr/>
            </w:pPr>
            <w:r>
              <w:rPr/>
              <w:t>Rallentamenti e tempi non rispettati ; continua necessità di stimolare gli alunni per mantenere attivo il coinvolgimento.</w:t>
            </w:r>
            <w:r>
              <w:rPr>
                <w:sz w:val="18"/>
              </w:rPr>
              <w:t xml:space="preserve"> </w:t>
              <w:tab/>
              <w:t>L’attuale mancanza di scambi interattivi tra allievi, non ha ancora coinvolto completamente la classe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i  e aspetti critici</w:t>
            </w:r>
          </w:p>
          <w:p>
            <w:pPr>
              <w:pStyle w:val="Normal"/>
              <w:jc w:val="both"/>
              <w:rPr/>
            </w:pPr>
            <w:r>
              <w:rPr/>
              <w:t>La programmazione ha subito contraccolpi e rallentamenti per permettere hai docenti di pianificare il lavoro in modo, forse, eccessivamente macchinoso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isioni prese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Il modulo si conclude con la verifica dei contenuti tramite mappa concettuale, come programmato e di iniziare il modulo professionale nel mese di marzo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Materiali in allegato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Presentazione personale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Foto classe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Foto sfilata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 xml:space="preserve">Materiale e mappa concettuale prodotti dagli allievi 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Collezione ispirata alle richieste della scuola partne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Materiali in allegato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Materiale didattico utilizzati in ogni singola disciplin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Osservazioni</w:t>
              <w:tab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3898" w:leader="none"/>
                <w:tab w:val="left" w:pos="4890" w:leader="none"/>
                <w:tab w:val="left" w:pos="5457" w:leader="none"/>
                <w:tab w:val="left" w:pos="6024" w:leader="none"/>
                <w:tab w:val="left" w:pos="6591" w:leader="none"/>
                <w:tab w:val="left" w:pos="7158" w:leader="none"/>
              </w:tabs>
              <w:jc w:val="both"/>
              <w:rPr/>
            </w:pPr>
            <w:r>
              <w:rPr/>
              <w:t>Osservazioni</w:t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30:00Z</dcterms:created>
  <dc:creator>CED</dc:creator>
  <dc:description/>
  <dc:language>en-US</dc:language>
  <cp:lastModifiedBy>CED</cp:lastModifiedBy>
  <dcterms:modified xsi:type="dcterms:W3CDTF">2003-06-18T15:30:00Z</dcterms:modified>
  <cp:revision>2</cp:revision>
  <dc:subject/>
  <dc:title/>
</cp:coreProperties>
</file>