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DIARIO DI BORDO CON LA CLASS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2757"/>
        <w:gridCol w:w="2202"/>
        <w:gridCol w:w="2713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Me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GENNA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FEBBRA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MARZ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Denominazione </w:t>
            </w:r>
          </w:p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iniziativ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Europercorso per la formazione di una rete di scuole tra i Paesi del Centro e del Sud Est dell’Europ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=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=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eriodo/dat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10 gennaio-31 genna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3 febbraio-28 febbra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3 marzo-31 marz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Luog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Scuola: in classe e aula magn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In classe e in aula informatic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In classe e in laboratori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artecipa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Studenti della classe coinvolta nel progetto e docenti referent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=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Studenti della classe coinvolta e docente di chimica e biochimic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Temi/Argomenti/</w:t>
            </w:r>
          </w:p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attivit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Modulo cittadinanza: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I diritti umani in Europa dal 1791 alla Carta di Nizza(2000)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u w:val="none"/>
              </w:rPr>
              <w:t>contestualizzazion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lettura e analisi intratestuale e intertestuale delle  cart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documenti di supporto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letture di narrativa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visione di film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Modulo cittadinanza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al riconoscimento dei diritti alla interiorizzazione dei doveri (da cittadini della scuola a cittadini dell’Europa)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lettura ed analisi de: *Statuto degli Studenti e delle Studentess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*Regolamento di Istituto e riscrittura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*Carta dei Doveri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Stesura della Carta di Cla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Modulo professional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Educazione alimentare e prevenzione delle patologie legate ad una scorretta alimentazione: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normative che regolano la produzione alimentare a livello europeo. Lettura e confronti.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il consumo di prodotti dolciari da parte degli studenti .Indicazioni e preferenze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Modi/tempi cooperazione con scuola partner-Modificazioni orario- Approfondimenti sui temi della cittadinanza o della professionalità in dimensione europe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1 ora alla settimana di storia/filosofia e 1 ora di italiano alla settimana dedicate al progetto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 xml:space="preserve">Visione del film durante Assemblea di Istituto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=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Assemblea di class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1 ora in orario extra scolastico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Primo incontro via e-mail con scuola partne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-Incontro via e-mail con gli alunni della scuola di Fiume e con la scuola austriaca, appena “agganciatasi” al progett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Coinvolgimento degli stude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Lavoro di gruppo con raccolta di dati di confronto e analisi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Rielaborazioni e valutazion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Lavoro di classe attraverso brainstorming, confronti e dibattiti,lavoro di gruppo, redazion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Coinvolgimento nella raccolta dati relativi all’alimentazione anche dei coetanei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Schedatur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Lavoro di grupp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Imprevisti/risultati attes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Coinvolgimento in altre attività della 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roblemi ed aspetti critic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Sembra “distaccato “ dai program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Trovare i tempi per lo scambio via e-mai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=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Osservazion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Ha dato più “senso” alla Giornata della Memor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 xml:space="preserve">Abbiamo una carta per valutare il cammino educativo-didattico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</w:r>
          </w:p>
        </w:tc>
      </w:tr>
    </w:tbl>
    <w:p>
      <w:pPr>
        <w:pStyle w:val="Heading"/>
        <w:spacing w:lineRule="atLeast" w:line="240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/>
      </w:pPr>
      <w:r>
        <w:rPr/>
        <w:t>DIARIO DI BORDO CON LA CLASS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2757"/>
        <w:gridCol w:w="2202"/>
        <w:gridCol w:w="2713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e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APRI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AGG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GIUGN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 xml:space="preserve">Denominazione 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iniziativ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Europercorso per la formazione di una rete di scuole tra i Paesi del Centro e del Sud Est dell’Europ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eriodo/dat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1 aprile-30 apri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Luog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Scuola: in classe, in aula informatica,  in laborator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artecipa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Studenti della classe coinvolta nel progetto, docenti referenti, docente di chimica e biochim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Temi/Argomenti/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attivit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Modulo professionale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*Biolaboratorio degli alimen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analisi di laboratori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compilazione di schede e grafic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confronto tra risulta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*Incontro via e-mail con alunni delle due scuole partn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odi/tempi cooperazione con scuola partner-Modificazioni orario- Approfondimenti sui temi della cittadinanza o della professionalità in dimensione europe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2ore alla settimana di laboratorio (per tre settimane) e 1 ora di italiano e di inglese alla settimana (per due settimane) dedicate agli scamb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Incontro via e-mail con gli alunni della scuola croata e della scuola austria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Coinvolgimento degli stude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Lavoro individuale o a coppie in laboratorio + compilazione schede e grafic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Organizzazione di gruppo per una prima documentazione su cartelloni del lavor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Libero scambio via e-mail con alunni delle scuole partn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Imprevisti/risultati attes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Grande entusiasmo per la visita alla scuola di Fiume fissata per il prossimo mes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roblemi ed aspetti critic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Molte interruzioni, anche se gradite, dell’attività didattica, per festività e interfestivit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Osservazion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u w:val="none"/>
              </w:rPr>
              <w:t xml:space="preserve">                    </w:t>
            </w: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</w:tbl>
    <w:p>
      <w:pPr>
        <w:pStyle w:val="Heading"/>
        <w:spacing w:lineRule="atLeast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/>
        <w:t>DIARIO DI BORDO CON LA CLASS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2757"/>
        <w:gridCol w:w="2202"/>
        <w:gridCol w:w="2713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e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APRI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AGG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GIUGN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 xml:space="preserve">Denominazione 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iniziativ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Europercorso per la formazione di una rete di scuole tra i Paesi del Centro e del Sud Est dell’Europ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=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eriodo/dat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1 aprile-30 apri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5 maggio-31 magg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Luog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Scuola: in classe, in aula informatica,  in laborator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Scuola: in classe, in aula informatica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A Fiume (Croazia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artecipa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Studenti della classe coinvolta nel progetto, docenti referenti, docente di chimica e biochimi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Studenti della classe coinvolta nel progetto, docenti referen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Docenti e alunni della scuola di Fiume e docenti della scuola austriac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Temi/Argomenti/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attivit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Modulo professionale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*Biolaboratorio degli alimen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analisi di laboratori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compilazione di schede e grafic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confronto tra risulta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*Incontro via e-mail con alunni delle due scuole partn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Modulo professionale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*Biolaboratorio degli aliment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documentazione del lavoro svolt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primo assemblaggio per il prodotto finale (cd rom)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* incontro e scambio con alunni della scuola di Fiu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Modi/tempi cooperazione con scuola partner-Modificazioni orario- Approfondimenti sui temi della cittadinanza o della professionalità in dimensione europe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2ore alla settimana di laboratorio (per tre settimane) e 1 ora di italiano e di inglese alla settimana (per due settimane) dedicate agli scamb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Incontro via e-mail con gli alunni della scuola croata e della scuola austriac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1 ora alla settimana in orario scolastic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Incontro a Fiume in cui è stato possibile raccontarci e raccontare il lavoro fatt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Coinvolgimento degli stude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Lavoro individuale o a coppie in laboratorio + compilazione schede e grafici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Organizzazione di gruppo per una prima documentazione su cartelloni del lavoro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Libero scambio via e-mail con alunni delle scuole partne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Compilazione di fogli, cartelloni, messa a punto di alcuni materiali in vista del confronto con alunni della scuola di Fiume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Libero scambio via e-mail con alunni delle scuole partner</w:t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Gestione dello scambio/Confronto a Fiu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Imprevisti/risultati attes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Grande entusiasmo per la visita alla scuola di Fiume fissata per il prossimo mes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Visita a Fiume: GRANDIOSO!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Problemi ed aspetti critic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Molte interruzioni, anche se gradite, dell’attività didattica, per festività e interfestivit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A Fiume troppo poco tempo per approfondire la reciproca conoscenz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Osservazion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u w:val="none"/>
              </w:rPr>
              <w:t xml:space="preserve">                    </w:t>
            </w: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  <w:t>Perché avevamo tante perplessità alla vigilia della partenza per Fiume?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u w:val="none"/>
              </w:rPr>
            </w:r>
          </w:p>
        </w:tc>
      </w:tr>
    </w:tbl>
    <w:p>
      <w:pPr>
        <w:pStyle w:val="Heading"/>
        <w:spacing w:lineRule="atLeast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37:00Z</dcterms:created>
  <dc:creator>Utente</dc:creator>
  <dc:description/>
  <dc:language>en-US</dc:language>
  <cp:lastModifiedBy>VENDRAMINI</cp:lastModifiedBy>
  <cp:lastPrinted>2002-07-05T05:48:00Z</cp:lastPrinted>
  <dcterms:modified xsi:type="dcterms:W3CDTF">2003-06-16T16:10:00Z</dcterms:modified>
  <cp:revision>3</cp:revision>
  <dc:subject/>
  <dc:title>DIARIO DI BORDO</dc:title>
</cp:coreProperties>
</file>