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DIARIO DI BORDO DOCEN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ETTO-BALCANI  EUROPERCORSO PER LA FORMAZIONE DI UNA RETE DI SCUOLE TRA PAESI DEL CENTRO E DEL SUD EST EUROPE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minazione iniziativa : le risorse naturali  (le terme e la montagna solo) e culturali collegate al turismo nel Veneto e in Serbia e la possibilità di sviluppo turistico nell’ambito europeo</w:t>
      </w:r>
    </w:p>
    <w:p>
      <w:pPr>
        <w:pStyle w:val="Normal"/>
        <w:rPr/>
      </w:pPr>
      <w:r>
        <w:rPr/>
        <w:t xml:space="preserve">Periodo e date: anno scolastico 2002/03 </w:t>
      </w:r>
    </w:p>
    <w:p>
      <w:pPr>
        <w:pStyle w:val="Normal"/>
        <w:rPr/>
      </w:pPr>
      <w:r>
        <w:rPr/>
        <w:t>Luogo</w:t>
      </w:r>
    </w:p>
    <w:p>
      <w:pPr>
        <w:pStyle w:val="Normal"/>
        <w:rPr/>
      </w:pPr>
      <w:r>
        <w:rPr/>
        <w:t xml:space="preserve">Partecipanti: 3es (27 alunni) e 3Cs </w:t>
      </w:r>
    </w:p>
    <w:p>
      <w:pPr>
        <w:pStyle w:val="Normal"/>
        <w:rPr/>
      </w:pPr>
      <w:r>
        <w:rPr/>
        <w:t>Temi / argomenti / attività : vedi allegati</w:t>
      </w:r>
    </w:p>
    <w:p>
      <w:pPr>
        <w:pStyle w:val="Normal"/>
        <w:rPr/>
      </w:pPr>
      <w:r>
        <w:rPr/>
        <w:t>Scuola partner : Srednja Turistica  skola di Belgrado</w:t>
      </w:r>
    </w:p>
    <w:p>
      <w:pPr>
        <w:pStyle w:val="Normal"/>
        <w:rPr/>
      </w:pPr>
      <w:r>
        <w:rPr/>
        <w:t>Modi tempi e contenuti della Cooperazione con la scuola partner: risultano dal diario di bordo dei              doc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GIUGNO 2002</w:t>
      </w:r>
      <w:r>
        <w:rPr/>
        <w:t xml:space="preserve"> : approvazione del Collegio dei docenti- ITT Mazzotti del Prog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SETTEMBRE 2002</w:t>
      </w:r>
      <w:r>
        <w:rPr/>
        <w:t xml:space="preserve"> : presentazione da parte di Manuela Cattarin e Vera Novakovic del progetto nelle rispettive classi 3cs e 3es e  consigli delle classi.</w:t>
      </w:r>
    </w:p>
    <w:p>
      <w:pPr>
        <w:pStyle w:val="Normal"/>
        <w:rPr/>
      </w:pPr>
      <w:r>
        <w:rPr/>
        <w:t>Le classi sono entusiaste, disponibili a seguirlo; il consiglio della 3es di meno . Il consiglio della 3cs decide di abbracciare subito il prog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OTTOBRE 2002</w:t>
      </w:r>
      <w:r>
        <w:rPr/>
        <w:t>: Lettera scritta in inglese da parte della 3es e portata a Belgrado direttamente dalla professoressa Novakovic.</w:t>
      </w:r>
    </w:p>
    <w:p>
      <w:pPr>
        <w:pStyle w:val="Normal"/>
        <w:rPr/>
      </w:pPr>
      <w:r>
        <w:rPr/>
        <w:t>Incontro con i colleghi di Belgrado , con le classi, con il preside Dragutin Milicic e con la scuola a Belgrado.</w:t>
      </w:r>
    </w:p>
    <w:p>
      <w:pPr>
        <w:pStyle w:val="Normal"/>
        <w:rPr/>
      </w:pPr>
      <w:r>
        <w:rPr/>
        <w:t xml:space="preserve">Affronto nella classe 3es della tematica: il cittadino d’Europa;UE e le sue istituzioni. Riflessioni degli alunni; lettura dei vari testi in italiano e inglese;commenti. </w:t>
      </w:r>
    </w:p>
    <w:p>
      <w:pPr>
        <w:pStyle w:val="Normal"/>
        <w:rPr/>
      </w:pPr>
      <w:r>
        <w:rPr/>
        <w:t>Presentazione della nostra scuola e delle nostre classi in inglese . E’ stato realizzato un poster per l’incontro trans-nazionale di Trieste (25,26 ottobre 20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NOVEMBRE 2002</w:t>
      </w:r>
      <w:r>
        <w:rPr/>
        <w:t>: schema dell’unità didattica da sviluppare insieme, scambi delle informazioni sempre tramite corrieri privati, in quanto la posta ufficiale impiega troppo tempo e , a Belgrado non hanno ancora la “ E-MAIL”.</w:t>
      </w:r>
    </w:p>
    <w:p>
      <w:pPr>
        <w:pStyle w:val="Normal"/>
        <w:rPr/>
      </w:pPr>
      <w:r>
        <w:rPr/>
        <w:t xml:space="preserve">La 3Es svolge la ricerca sulle terme in generale e sulle terme in Vene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DICEMBRE 2002 </w:t>
      </w:r>
      <w:r>
        <w:rPr/>
        <w:t>: All’inizio del mese nella 3Es si fa la presentazione dei nuovi Balcani: dalla guerra alla pace. Fonte: libro di geografia del 4° anno e alcune fotocopie sulla storia, la popolazione, l’accordo di Dyton 1995, la Croazia . Tutto questo attraverso la lettura in classe . Riflessioni degli alunni</w:t>
      </w:r>
    </w:p>
    <w:p>
      <w:pPr>
        <w:pStyle w:val="Normal"/>
        <w:rPr/>
      </w:pPr>
      <w:r>
        <w:rPr/>
        <w:t xml:space="preserve">Alla fine del mese  30.12.02  incontro a Belgrado presso l’istituto per il turismo con i presidi delle due scuole di Belgrado, coinvolte nel progetto . I professori sono in vacanza ; noi consegniamo al preside il materiale raccol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GENNAIO 2003</w:t>
      </w:r>
      <w:r>
        <w:rPr/>
        <w:t xml:space="preserve"> : si è lavorato poco sul progetto in quanto finisce il primo quadrimestre e le classi impegnano le loro energie divers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FEBBRAIO 2003</w:t>
      </w:r>
      <w:r>
        <w:rPr/>
        <w:t xml:space="preserve"> : ricevuto il materiale da Belgrado ( letteratura, storia , scienze, risorse naturali, i monasteri della Serbia).</w:t>
      </w:r>
    </w:p>
    <w:p>
      <w:pPr>
        <w:pStyle w:val="Normal"/>
        <w:rPr/>
      </w:pPr>
      <w:r>
        <w:rPr/>
        <w:t>La 3Cs prepara ed invia una video-cassetta in inglese a Belgrado. Si presentano sia la classe, sia la scuola.</w:t>
      </w:r>
    </w:p>
    <w:p>
      <w:pPr>
        <w:pStyle w:val="Normal"/>
        <w:rPr/>
      </w:pPr>
      <w:r>
        <w:rPr/>
        <w:t>La 3Es invia i saluti dall’ Inghilterra agli amici di Belgrado con la foto.</w:t>
      </w:r>
    </w:p>
    <w:p>
      <w:pPr>
        <w:pStyle w:val="Normal"/>
        <w:rPr/>
      </w:pPr>
      <w:r>
        <w:rPr/>
        <w:t>Cominciano i primi contatti e-mail con la scuola</w:t>
      </w:r>
    </w:p>
    <w:p>
      <w:pPr>
        <w:pStyle w:val="Normal"/>
        <w:rPr/>
      </w:pPr>
      <w:r>
        <w:rPr/>
        <w:t>La 3Es fa delle ricerche sulle città d’arte: Venezia, Verona, Padova e Trevi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MARZO 2003</w:t>
      </w:r>
      <w:r>
        <w:rPr/>
        <w:t xml:space="preserve"> : La 3Es affronta la discussione sulla guerra; si cercano i paralleli tra la guerra in Jugoslavia ed ex –Jugoslavia e l’Iraq ( entrambe senza la risoluzione delle Nazioni Unite).</w:t>
      </w:r>
    </w:p>
    <w:p>
      <w:pPr>
        <w:pStyle w:val="Normal"/>
        <w:rPr/>
      </w:pPr>
      <w:r>
        <w:rPr/>
        <w:t xml:space="preserve">Secondo tutti gli alunni le decisioni di questo tipo devono essere prese a livello delle N.U. </w:t>
      </w:r>
    </w:p>
    <w:p>
      <w:pPr>
        <w:pStyle w:val="Normal"/>
        <w:rPr/>
      </w:pPr>
      <w:r>
        <w:rPr/>
        <w:t>Si presentano le N.U. alla classe 3E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APRILE 2003</w:t>
      </w:r>
      <w:r>
        <w:rPr/>
        <w:t xml:space="preserve"> : All’inizio del mese, Vera visita la scuola di Belgrado dove incontra il preside e il professore di geografia Dragan Lukovic che segue il progetto.</w:t>
      </w:r>
    </w:p>
    <w:p>
      <w:pPr>
        <w:pStyle w:val="Normal"/>
        <w:rPr/>
      </w:pPr>
      <w:r>
        <w:rPr/>
        <w:t xml:space="preserve"> </w:t>
      </w:r>
      <w:r>
        <w:rPr/>
        <w:t xml:space="preserve">Treviso consegna due cartelle alla scuola di Belgrado fatte dalle due classi. Riceviamo la video cassetta in inglese con la presentazione della scuola di alcuni studenti e le loro riflessioni sulla scuola, famiglia, guerra, droga, etc. </w:t>
      </w:r>
    </w:p>
    <w:p>
      <w:pPr>
        <w:pStyle w:val="Normal"/>
        <w:rPr/>
      </w:pPr>
      <w:r>
        <w:rPr/>
        <w:t>Questa è la prima visita ufficiale a Belgrado. E’ andata solo Vera Novakovic.</w:t>
      </w:r>
    </w:p>
    <w:p>
      <w:pPr>
        <w:pStyle w:val="Normal"/>
        <w:rPr/>
      </w:pPr>
      <w:r>
        <w:rPr/>
        <w:t>La scuola, soprattutto gli studenti, ricevono anche un PC nuovo dall’Associazione “Costruire il futuro” per facilitare la corrispondenza che si spera continuerà anche per il futu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MAGGIO 2003</w:t>
      </w:r>
      <w:r>
        <w:rPr/>
        <w:t xml:space="preserve"> :Approfondimento del tema sulla professionalità a dimensione europea, con l’anticipazione del programma del 4° anno: il viaggio, le figure professionali e i suoi ambiti professionali in Italia e in Europa</w:t>
      </w:r>
    </w:p>
    <w:p>
      <w:pPr>
        <w:pStyle w:val="Normal"/>
        <w:rPr/>
      </w:pPr>
      <w:r>
        <w:rPr/>
        <w:t>Costruzione e d elaborazione del viaggio Belgrado-Italia da parte della 3Es con la guida dell’insegnante</w:t>
      </w:r>
    </w:p>
    <w:p>
      <w:pPr>
        <w:pStyle w:val="Normal"/>
        <w:rPr/>
      </w:pPr>
      <w:r>
        <w:rPr/>
        <w:t>Trasmissione di due e-mail , una per la scuola e una per le clas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GIUGNO 2003</w:t>
      </w:r>
      <w:r>
        <w:rPr/>
        <w:t xml:space="preserve">  :Sistemazione dei vari file elaborati fin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involgimento degli studenti: la 3Es è sempre stata coinvolta nel progetto, purtroppo è mancato il tempo a disposizione.</w:t>
      </w:r>
    </w:p>
    <w:p>
      <w:pPr>
        <w:pStyle w:val="Normal"/>
        <w:rPr/>
      </w:pPr>
      <w:r>
        <w:rPr/>
        <w:t>Problemi e aspetti critici: poca o nessuna partecipazione di altri colleghi; difficoltà di comunicazione con Belgrado. Dopo la consegna del PC non sono aumentati gli scambi. Pertanto il lavoro presentato è il frutto del lavoro della 3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viso 16.06.2003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7:36:00Z</dcterms:created>
  <dc:creator>consip</dc:creator>
  <dc:description/>
  <dc:language>en-US</dc:language>
  <cp:lastModifiedBy>consip</cp:lastModifiedBy>
  <dcterms:modified xsi:type="dcterms:W3CDTF">2003-06-18T07:36:00Z</dcterms:modified>
  <cp:revision>2</cp:revision>
  <dc:subject/>
  <dc:title>DIARIO DI BORDO DOCEN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3332637</vt:r8>
  </property>
  <property fmtid="{D5CDD505-2E9C-101B-9397-08002B2CF9AE}" pid="3" name="_AuthorEmail">
    <vt:lpwstr>novavera@iol.it</vt:lpwstr>
  </property>
  <property fmtid="{D5CDD505-2E9C-101B-9397-08002B2CF9AE}" pid="4" name="_AuthorEmailDisplayName">
    <vt:lpwstr>Vera Novakovic</vt:lpwstr>
  </property>
  <property fmtid="{D5CDD505-2E9C-101B-9397-08002B2CF9AE}" pid="5" name="_EmailSubject">
    <vt:lpwstr/>
  </property>
</Properties>
</file>