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Cs/>
        </w:rPr>
      </w:pPr>
      <w:r>
        <w:rPr>
          <w:bCs/>
        </w:rPr>
        <w:t>I.S.I.S. Barbarigo-Sarpi  Venezia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Progetto</w:t>
      </w:r>
      <w:r>
        <w:rPr/>
        <w:t xml:space="preserve"> </w:t>
      </w:r>
      <w:r>
        <w:rPr>
          <w:b/>
        </w:rPr>
        <w:t>“</w:t>
      </w:r>
      <w:r>
        <w:rPr>
          <w:b/>
          <w:i/>
        </w:rPr>
        <w:t>Percorso transnazionale per la formazione di una rete di scuole</w:t>
      </w:r>
    </w:p>
    <w:p>
      <w:pPr>
        <w:pStyle w:val="Normal"/>
        <w:jc w:val="center"/>
        <w:rPr/>
      </w:pPr>
      <w:r>
        <w:rPr>
          <w:b/>
          <w:i/>
        </w:rPr>
        <w:t>tra i Paesi del Centro e del Sud Est dell’Europa</w:t>
      </w:r>
      <w:r>
        <w:rPr>
          <w:b/>
        </w:rPr>
        <w:t>”</w:t>
      </w:r>
    </w:p>
    <w:p>
      <w:pPr>
        <w:pStyle w:val="Heading5"/>
        <w:rPr>
          <w:i/>
          <w:i/>
          <w:iCs/>
        </w:rPr>
      </w:pPr>
      <w:r>
        <w:rPr>
          <w:i/>
          <w:iCs/>
        </w:rPr>
      </w:r>
    </w:p>
    <w:p>
      <w:pPr>
        <w:pStyle w:val="Heading5"/>
        <w:rPr>
          <w:i/>
          <w:i/>
          <w:iCs/>
        </w:rPr>
      </w:pPr>
      <w:r>
        <w:rPr>
          <w:i/>
          <w:iCs/>
        </w:rPr>
        <w:t>REPORT FINALE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Le scuole partn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59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.S.I.S. </w:t>
            </w:r>
          </w:p>
          <w:p>
            <w:pPr>
              <w:pStyle w:val="Normal"/>
              <w:jc w:val="both"/>
              <w:rPr/>
            </w:pPr>
            <w:r>
              <w:rPr/>
              <w:t>“</w:t>
            </w:r>
            <w:r>
              <w:rPr/>
              <w:t>Barbarigo-Sarpi”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nezi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tali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cuola Media Professionale</w:t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“</w:t>
            </w:r>
            <w:r>
              <w:rPr>
                <w:lang w:val="en-GB"/>
              </w:rPr>
              <w:t>E. Kumic”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Rovign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roazi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cuola superiore</w:t>
            </w:r>
          </w:p>
          <w:p>
            <w:pPr>
              <w:pStyle w:val="Normal"/>
              <w:jc w:val="both"/>
              <w:rPr/>
            </w:pPr>
            <w:r>
              <w:rPr/>
              <w:t>“</w:t>
            </w:r>
            <w:r>
              <w:rPr/>
              <w:t>G. Perlasca”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udapest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gheri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Classi coinvolte nella realizzazione del modulo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.S.I.S. “Barbarigo-Sarpi”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classe IV</w:t>
            </w:r>
          </w:p>
          <w:p>
            <w:pPr>
              <w:pStyle w:val="Normal"/>
              <w:jc w:val="both"/>
              <w:rPr/>
            </w:pPr>
            <w:r>
              <w:rPr/>
              <w:t>(età dei ragazzi =  17 – 18 anni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</w:rPr>
              <w:t>Docenti e discipline coinvolti</w:t>
            </w:r>
            <w:r>
              <w:rPr>
                <w:b/>
                <w:i/>
              </w:rPr>
              <w:t>: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Lettere, Diritto,</w:t>
            </w:r>
          </w:p>
          <w:p>
            <w:pPr>
              <w:pStyle w:val="TextBody"/>
              <w:rPr/>
            </w:pPr>
            <w:r>
              <w:rPr/>
              <w:t>Scienza d. Alimenti,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ucin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i/>
                <w:sz w:val="20"/>
              </w:rPr>
              <w:t>Docente referente: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INTONATO Ivan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Settore</w:t>
            </w:r>
            <w:r>
              <w:rPr>
                <w:sz w:val="22"/>
              </w:rPr>
              <w:t xml:space="preserve"> Alberghiero e della Ristorazione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cuola Media Professionale “E. Kumic”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classi:</w:t>
            </w:r>
          </w:p>
          <w:p>
            <w:pPr>
              <w:pStyle w:val="Normal"/>
              <w:jc w:val="both"/>
              <w:rPr/>
            </w:pPr>
            <w:r>
              <w:rPr/>
              <w:t>-II (età dei ragazzi =16 anni)</w:t>
            </w:r>
          </w:p>
          <w:p>
            <w:pPr>
              <w:pStyle w:val="Normal"/>
              <w:jc w:val="both"/>
              <w:rPr/>
            </w:pPr>
            <w:r>
              <w:rPr/>
              <w:t>-III (età dei ragazzi =17 anni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Docenti e discipline coinvolti: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i/>
                <w:sz w:val="20"/>
              </w:rPr>
              <w:t>Docente referente:</w:t>
            </w:r>
          </w:p>
          <w:p>
            <w:pPr>
              <w:pStyle w:val="TextBody"/>
              <w:rPr/>
            </w:pPr>
            <w:r>
              <w:rPr>
                <w:rFonts w:cs="Courier New" w:ascii="Courier New" w:hAnsi="Courier New"/>
              </w:rPr>
              <w:t>→</w:t>
            </w:r>
            <w:r>
              <w:rPr/>
              <w:t>MATIJASEC Radenko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2"/>
              </w:rPr>
              <w:t>→</w:t>
            </w:r>
            <w:r>
              <w:rPr>
                <w:sz w:val="22"/>
              </w:rPr>
              <w:t>GLAVICIC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onja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Settore</w:t>
            </w:r>
            <w:r>
              <w:rPr>
                <w:sz w:val="22"/>
              </w:rPr>
              <w:t xml:space="preserve"> Alberghiero e della Ristorazione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cuola Superiore</w:t>
            </w:r>
          </w:p>
          <w:p>
            <w:pPr>
              <w:pStyle w:val="Normal"/>
              <w:jc w:val="both"/>
              <w:rPr/>
            </w:pPr>
            <w:r>
              <w:rPr/>
              <w:t>“</w:t>
            </w:r>
            <w:r>
              <w:rPr/>
              <w:t>G. Perlasca”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classe:11A (età dei ragazzi =17 anni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Docenti e discipline coinvolti: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i/>
                <w:sz w:val="20"/>
              </w:rPr>
              <w:t>Docente referente:</w:t>
            </w:r>
          </w:p>
          <w:p>
            <w:pPr>
              <w:pStyle w:val="Normal"/>
              <w:jc w:val="both"/>
              <w:rPr/>
            </w:pPr>
            <w:r>
              <w:rPr/>
              <w:t>RESZ Gyorgy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Settore</w:t>
            </w:r>
            <w:r>
              <w:rPr>
                <w:sz w:val="22"/>
              </w:rPr>
              <w:t xml:space="preserve"> Alberghiero e della Ristorazion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Il modulo è stato realizzato in collaborazione con i seguenti docenti della classe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Proff. Busetto Sonia, Davì Lorena, Lombardo Daniela, Matiz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Il docente referente del progetto nella classe è stata la Prof.ssa Lombardo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Il settore professionale di pertinenza è stato quello della ristorazione e dell’alimentazione</w:t>
      </w:r>
    </w:p>
    <w:p>
      <w:pPr>
        <w:pStyle w:val="Corpodeltesto2"/>
        <w:rPr/>
      </w:pPr>
      <w:r>
        <w:rPr/>
        <w:t>La durata complessiva del modulo è stata quella prevista in fase di progettazione (20+10) salvo le ore previste per la realizzazione delle manifestazioni che saranno svolte tra settembre e ottobre 2003, con relativi scambi tra classi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tolo del Modulo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DALL’ADRIATICO AL DANUBIO E RITORNO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La cultura del pesce e del vino in Italia, Croazia e Ungheria ieri e oggi, in una nuova dimensione europea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er quanto attiene al modulo relativo alla cittadinanza europea allargata, già nel I quadrimestre è stato attivato un modulo sugli aspetti giuridico politici della cittadinanza europea allargat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Nel contempo l’insegnante di italiano e storia ha approfondito gli aspetti culturali e storici delle nazioni delle scuole partners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er quanto attiene al modulo professionale, si fa riferimento alle schede allegate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rpodeltesto2"/>
        <w:rPr/>
      </w:pPr>
      <w:r>
        <w:rPr/>
        <w:t>Per quanto riguarda le modalità di cooperazione e scambio tra gli studenti , la classe IVC coinvolta nel progetto ha prodotto una cassetta video i cui si presentavano i ragazzi e veniva presentata la scuola e il mercato di Rialto nei suoi vari aspetti gastronomici e culturali. Tale cassetta è stata fatta pervenire ad entrambe le scuole partner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Inoltre, in occasione di un concorso internazionale organizzato dall’istituto di Rovigno, un allievo della IVC che partecipava al concorso ha avuto modo di incontrare, conoscere e avviare i primi contatti con studenti della classe gemellat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La collega di italiano ha preparato delle schede personali, tradotte in inglese, degli allievi che sono state inviate alle scuole, in preparazione dei futuri contatti per le visite alle scuol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d ottobre è prevista un viaggio della nostra classe a Budapest per completare il progetto ed una successiva a Rovino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Tra i docenti ci sono stati frequenti contatti per discutere del progetto e sono stati scambiati i singoli moduli attuati dalle scuole, anche se purtroppo non è stato possibile realizzare l’incontro tra tutte le scuole in una unica sed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I docenti del Perlaska di Budapest hanno proposto di effettuare una visita e delle lezioni a Venezia nel mese di settembr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La lingua usata è stata l’italiano e solo parzialmente l’inglese   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rPr/>
      </w:pPr>
      <w:r>
        <w:rPr/>
        <w:t>Il principale problema riscontrato nella realizzazione del progetto è che il  referente dello stesso non è componente del Consiglio della classe coinvolta. Questo ha portato a difficoltà di comunicazione delle richieste dell’IRRE ai protagonisti del progetto e alla raccolta di informazioni sullo svolgimento dei moduli nella class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>La forte sensibilizzazione degli allievi al concetto di cittadinanza europea e ai problemi degli altri paesi partners rispetto a situazioni sociali diverse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i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color w:val="000000"/>
    </w:rPr>
  </w:style>
  <w:style w:type="paragraph" w:styleId="Corpodeltesto3">
    <w:name w:val="Corpo del testo 3"/>
    <w:basedOn w:val="Normal"/>
    <w:qFormat/>
    <w:pPr>
      <w:jc w:val="both"/>
    </w:pPr>
    <w:rPr>
      <w:b/>
      <w:color w:val="000000"/>
    </w:rPr>
  </w:style>
  <w:style w:type="paragraph" w:styleId="TextBodyIndent">
    <w:name w:val="Body Text Indent"/>
    <w:basedOn w:val="Normal"/>
    <w:pPr>
      <w:ind w:left="6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15:47:00Z</dcterms:created>
  <dc:creator>tobia</dc:creator>
  <dc:description/>
  <dc:language>en-US</dc:language>
  <cp:lastModifiedBy>A_GUSSO</cp:lastModifiedBy>
  <cp:lastPrinted>2003-06-11T12:21:00Z</cp:lastPrinted>
  <dcterms:modified xsi:type="dcterms:W3CDTF">2003-06-20T15:47:00Z</dcterms:modified>
  <cp:revision>2</cp:revision>
  <dc:subject/>
  <dc:title>Progetto “Percorso transnazionale per la formazione di una rete di scuole</dc:title>
</cp:coreProperties>
</file>