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>Questionnaire for Restaurant Managers about the Consumption of Fish Dishes and Wine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, What kind of wine does the restaurant offer for the guest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, What are the most preferred wines among the guest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, Which wine is more popular among the guests the red or the whit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, What kind of fish is served in your restauran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, What is your fish specialit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, What proportion of guests choose fish dish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, During a fish dinner…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</w:t>
      </w:r>
      <w:r>
        <w:rPr>
          <w:lang w:val="en-GB"/>
        </w:rPr>
        <w:t>a, the guest usually chooses the wine on his ow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</w:t>
      </w:r>
      <w:r>
        <w:rPr>
          <w:lang w:val="en-GB"/>
        </w:rPr>
        <w:t xml:space="preserve">b, the guest usually chooses the matching wine based on the waiter'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</w:t>
      </w:r>
      <w:r>
        <w:rPr>
          <w:lang w:val="en-GB"/>
        </w:rPr>
        <w:t>offe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3:15:00Z</dcterms:created>
  <dc:creator>RGy</dc:creator>
  <dc:description/>
  <dc:language>en-US</dc:language>
  <cp:lastModifiedBy>A_GUSSO</cp:lastModifiedBy>
  <dcterms:modified xsi:type="dcterms:W3CDTF">2003-06-27T13:15:00Z</dcterms:modified>
  <cp:revision>2</cp:revision>
  <dc:subject/>
  <dc:title>Questionnaire for Restaurant Managers about the Consumption of Fish Dishes and Wines</dc:title>
</cp:coreProperties>
</file>