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D8D8D8" w:val="clear"/>
        <w:spacing w:before="0" w:after="1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corso transnazionale per la formazione di una rete di scuole</w:t>
      </w:r>
    </w:p>
    <w:p>
      <w:pPr>
        <w:pStyle w:val="TextBody"/>
        <w:shd w:fill="D8D8D8" w:val="clea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a Paesi del Centro e del Sud Est dell’Europ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ARIO DI BORDO DEGLI ALLIEV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mb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7 novembre, ore 10.00/11.00 – Presentazione progetto – Aula Magna Istituto S.Marco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lla presenza del Preside, del prof. Carbonara Diego e della professoressa Andreotti Patrizia viene presentato il progetto e definita la scaletta deli impegn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14 novembre viene indetta una assemblea di classe per costituire i gruppi di interesse per le attivita’ di presentazione. Vengono costituiti gruppi composti da un massimo di 4 persone. I temi da sviluppare sono: Cinema, fotografia degli ambienti, del territorio e nostre, Televisione, Radio, Sport; un gruppo di tre persone si dovrà occupare della realizzazione della videocassetta di presentazione. Il materiale dovrà essere consegnato al rietro dalle vacanze nataliz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artedi 26 novebre visione della video cassetta di presntazione della scuola di Belg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emb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6 dicembre. Durante le ore di laboratorio (5) il gruppo “movie” ha realizzato la videocassetta di presentazione.</w:t>
      </w:r>
    </w:p>
    <w:p>
      <w:pPr>
        <w:pStyle w:val="TextBodyIndent"/>
        <w:numPr>
          <w:ilvl w:val="0"/>
          <w:numId w:val="5"/>
        </w:numPr>
        <w:rPr/>
      </w:pPr>
      <w:r>
        <w:rPr/>
        <w:t>10 dicembre – Prima scadenza intermedia per la verifica dello stato dei lavori di gruppo . Nelle ore di Tecnologia (1+1) i rappresentanti dei vari gruppi hanno esposto al prof. Carbonara i loro lav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nai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4 gennaio, ore 14.00/15.00 – Consegna di tutto il material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17 gennaio 9,10-13,30 – allestimento dl book contenente tutto il materiale di present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24 gennaio, ore 11.00/12.30 – presentazione del materiale di presentazione al gruppo translazionale e consegna dello stesso (insieme al plico predisposto dai docenti con il materiale didattico) alla prof.ssa Gabriela Bratic, che molto gentilmente si trascinerà tutto ciò fino a Belg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rz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6 marzo: Il professor Michieletto presenta il concorso per la realizzione del logo. Dovrà essere realizzato li logo tipo del Progetto. Entro il 28 aprile dovra’ essere consegna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</w:rPr>
      </w:pPr>
      <w:r>
        <w:rPr>
          <w:sz w:val="24"/>
        </w:rPr>
        <w:t xml:space="preserve">8 aprile: l’insegnante di Diritto avvia ufficialmente il modul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14 aprile: l’insegnante di Laboratorio grafico avvia ufficialmente il modulo. Vengono stabiliti i metodi di rappresentazione fotografica da utilizzare e la tempis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20 aprile: l’insegnante di Inglese avvia ufficialmente il mod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28 aprile: Consegna del logo. Singolarmente ognuno di noi presenta motivando le scelte il proprio elaborato. In seguito li verranno esposti sulla bacheca permanente in previsione della visita del project tea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gg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6 maggio: durante le ore di laboratorio (4) vengono visionate le prime fotografie, corrette e preddisposto il luogo e la tecnica per l’esposi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23 maggio allestimento della mostra fotografica e delle bacheche per l’esposizione dei log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27 maggio: un piccolo gruppo si occupa della digitalizzazione dei loghi per spedirli elettronicamente alla scuola di Belgr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30 maggio: Verifica della parte teo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iug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 giugno: ci comunicano il vincitore del concorso per la realizzazione del logo e’ Trambaiolo Gabriele di IV b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18050" cy="887095"/>
          <wp:effectExtent l="0" t="0" r="0" b="0"/>
          <wp:docPr id="1" name="S.%20Mar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.%20Mar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entury Gothic" w:hAnsi="Century Gothic" w:cs="Century Gothic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5:35:00Z</dcterms:created>
  <dc:creator>Umberto</dc:creator>
  <dc:description/>
  <dc:language>en-US</dc:language>
  <cp:lastModifiedBy>A_GUSSO</cp:lastModifiedBy>
  <cp:lastPrinted>2003-06-13T18:37:00Z</cp:lastPrinted>
  <dcterms:modified xsi:type="dcterms:W3CDTF">2003-06-26T15:35:00Z</dcterms:modified>
  <cp:revision>2</cp:revision>
  <dc:subject/>
  <dc:title>Percorso transnazionale per la formazione di una rete di scuole tra Paesi del Centro </dc:title>
</cp:coreProperties>
</file>